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143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02 квітня 2020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Балог О.Б., Бернадович В. А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Відсутні: </w:t>
      </w:r>
      <w:r>
        <w:rPr>
          <w:b/>
          <w:sz w:val="26"/>
          <w:szCs w:val="26"/>
          <w:u w:val="single"/>
        </w:rPr>
        <w:t>Городиський М. М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  <w:u w:val="single"/>
        </w:rPr>
        <w:t>спеціалісти відділу оренди та приватизації комунального майна і земельних ресурсів  Свідовська М. В., Сторонський О. І., Галушка І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Присутні від громади: </w:t>
      </w:r>
      <w:r>
        <w:rPr>
          <w:color w:val="000000"/>
          <w:sz w:val="26"/>
          <w:szCs w:val="26"/>
          <w:u w:val="single"/>
        </w:rPr>
        <w:t>Оленярчик В. В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Слухали: голову комісії про порядок денний та пропозиції членів комісії щодо проведення засідання. Визначили розділити даний протокол на два засідання та розглянути тільки розділ 2. Різне. Прийняли пропозицію «одноголосно». 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 xml:space="preserve">2. </w:t>
      </w:r>
      <w:r>
        <w:rPr/>
        <w:t>Різне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льницький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ої ділянки площею 15 кв.м. на вул. Малий Ринок, для обслуговування газетного кіос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дати договір оренд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кан О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19.11.2019р. № 203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орожніченко М. П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22.07.2015р. № 165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ркович М.О., прож***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19.09.2019р. № 195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додати висновки комунальних служб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Янів П.П., Янів О.С., ковалик К.І., прож.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26.12.2003р. № 27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рвак В.Й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 приватизації земельної ділянк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. Мацьків І.Р. та Мацьків Ю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езник О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сесії міської ради від 15.08.2019р. № 189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аденко І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затвердження проекту землеустрою щодо відведення земельної ділянки зі зміною її цільового призначення на земельну ділянку площею 675 кв.м. 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Г. Брама, для </w:t>
            </w:r>
            <w:r>
              <w:rPr>
                <w:lang w:val="ru-RU"/>
              </w:rPr>
              <w:t>ОЖБ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0</w:t>
            </w:r>
            <w:r>
              <w:rPr/>
              <w:t>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рис І.Ю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технічної документації щодо встановлення меж на земельну ділянку з кадастровим номером 4610600000:01:010:02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/>
            </w:pPr>
            <w:r>
              <w:rPr>
                <w:i/>
              </w:rPr>
              <w:t>(до прийняття  рішення у суді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рис І.Ю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ставлення копії Ухвали  Дрогобицького міськрайонного су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ов’як М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 затвердження технічної документації на земельну ділянку по вул. Зварицькій, 54 гр. Глинянською Б.С. та Німилович О.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Чагарі» (І. Кушні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ереукладення договорів оренди земельних ділянок на вул. П. Орлика, 2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2.2020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/>
            </w:pPr>
            <w:r>
              <w:rPr>
                <w:i/>
              </w:rPr>
              <w:t>(дане питання не у компетенції комісії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урубарова Т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зняття з розгляду питання приватизації земельної ділянки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авіжн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урубарова Т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 приватизації земельної ділянки на вул. Завіжна, 20 гр. Ключник І.П., Протещак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кірко Орест Володимирович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12  кв.м. на вул.  Стрийській для обслуговування кіо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9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емеляк Л. С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 7,25 кв.м. на вул.  Малий Ринок для обслуговування кіо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нців О. З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продовження терміну оренди  земельної ділянки площею  7,25 кв.м. на вул.  Малий Ринок для обслуговування кіоску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аморіна В. А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продовження терміну оренди  земельної ділянки площею  7,25 кв.м. на вул.  Малий Ринок для обслуговування кіос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хайлівська О. В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 7,25 кв.м. на вул.  Малий Ринок для обслуговування кіо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уменюк І. М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 7,25 кв.м. на вул.  Малий Ринок для обслуговування кіо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йчин І. І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 7,25 кв.м. на вул.  Малий Ринок для обслуговування кіо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>
          <w:trHeight w:val="12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анчук О. І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 7,25 кв.м. на вул.  Малий Ринок для обслуговування кіо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ецевич О. С., в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 7,25 кв.м. на вул.  Малий Ринок для обслуговування кіо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дунів І. Я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 7,25 кв.м. на вул.  Малий Ринок для обслуговування кіо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3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чин Г. Г., Савчин Р. О., Савчин М. Р., Савчин Ю. Р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ул. п. 1.10 рішення №2130 від 18.12.2019 р. у зв’язку з помилк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ольц Л. М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зяття до відома інформації про знаходження справи про користування земельною ділянкою з сусідом на вул. Козловського, 2/1 в суді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Український Центр Енергоремонт», вул. Раневицька, 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 продовження терміну оренди  земельної ділянки площею 13047 кв.м. на вул.  Раневицькій, 14 для </w:t>
            </w:r>
            <w:r>
              <w:rPr>
                <w:color w:val="000000"/>
                <w:shd w:fill="FFFFFF" w:val="clear"/>
              </w:rPr>
              <w:t>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.2020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ашко В. М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припинення дії договору оренди земельної ділянки площею 35 кв.м. на 22-го Січ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 звернутись із заявою про оренду наступного орендаря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арасович О. Я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 44 кв.м. на вул.  Ш.-Алейхема, 12 для обслуговування нежитлових приміщ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йзик Р. С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 продовження терміну оренди  земельної ділянки площею  44 кв.м. на вул.  Ш.-Алейхема, 12 для обслуговування нежитлових приміщ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Угрин М. О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№1696 від 21.03.2019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птик І. М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для продажу земельної ділянки площею 15 кв.м. на Пл. Злуки, 4Д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комендовано продовжити оренд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сько Г. І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для продажу земельної ділянки площею 35 кв.м. на вул. Л. Українки, 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комендовано продовжити оренд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Андрійчик О. Я., ***,  Андрійчик О. І.,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включення в перелік для продажу земельної ділянки площею 166 кв.м. на вул. Грушевського, 95/3, для обслуговування нежитлового примі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комендовано продовжити оренд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П «Дрогобицький ринок» (І.Кушні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розроблення технічною документації із землеустрою щодо поділу земельної ділянки загальною площею 15355 кв.м. на вул. П.Орлика на діл. №1- площею 9034 м.кв., діл. № 2 –площею 5836 кв.м., діл. №3- площею 27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4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керувати на отримання висновку у відділ правового забезпечення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рошович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карга на гр. Ілечко М.А. щодо МАФ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 відома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толич Т.Г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укладення договору  особистого строкового сервітуту площею 30 кв. м. на вул. В.Вели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арасович О.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включення в перелік для продажу земельної ділянки площею 44 кв.м. на вул. Ш.Алейхема, 12, для обслуговування нежитлового примі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ереукласти договір оренд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пач 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для продажу земельної ділянки площею 9 кв.м. на пл. Ринок, 8/1, для обслуговування нежитлового примі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4- з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 - утримались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___________________________ /Дзюрах І. В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  ___________________________  /Оленич С.Р./                                                                                                                </w:t>
      </w:r>
      <w:r>
        <w:rPr>
          <w:b/>
          <w:lang w:val="ru-RU"/>
        </w:rPr>
        <w:tab/>
        <w:t xml:space="preserve"> </w:t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rFonts w:cs="Times New Roman"/>
      <w:b/>
      <w:bCs/>
      <w:sz w:val="24"/>
      <w:szCs w:val="24"/>
      <w:lang w:val="uk-UA" w:bidi="ar-SA"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Rvps14">
    <w:name w:val="rvps14"/>
    <w:basedOn w:val="Normal"/>
    <w:qFormat/>
    <w:pPr>
      <w:suppressAutoHyphens w:val="false"/>
      <w:autoSpaceDE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0-04-02T08:51:00Z</cp:lastPrinted>
  <dcterms:modified xsi:type="dcterms:W3CDTF">2024-09-10T12:25:00Z</dcterms:modified>
  <cp:revision>270</cp:revision>
  <dc:subject/>
  <dc:title>Протокол  № 108</dc:title>
</cp:coreProperties>
</file>