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145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01 липня 2020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алог О.Б., Бернадович В. А., Городиський М.М.,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 Бернадович В.А., Дзюрах І.В., Городиський М.М._____________________________________________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color w:val="000000"/>
          <w:sz w:val="26"/>
          <w:szCs w:val="26"/>
          <w:u w:val="single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080" w:leader="none"/>
        </w:tabs>
        <w:jc w:val="both"/>
        <w:rPr/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 xml:space="preserve"> Дацюк О., Михаць, Білозерська С.І., Владика Л.Д., Трофімова Н.О., Пурій В.І., Протищак М.І.,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Турубаров В.Б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Низова Н.М., прож .*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25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устанівська 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93 кв. м. на вул. Стрийській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жецький  Д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Лішнянській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міть П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6 кв. м. на вул. Самбірс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упницький С.Й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7 кв. м. в СТ «Світанок»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чак  В.О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50 кв. м. на провул. Ільницького, 20,   для 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васів 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13 кв. м.  в СТ «Здоров’я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имців  І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фтовиків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, погодження сусіді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робйова  О.В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61 кв. м. в СТ «Світанок»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ладика  Л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2 кв. м. на пров. Морозенка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/р, одноголосн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мбірська КЕЧ (район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,4691 га на вул. Трускавецькій, 64, для для розміщення та постійної діяльності Збройних Сил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ринько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омяк І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44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пустинська С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 кв. м. на вул. Зварицька, 29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днар І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 кв. м. на вул. Війтівська Гора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алак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4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А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0 кв. м. на вул. Нафтовиків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шак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63 кв. м. на вул. Плебанія, 64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яшенко С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І.Фра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лінко Л.-М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 кв. м. на пров. Ільницького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узяк Б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Тисмениц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лів М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имейко Д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50 кв. м. на вул. Завіж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, немає висновку екс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бовський Ю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1 кв. м. на вул. Грушевськ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льницька Н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99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лик Н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96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ролишин З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44 кв. м. на вул. Гайдамац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арух М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5 кв. м. на вул. Симон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цьків Г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62 кв. м. на пров. Південни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 відома, перенести в п.2.3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Щурик Л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0 кв. м. на вул. Некрасова, 10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П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43 кв. м. на вул. Буковська, 27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ладкий І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6 кв. м. на вул. Київська, для 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а О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7 кв. м. на вул. Грушевського, 79/2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вивче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цишин Я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паленик І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4 кв. м. на вул. Д.Котко, 15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Фіни» (Г. Сокульсь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63 кв. м. на вул. Шашкевича, 25 для будівництва та 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ількович С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 кв. м. на вул. Трускавецькій, для обслуговування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стюк Ю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0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Великого, для обслуговування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хаць М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М. Грушевського, для обслуговування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вронський Р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9 кв. м. на вул. Чапельського, для обслуговування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ксимів І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зміну цільового призначення   земельної ділянки площею  747 кв.м. на вул.  В. Стуса, 83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3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зій О. І., Горбачик О. О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 зміну цільового призначення   земельної ділянки площею  657  кв.м. на вул.  В. Стуса, 101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исочанська Л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ро  зміну цільового призначення   земельної ділянки площею  671 кв.м. на вул.  В. Стуса, 81 для будівництва та обслуговування житлового будин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онюк Р. Г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ро  зміну цільового призначення   земельної ділянки площею  741  кв.м. на вул.  В. Стуса, 95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20р 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елюк А. П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Про  зміну цільового призначення   земельної ділянки площею  609  кв.м. на вул.  В. Стуса, 65 для будівництва та обслуговування житлового будин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ілоган Р. В., вул. Наливайка, 18, кв. 24, Білоган Н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 зміну цільового призначення   земельної ділянки площею  602  кв.м. на вул.  В. Стуса, 69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тнянчин Н. Й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 зміну цільового призначення   земельної ділянки площею  600  кв.м. на вул.  В. Стуса, 91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шак М 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 зміну цільового призначення   земельної ділянки площею  691  кв.м. на вул.  В. Стуса, 63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3.06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ванців М. Б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 зміну цільового призначення   земельної ділянки площею  760  кв.м. на вул.  В. Стуса, 61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к’нченко В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 зміну цільового призначення   земельної ділянки площею  843  кв.м. на вул.  В. Стуса, 89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азарів М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 зміну цільового призначення   земельної ділянки площею  600  кв.м. на вул.  В. Стуса, 93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нак В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зміну цільового призначення   земельної ділянки площею  620 кв.м. на вул.  В. Стуса, 97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3.06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довська О. Й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міну цільового призначення   земельної ділянки площею  614  кв.м. на вул.  В. Стуса, 109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ів В. Б., в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зміну цільового призначення   земельної ділянки площею  589 кв.м. на вул.  В. Стуса, 105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щак В. В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зміну цільового призначення   земельної ділянки площею  659  кв.м. на вул.  В. Стуса, 99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нтух О. В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зміну цільового призначення   земельної ділянки площею  690  кв.м. на вул.  В. Стуса, 67 для будівництва та обслуговування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.06.2020р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Чагарі» (І. Кушні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21.05.2020р. № 2388, а саме зміна юридичної адре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урубарова Т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затвердження технічної документації із землеустрою щодо відведення земельної ділянки, кадастровий номер 4610600000010250314  гр. І. Ключник, гр. В. Протещ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виїзд 01.07.2020р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ПП «Зодіак» (Р. Мисиш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земельну ділянку несільськогосподарського призначення площею 150 кв. м на вул.. Самбірській, 74/6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руняк Р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ключення в перелік земельну ділянку несільськогосподарського призначення площею 68 кв. м на вул. Грушевського, 77, для будівництва та обслуговування  інших будівель громадсько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має план-схеми, дозволу-згоди ОСББ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ч М. В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земельну ділянку несільськогосподарського призначення площею 9 кв. м на вул. пл.. Ринок, 8/1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алог про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чук Я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земельну ділянку несільськогосподарського призначення площею 250 кв. м на вул.. Самбірській, 104/5, для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П «Вежа» (О. Тріл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земельну ділянку несільськогосподарського призначення площею 693 кв. м на вул.. Сагайдачного, 27 А для будівництва та обслуговування інших будівель громадської забуд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В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23.01.2020р. № 2189, а саме передати земельну ділянку у власність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ударова Т. 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лі площею 283 кв. м., на вул. Мазепи, 1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/р, на 10 рок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ечипір В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ключення в перелік земельну ділянку несільськогосподарського призначення площею 44 кв. м на вул. Шолом Алейхема, 12, для будівництва та обслуговування  інших будівель громадсько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Дослідний завод «Граніт» (Р. Лучк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у несільськогосподарського призначення площею 1160 кв. м на вул. Самбірській, 85, для обслуговування нежитлової буд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О «Обєднання співвласників – Наш Дім» (Р. Кухар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693 кв. м. на вул. І. Мазепи, 5, для обслуговування нежитлової буд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лагодійний фонд «Каріта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р оренди земельної ділянки на вул. Чорновола, 4, для обслуговування соціального будинку Карітас, строком на 5 ро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вивчення, донести план схему ділянк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Престиж-Сервіс» (І.Науменк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р оренди земельної ділянки площею 644 кв. м. на вул. Стрийській, 218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, рекомендовано на 10 рок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шканці мікрорайону вул. Шептиць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ективне звернення щодо відведення земельних ділянок для облаштування двох дитячих майдан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ерувати в департаменти МГ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емків С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инесення на земельні торги у формі аукціону земельну ділянку площею 75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. м на вул. Шептицького, (згідно схем-плану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7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Мешканці будинку № 16 на вул. К. Ольг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ективне звернення щодо внесення змін в рішення Дрогобицької міської рад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 xml:space="preserve">1039 та № 13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ерувати на засідання виконкому на розподіл ділянок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ідділ оренди та приватизації комунального майна (Р. Росох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експертної оцінки земельної ділянки площею 270 кв.м. на вул. Бориславській, для будівництва інших будівель громадської забудови, для винесення на земельні тор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ТВП «Заграва МГ» (Д. Волощ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у несільськогосподарського призначення площею 245 кв. м на вул. М. Грушевського, 34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ленич С.Р. не голосував, конфлікт інтерес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ТВП «Заграва МГ» (Д. Волощ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ельну ділянку несільськогосподарського призначення площею 4812 кв. м на вул. Б. Хиельницького, 49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 не прийнято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ленич С.Р. не голосував, конфлікт інтерес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(аукціон) земельних ділянок по вул. Самбірська, Гончара, Є. Коноваль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рончак і Макарчу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цьків Г.В. до відома</w:t>
            </w:r>
          </w:p>
        </w:tc>
      </w:tr>
    </w:tbl>
    <w:p>
      <w:pPr>
        <w:pStyle w:val="Normal"/>
        <w:rPr/>
      </w:pPr>
      <w:r>
        <w:rPr/>
        <w:t xml:space="preserve">3. Про надання згоди на виготовлення проектів відведення та технічної  документації на земельні ділянки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урій В.І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70 кв. м. на вул. С. Наливай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рофімова Н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І. Фран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 одноголосн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Злагода-2» (О. Скірк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а ділянка площею 200 кв. м. на вул. І. Франка, 9, для обслуговування багатоквартирного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Гармонія А» (В. Дацю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а ділянка площею 755 кв. м. на вул. І. Франка, 7, для обслуговування багатоквартирного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7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/р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Заступник голови комісії                 ___________________________ /Вітульська М.І./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                   ___________________________  /Оленич С.Р./                    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1-06-11T14:53:00Z</cp:lastPrinted>
  <dcterms:modified xsi:type="dcterms:W3CDTF">2024-09-10T12:08:00Z</dcterms:modified>
  <cp:revision>323</cp:revision>
  <dc:subject/>
  <dc:title>Протокол  № 108</dc:title>
</cp:coreProperties>
</file>