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ротокол  № 2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22 грудня 2020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</w:rPr>
        <w:t>Кулиняк С. 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</w:rPr>
        <w:t>Слотило М. І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</w:rPr>
        <w:t xml:space="preserve"> Паутинка А. І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</w:rPr>
        <w:t>Мицак О. Я., Бичков’як О. В., Рупняк М. Я., Андрухів А. 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26"/>
          <w:szCs w:val="26"/>
        </w:rPr>
        <w:t xml:space="preserve">Запрошені: </w:t>
      </w:r>
      <w:r>
        <w:rPr>
          <w:color w:val="000000"/>
          <w:sz w:val="26"/>
          <w:szCs w:val="26"/>
          <w:u w:val="single"/>
        </w:rPr>
        <w:t>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Присутні від громади:</w:t>
      </w:r>
      <w:r>
        <w:rPr>
          <w:color w:val="000000"/>
          <w:sz w:val="26"/>
          <w:szCs w:val="26"/>
          <w:u w:val="single"/>
        </w:rPr>
        <w:t>________________________________________________________________________________________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46"/>
        <w:gridCol w:w="4678"/>
        <w:gridCol w:w="1559"/>
        <w:gridCol w:w="3402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</w:rPr>
              <w:t xml:space="preserve">чи клопотання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sz w:val="28"/>
          <w:szCs w:val="28"/>
        </w:rPr>
        <w:t>1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/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536"/>
        <w:gridCol w:w="4678"/>
        <w:gridCol w:w="1559"/>
        <w:gridCol w:w="340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вшак Р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.м. на вул., Винниченка, для 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0 .2020.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обрянський О. Б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елещак О. 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5 кв. м. на вул. Раневицькій, для 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кавінська Н. М., прож. на вул.. 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М. Грушевського, для 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илип С. Т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земельної ділянки площею 313 кв. м. на вул. Стрийській, для індивідуального 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ельник А. В., прож. на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Гор. Брама, 63, для 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нколь Л. Г., прож. на 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портивній, 55., для  будівництва та обслуговування 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Най А. С., прож. на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0 кв. м. на вул. Парковій (діл. № 24)., для  будівництва та обслуговування 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1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Сушко О.В., прож. на ***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исяжнюк М. В., прож. на вул.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0 кв. м. на вул. Парковій (діл. № 23)., для  будівництва та обслуговування 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1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ицай О. Л.,прож. на вул.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89 кв. м. на вул. Купальській, 13., для  будівництва та обслуговування 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1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відовський А.А., прож. 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ельничин Г.П., прож. на вул.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64 кв. м. на вул. І. Франка., для 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йтович Г. Г., Поліщук С. Б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Нафтовиків,1., для  будівництва та обслуговування 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ілоган М. В., прож. на вул.***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42 кв. м. на вул. В. Горі, 109., для  будівництва та обслуговування 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тнянчин М. П., прож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00 кв. м. на  СТ «Світанок», для індивідуального садівництва.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ата М. Й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76 кв. м. на вул. Вагилевича, 1/5., для  будівництва та обслуговування 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стецька Н. Д., прож. *** 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99 кв. м. на вул. І. Франка, 212., для  будівництва та обслуговування 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евчак Г. І., прож. на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земельної ділянки площею 269 кв. м. на вул. Святого Юра, 31., для  будівництва та обслуговування 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нів Р. З., прож. на вул.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5 кв. м. на вул. П. Орлика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Копач В. М., прож. на ***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.м. на вул., Винниченка для 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2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китляк К. М., прож. на вул.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13 кв. .м. на вул., Видовій, для  ОЖБ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12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арманов Ф.А.А.О., прож. 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.м. на вул. Трускавецькій, 98, для 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1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елігійна громада УГКЦ Блаженних священномучеників  Северіяна, Якима та Віталія ієромонахів дрогобицьк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,4115 га . на вул. Коновальця для  будівництва та обслуговування будівель громадських та релігійних організаці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12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арух М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75 кв. м. на вул. Симон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уба М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Завіжна, 77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Бреньо І.В., прож. ***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92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Білинська М.М., прож. вул. ***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туса,41/1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авляк Н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Грабовського, 17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Івахів Н.Т., прож. вул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38 кв. м. на вул. Г. Брама,49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убіль М.Ф., прож. вул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5 кв. м. на вул. Самбірська 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риславський О.Є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96 кв. м. на вул. Трускавецька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руць О.С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7 кв. м. на вул. Винниченка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рубач О.Т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7 кв. м. на вул. Винниченка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вчак Ю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42 кв. м. на вул. Симоненка, 21/1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Антонік Н.Я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8 кв. м. на вул. Бориславська 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оцький М.Й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вул. Грушевського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стик Р.В., прож*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51 кв. м. на пров. Тепличний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йнова З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Г.Брам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ішко С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62 кв. м. на вул. Котляревського, 23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брин А.А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34 кв. м. на вул. Трускавец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урій В.Д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5 кв. м. на вул. Самбірська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зан Р.Б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39 кв. м. на вул.Котляревського, 36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аців І.М., прож. ***, кв. 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020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ов</w:t>
            </w:r>
            <w:r>
              <w:rPr>
                <w:lang w:val="ru-RU"/>
              </w:rPr>
              <w:t>’</w:t>
            </w:r>
            <w:r>
              <w:rPr/>
              <w:t>як О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02 кв. м. на вул.Г.Брам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китин В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Паркова (діл. 58)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Севастьянова В.А., прож. ***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2 кв. м. на вул. Стрийська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Гладкий  І.Б., прож. **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6 кв. м. на вул. Київський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.10.20202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бів  М.Є., прож. вул.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85 кв. м. на вул. Парковій (діл №62)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аделицький  А.Р., прож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00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удинкевич А.С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вул. Стрийська-Грушевсь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иген М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5 кв. м. на вул. Самбірсь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риславський Ю.О., прож*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Котляревського, для 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ілик  Я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2 кв. м. на вул. Війтівська Гор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Медведик М.В., прож. ***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44 кв. м. на вул. Війтівська Гора, л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рисенко  Ю. Т., прож. вул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Парковій(діл.№10)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рінець  О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Парковій(діл.№12)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ера  Л.М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98 кв. м. на вул. Горішня Брама,157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арванко  М.Б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9 кв. м. на вул. Стрийській, для 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умеляк   О.В., прож. вул.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2 кв. м. на вул. Шевченка, для 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динак  Н.А., прож. вул.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56 кв. м. на вул. Шептицького, для будівництва та обслуговування об’єктів туристичної інфраструктури та закладів громадського харчування та передати в орен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учок  С.І., прож. вул.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9 кв. м. на вул. Грушевського, для 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йтович  О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0 кв. м. на вул. Самбірські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ощак  Б.І., прож. вул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04 кв. м.  в СТ «Здоров’я»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Жгута  Т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98 кв. м. на вул. Козац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удий  В.Я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пров. Теплични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0. 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качів І. Т.</w:t>
            </w:r>
            <w:r>
              <w:rPr>
                <w:lang w:val="ru-RU"/>
              </w:rPr>
              <w:t>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вул. Грушевського, для 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хайлівський  Я.О.,    Михайлівський         В. Я.</w:t>
            </w:r>
            <w:r>
              <w:rPr>
                <w:lang w:val="ru-RU"/>
              </w:rPr>
              <w:t>,</w:t>
            </w:r>
            <w:r>
              <w:rPr/>
              <w:t xml:space="preserve">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пров. Самбірському, 3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хайлівський  Я.О., Михайлівський             В. Я.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58 кв. м. на пров. Самбірському, для індивідуального садів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араницька  О.Я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45 кв. м. на вул. Буковинській, 21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</w:tbl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/>
        <w:t>2. Різне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83"/>
        <w:gridCol w:w="4678"/>
        <w:gridCol w:w="1559"/>
        <w:gridCol w:w="340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Атланов В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ельної ділянки площею 15 кв.м. на вул. Шолом Алейхема, 12 для будівництва та обслуговування будівель торг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Знак І.Ю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ельної ділянки площею 573 кв.м. на вул. Лесі Українки, 104 для ведення городництва терміном на 10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ригулич Ф.Г., прож*** 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дії рішення Дрогобицької міської ради від 02.10.2012 року № 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0.2020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.1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Монастирецький Д.І., прож. 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*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Дрогобицької міської ради від 15.08.2019 року № 1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люнт В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Дрогобицької міської ради від 27.02.2020 року №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Волков В.В., Дідусь С.П. 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ож. вул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Дрогобицької міської ради від 30.11.2016 року № 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учок І.Л., прож. вул.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Дрогобицької міської ради від 17.09.2020 року № 2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ерегуляк Я.Й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Дрогобицької міської ради від 18.12.2019 року № 2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бат В.О.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 xml:space="preserve">Про включення в перелік на викуп земельної ділянки площею </w:t>
            </w:r>
            <w:r>
              <w:rPr>
                <w:lang w:val="ru-RU"/>
              </w:rPr>
              <w:t>15</w:t>
            </w:r>
            <w:r>
              <w:rPr/>
              <w:t xml:space="preserve"> кв. м. на </w:t>
            </w:r>
            <w:r>
              <w:rPr>
                <w:lang w:val="ru-RU"/>
              </w:rPr>
              <w:t>вул</w:t>
            </w:r>
            <w:r>
              <w:rPr/>
              <w:t>.</w:t>
            </w:r>
            <w:r>
              <w:rPr>
                <w:lang w:val="ru-RU"/>
              </w:rPr>
              <w:t xml:space="preserve"> Шолом Алейхема, 12</w:t>
            </w:r>
            <w:r>
              <w:rPr/>
              <w:t xml:space="preserve"> для будівництва та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рченко .А.Є.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 xml:space="preserve">Про включення в перелік на викуп земельної ділянки площею </w:t>
            </w:r>
            <w:r>
              <w:rPr>
                <w:lang w:val="ru-RU"/>
              </w:rPr>
              <w:t>30</w:t>
            </w:r>
            <w:r>
              <w:rPr/>
              <w:t xml:space="preserve"> кв. м. на </w:t>
            </w:r>
            <w:r>
              <w:rPr>
                <w:lang w:val="ru-RU"/>
              </w:rPr>
              <w:t>вул</w:t>
            </w:r>
            <w:r>
              <w:rPr/>
              <w:t>.</w:t>
            </w:r>
            <w:r>
              <w:rPr>
                <w:lang w:val="ru-RU"/>
              </w:rPr>
              <w:t xml:space="preserve"> Шолом Алейхема, 12</w:t>
            </w:r>
            <w:r>
              <w:rPr/>
              <w:t xml:space="preserve"> для будівництва та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учищак В.М., прож. вул.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 xml:space="preserve">Про включення в перелік на викуп земельної ділянки площею </w:t>
            </w:r>
            <w:r>
              <w:rPr>
                <w:lang w:val="ru-RU"/>
              </w:rPr>
              <w:t>120</w:t>
            </w:r>
            <w:r>
              <w:rPr/>
              <w:t xml:space="preserve"> кв. м. на </w:t>
            </w:r>
            <w:r>
              <w:rPr>
                <w:lang w:val="ru-RU"/>
              </w:rPr>
              <w:t>вул</w:t>
            </w:r>
            <w:r>
              <w:rPr/>
              <w:t>.</w:t>
            </w:r>
            <w:r>
              <w:rPr>
                <w:lang w:val="ru-RU"/>
              </w:rPr>
              <w:t xml:space="preserve"> Самбірській, </w:t>
            </w:r>
            <w:r>
              <w:rPr/>
              <w:t>для будівництва та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оловата С.В., прож. вул.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земельної ділянки із земель для будівництва та обслуговування житлового будинку у землі для будівництва та обслуговування інших будівель громадської забудови, площею 1000 кв.м. на вул. М. Грушевського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аралюс Г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земельної ділянки із земель для ведення садівництва у землі для будівництва та обслуговування житлового будинку, господарських будівель та споруд, площею 494 кв.м. на вул. У. Кравч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обрянська Л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земельної ділянки із земель для будівництва та обслуговування будівель органів державної влади та місцевого самоврядування у землі для будівництва та обслуговування інших будівель громадської забудови, площею 575 кв.м. на вул. М. Грушевського, 83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КП «Станція технічного обслуговування» (Д. Волоща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затвердження проекту землеустрою по зміні цільового призначення земельної ділянки із земель для розміщення та експлуатації основних, підсобних і допоміжних будівель та споруд підприємств переробної, машинобудівної та іншої промисловості у землі для будівництва та обслуговування будівель торгівлі, площею 2900 кв.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П. Орлика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лучино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хкар Н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Дрогобицької міської ради від 29.03.2019 року № 17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П «Дрогобичтеплоенерго» (І. Хомя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ипинення права користування земельної ділянки на вул.. Б. Лепкого, 1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линяк С.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земельної ділянки із земель для ведення садівництва у землі для будівництва та обслуговування житлового будинку, господарських будівель та споруд, площею 959 кв.м. на вул. Самбірськ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колович І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инесення на земельні торги у формі аукціоні земельну ділянку площею 152 кв.м. на вул. П. Орлика, для будівництва та обслуговування будівель торг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К «Правоохоронник» (І. Голи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надання дозволу на поділ земельної ділянки площею 1408 кв.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22 Січня, на 8 земельних діля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9.2020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.10.2020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1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ЖБК «Галіція-Інвес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ення змін до договору оренди земельної ділянки площею 1430 кв.м. на вул.. Стрийській, 2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Білозерська С.І., прож. 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надання дозволу на виготовлення проекту землеустрою щодо відведення земельної ділянки на вул. </w:t>
            </w:r>
          </w:p>
          <w:p>
            <w:pPr>
              <w:pStyle w:val="Normal"/>
              <w:snapToGrid w:val="false"/>
              <w:rPr/>
            </w:pPr>
            <w:r>
              <w:rPr/>
              <w:t>М. Грушевського, 18, для обслуговування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7.2020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ББ «Родина 18» (М. Яводча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ист про неправомірні дії гр. Білозерської С.І. щодо приватизації земельної ділянки на вул.. М. Грушевського, 18, для обслуговування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дділ оренди та приватизації комунального майна (Л. Пелеща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оділ земельної ділянки площею 38094 кв.м. на вул. Спортивна, 2 на дві земельні ділянки площами: 24094 кв.м. та 14000 кв.м. з подальшим винесенням земельної ділянки площею 14000 кв.м. на земельні торги у формі аукці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1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  <w:p>
            <w:pPr>
              <w:pStyle w:val="Normal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</w:rPr>
              <w:t>*Зі збереженням цільового призначення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lang w:val="ru-RU"/>
              </w:rPr>
              <w:t xml:space="preserve">6 – </w:t>
            </w:r>
            <w:r>
              <w:rPr>
                <w:b/>
                <w:i/>
                <w:color w:val="000000"/>
              </w:rPr>
              <w:t>з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– утримавс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ідділ правового забезпечення </w:t>
            </w:r>
          </w:p>
          <w:p>
            <w:pPr>
              <w:pStyle w:val="Normal"/>
              <w:snapToGrid w:val="false"/>
              <w:rPr/>
            </w:pPr>
            <w:r>
              <w:rPr/>
              <w:t>(А. Швацьк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осовно розгляду звернення гр. Андруневчина Ю.Г. від 12.08.2020 року № 07/А-3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2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зловський Є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Дрогобицької міської ради від 23.04.2019 року № 1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Лагодич і партнери» (В. Лагоди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надання в оренду земельної ділянки площею 13287 кв.м. н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М. Грушевського, 9, терміном на 10р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тович І.Й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надання в оренду земельної ділянки площею 4639 кв.м. н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М. Грушевського, 9, терміном на 10р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 – з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 – утримались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Єдність-2» (Т.Гацк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ельної ділянки площею 433 кв.м. на вул. П.Орлика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Єдність-2» (Т.Гацк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ельної ділянки площею 96 кв.м. на вул. П.Орлика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ссак М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дії рішення Дрогобицької міської ради від 11.06.2020 року № 2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унець Д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ипинення права користування земельною ділянкою площею 6 кв.м. на вул. Котляревського, для будівництва та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айківська О.Ф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Дрогобицької міської ради від 17.09.2020 року № 2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АТ «Львівобленерго» (Р. Іванц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Дрогобицької міської ради від 22.10.2019 року № 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5.2020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АТ «Український нафтогазовий інститут» (Г. Крамаре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дії рішення Дрогобицької міської ради від 27.02.2020 року № 2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ренич  А. В., Бренич О. З.</w:t>
            </w:r>
            <w:r>
              <w:rPr>
                <w:lang w:val="ru-RU"/>
              </w:rPr>
              <w:t>,</w:t>
            </w:r>
            <w:r>
              <w:rPr/>
              <w:t xml:space="preserve"> 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атвердження проекту землеустро по зміні цільового призначення земельної ділянки площею 400 кв.м. в СТ «Світанок», 328,  цільове призначення якої змінюється із земель для індивідуального садівництва у землі для будівництва і обслуговування житлового будинку, господарських будівель і спору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1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СББ «Нова Осел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 затвердження проекту землеустрою по зміні цільового призначення земельної ділянки площею 600 кв.м. на вул.. Стрийській, 67/1,  цільове призначення якої змінюється із земель для будівництва і обслуговування житлового будинку, господарських будівель і споруд у землі для будівництва і обслуговування багатоквартирного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2. 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СББ «Нова Осел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 затвердження проекту землеустрою по зміні цільового призначення земельної ділянки площею 200 кв.м. на вул.. Стрийській, 73,  цільове призначення якої змінюється із земель для будівництва і обслуговування житлового будинку, господарських будівель і споруд у землі для будівництва і обслуговування багатоквартирного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СББ «Нова Осел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 затвердження проекту землеустрою по зміні цільового призначення земельної ділянки площею 340 кв.м. на вул.. Стрийській, 59,  цільове призначення якої змінюється із земель для будівництва і обслуговування житлового будинку, господарських будівель і споруд у землі для будівництва і обслуговування багатоквартирного житлового будинку</w:t>
            </w:r>
            <w:r>
              <w:rPr/>
              <w:t xml:space="preserve">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2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СББ «Нова Осел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 затвердження проекту землеустрою по зміні цільового призначення земельної ділянки площею 600 кв.м. на вул.. Стрийській, 69,  2.цільове призначення якої змінюється із земель для будівництва і обслуговування житлового будинку, господарських будівель і споруд у землі для будівництва і обслуговування багатоквартирного житлового будинку</w:t>
            </w:r>
            <w:r>
              <w:rPr/>
              <w:t xml:space="preserve">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2. 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льничин  В. Т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 земельної ділянки  площею 600 кв.м. на вул. Грабовського</w:t>
            </w:r>
            <w:r>
              <w:rPr>
                <w:lang w:val="ru-RU"/>
              </w:rPr>
              <w:t>,</w:t>
            </w:r>
            <w:r>
              <w:rPr/>
              <w:t xml:space="preserve"> цільове призначення якої змінюється із земель для городництва у землі для індивідуального садів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12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нишків   Т. С., прож. вул.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 земельної ділянки  площею 600 кв.м. в СТ «Світанок». цільове призначення якої змінюється із земель для індивідуального садівництва у землі для будівництва та обслуговування житлового будинк,у господарських будівель і спо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вронський  Р. Р.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 земельної ділянки  площею 364 кв.м. на вул.. М. Грушевського. 101А, цільове призначення якої змінюється із земель для будівництва та обслуговування  будівель торгівлі у землі для будівництва і обслуговування багатоквартирного житлового будинку з об’єктами торгово-розваж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1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авриш  М. П.</w:t>
            </w:r>
            <w:r>
              <w:rPr>
                <w:lang w:val="ru-RU"/>
              </w:rPr>
              <w:t xml:space="preserve">, Пантюк Ю. М. </w:t>
            </w:r>
            <w:r>
              <w:rPr/>
              <w:t xml:space="preserve"> прож.,*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земельної ділянки із земель для індивідуального садівництва у землі для будівництва та обслуговування будівель ринков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Яцкевич  М. І.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 включення в перелік для                  продажу  земельної ділянки несільськогосподарського призначення площею  </w:t>
            </w:r>
            <w:r>
              <w:rPr>
                <w:lang w:val="ru-RU"/>
              </w:rPr>
              <w:t>5</w:t>
            </w:r>
            <w:r>
              <w:rPr/>
              <w:t xml:space="preserve"> кв.м. на вул. Малий Ринок</w:t>
            </w:r>
            <w:r>
              <w:rPr>
                <w:lang w:val="ru-RU"/>
              </w:rPr>
              <w:t>, для будівництва та обслуговування будівель торгівлі</w:t>
            </w: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вицький   В. Р. прож.  *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 включення в перелік для                  продажу  земельної ділянки несільськогосподарського призначення площею  </w:t>
            </w:r>
            <w:r>
              <w:rPr>
                <w:lang w:val="ru-RU"/>
              </w:rPr>
              <w:t>10</w:t>
            </w:r>
            <w:r>
              <w:rPr/>
              <w:t xml:space="preserve"> кв.м. на вул. Малий Ринок</w:t>
            </w:r>
            <w:r>
              <w:rPr>
                <w:lang w:val="ru-RU"/>
              </w:rPr>
              <w:t>, для будівництва та обслуговування будівель торгівлі</w:t>
            </w: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.11. 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П крамниця «Пролісо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 включення в перелік для                  продажу  земельної ділянки несільськогосподарського призначення площею  </w:t>
            </w:r>
            <w:r>
              <w:rPr>
                <w:lang w:val="ru-RU"/>
              </w:rPr>
              <w:t>9</w:t>
            </w:r>
            <w:r>
              <w:rPr/>
              <w:t xml:space="preserve"> кв.м. на вул. Малий Ринок</w:t>
            </w:r>
            <w:r>
              <w:rPr>
                <w:lang w:val="ru-RU"/>
              </w:rPr>
              <w:t>, для б</w:t>
            </w:r>
            <w:r>
              <w:rPr/>
              <w:t xml:space="preserve">удівництва та обслуговування будівель торгівлі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2.11.2020р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зОВ «Престиж – Серві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меншення орендної плати за земельну ділянку площею 644 кв.м., на вул.. Стрийськ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7.11.2020р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розгляд бюджетної комісії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П «Стрийській КХП №1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ипинення право користування земельної ділянки площею 3, 8977га на вул. Стрийській, 258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03.11.2020р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іння забезпечення примусового виконання рішень у Львівській област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згляд справи гр. Сподарик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.1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</w:tbl>
    <w:p>
      <w:pPr>
        <w:pStyle w:val="Normal"/>
        <w:jc w:val="center"/>
        <w:rPr/>
      </w:pPr>
      <w:r>
        <w:rPr/>
        <w:t>3. Про надання згоди на виготовлення проектів відведення та технічної  документації на земельні ділянки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678"/>
        <w:gridCol w:w="1559"/>
        <w:gridCol w:w="3402"/>
      </w:tblGrid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Юськів І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а ділянка площею 600 кв. м. в кварталі індивідуальної  назабудови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Парковій, для ОЖБ (діл. № 63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1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елемей С.М., прож. *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а ділянка площею 600 кв. м. в кварталі індивідуальної  назабудови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Парковій, для ОЖБ (діл. № 59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1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ТзОВ «Карпати-Дрогобич», 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(Т. Жовнірчи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а ділянка площею 11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Б. Шульца, 1, для обслуговування нежитлової буд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7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ндаржевський Я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а ділянка площею 8367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Трускавецькій, 69,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ращак В.І., прож. *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а ділянка площею 3214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Трускавецькій, 69,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КП фірма «ГеяНА», (С. Мелех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а ділянка площею 107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Трускавецькій, 73/2, для обслуговування нежитлового при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лянська Н.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а ділянка площею 3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М. Грушевського, 119/4, для обслуговування нежитлового при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9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Єдність 2» (Т. Гацк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а ділянка площею 21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П. Орлика, 13, для будівництва та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7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нець М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а ділянка площею 3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Є. Коновальця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Дівесбуд» (Н. Флюн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а ділянка площею 24983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Стрийській, 258Б, для обслуговування нежитлових будіве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робош Н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а ділянка площею 25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М. Грушевського, для обслуговування нежитлового при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альницький В.Д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а ділянка площею 259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В. Великого, 11 для будівництва та обслуговування інших будівель громадської забудов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сак Р.Є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а ділянка площею 66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М. Грушевського, 83/6, для будівництва та обслуговування інших будівель громадської забудов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СББ «Оберіг» (Н. Спіча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а ділянка площею 8583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Нижанківського, 2 для будівництва та обслуговування багатоквартирного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8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виїздну комісію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урубарова Т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ти затвердження технічної документації із землеустрою щодо відведення земельної ділянки, кадастровий номер 4610600000010250314  гр. І. Ключник, гр. В. Протещ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Ціздин  В.І., прож. м. Дрогобич,    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*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69 кв. м. на вул. І. Гонти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Голова комісії                 ___________________________ /Кулиняк С. Л./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Секретар комісії             ___________________________ /</w:t>
      </w:r>
      <w:r>
        <w:rPr>
          <w:b/>
          <w:sz w:val="26"/>
          <w:szCs w:val="26"/>
        </w:rPr>
        <w:t>Паутинка А. І.</w:t>
      </w:r>
      <w:r>
        <w:rPr>
          <w:b/>
        </w:rPr>
        <w:t xml:space="preserve">/         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Витяг з протоколу  № 2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22 грудня 2020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</w:rPr>
        <w:t>Кулиняк С. 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</w:rPr>
        <w:t>Слотило М. І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</w:rPr>
        <w:t xml:space="preserve"> Паутинка А. І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</w:rPr>
        <w:t>Мицак О. Я., Бичков’як О. В., Рупняк М. Я., Андрухів А. 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26"/>
          <w:szCs w:val="26"/>
        </w:rPr>
        <w:t xml:space="preserve">Запрошені: </w:t>
      </w:r>
      <w:r>
        <w:rPr>
          <w:color w:val="000000"/>
          <w:sz w:val="26"/>
          <w:szCs w:val="26"/>
          <w:u w:val="single"/>
        </w:rPr>
        <w:t>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4080" w:leader="none"/>
        </w:tabs>
        <w:jc w:val="both"/>
        <w:rPr/>
      </w:pPr>
      <w:r>
        <w:rPr>
          <w:b/>
          <w:color w:val="000000"/>
          <w:sz w:val="26"/>
          <w:szCs w:val="26"/>
        </w:rPr>
        <w:t>Присутні від громади:</w:t>
      </w:r>
      <w:r>
        <w:rPr>
          <w:color w:val="000000"/>
          <w:sz w:val="26"/>
          <w:szCs w:val="26"/>
          <w:u w:val="single"/>
        </w:rPr>
        <w:t>________________________________________________________________________________________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46"/>
        <w:gridCol w:w="4678"/>
        <w:gridCol w:w="1559"/>
        <w:gridCol w:w="3402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и клопотання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ізне</w:t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83"/>
        <w:gridCol w:w="4678"/>
        <w:gridCol w:w="1559"/>
        <w:gridCol w:w="340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тович І.Й., прож. вул. Л. Українки, 66, кв. 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надання в оренду земельної ділянки площею 4639 кв.м. н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М. Грушевського, 9, терміном на 10р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 – з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 – утримались.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Голова комісії                 ___________________________ /Кулиняк С. Л./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>Секретар комісії             ___________________________ /</w:t>
      </w:r>
      <w:r>
        <w:rPr>
          <w:b/>
          <w:sz w:val="26"/>
          <w:szCs w:val="26"/>
        </w:rPr>
        <w:t>Паутинка А. І.</w:t>
      </w:r>
      <w:r>
        <w:rPr>
          <w:b/>
        </w:rPr>
        <w:t xml:space="preserve">/         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  <w:lang w:val="ru-RU"/>
        </w:rPr>
        <w:tab/>
        <w:t xml:space="preserve"> </w:t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993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4148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5.5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uk-UA" w:bidi="ar-SA"/>
    </w:rPr>
  </w:style>
  <w:style w:type="character" w:styleId="Style16">
    <w:name w:val="Подзаголовок Знак"/>
    <w:qFormat/>
    <w:rPr>
      <w:rFonts w:cs="Times New Roman"/>
      <w:b/>
      <w:bCs/>
      <w:sz w:val="24"/>
      <w:szCs w:val="24"/>
      <w:lang w:val="uk-UA" w:bidi="ar-SA"/>
    </w:rPr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Rvps14">
    <w:name w:val="rvps14"/>
    <w:basedOn w:val="Normal"/>
    <w:qFormat/>
    <w:pPr>
      <w:suppressAutoHyphens w:val="false"/>
      <w:autoSpaceDE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57:00Z</dcterms:created>
  <dc:creator>Customer</dc:creator>
  <dc:description/>
  <cp:keywords/>
  <dc:language>en-US</dc:language>
  <cp:lastModifiedBy>User</cp:lastModifiedBy>
  <cp:lastPrinted>2021-07-16T14:01:00Z</cp:lastPrinted>
  <dcterms:modified xsi:type="dcterms:W3CDTF">2024-07-03T13:06:00Z</dcterms:modified>
  <cp:revision>391</cp:revision>
  <dc:subject/>
  <dc:title>Протокол  № 108</dc:title>
</cp:coreProperties>
</file>