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right"/>
        <w:rPr/>
      </w:pPr>
      <w:r>
        <w:rPr/>
        <w:tab/>
      </w:r>
    </w:p>
    <w:p>
      <w:pPr>
        <w:pStyle w:val="Subtitle"/>
        <w:jc w:val="left"/>
        <w:rPr/>
      </w:pPr>
      <w:r>
        <w:rPr/>
        <w:t xml:space="preserve">                                                                                                             </w:t>
      </w:r>
      <w:r>
        <w:rPr/>
        <w:t>Протокол  № 138</w:t>
      </w:r>
    </w:p>
    <w:p>
      <w:pPr>
        <w:pStyle w:val="Subtitle"/>
        <w:ind w:left="1416" w:hanging="0"/>
        <w:jc w:val="left"/>
        <w:rPr/>
      </w:pPr>
      <w:r>
        <w:rPr>
          <w:i/>
          <w:sz w:val="26"/>
          <w:szCs w:val="26"/>
        </w:rPr>
        <w:t xml:space="preserve">                              </w:t>
      </w:r>
      <w:r>
        <w:rPr>
          <w:i/>
          <w:sz w:val="26"/>
          <w:szCs w:val="26"/>
        </w:rPr>
        <w:t>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23 січня 2020 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 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 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Члени постійної комісії:</w:t>
      </w:r>
      <w:r>
        <w:rPr>
          <w:b/>
          <w:sz w:val="26"/>
          <w:szCs w:val="26"/>
          <w:u w:val="single"/>
        </w:rPr>
        <w:t>Броварський Н. Я., Муль Р. М., Вітульська М. І., Бернадович В. А., Балог О. Б.,Городинський М. М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</w:t>
      </w:r>
      <w:r>
        <w:rPr>
          <w:b/>
          <w:sz w:val="26"/>
          <w:szCs w:val="26"/>
          <w:u w:val="single"/>
        </w:rPr>
        <w:t>_------------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26"/>
          <w:szCs w:val="26"/>
        </w:rPr>
        <w:t>Запрошені:</w:t>
      </w:r>
      <w:r>
        <w:rPr>
          <w:i/>
          <w:color w:val="000000"/>
          <w:sz w:val="26"/>
          <w:szCs w:val="26"/>
          <w:u w:val="single"/>
        </w:rPr>
        <w:t>представники відділу оренди та приватизації комунального майна та земельних ресурсів Сторонський О. І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сутні від громади: </w:t>
      </w:r>
      <w:r>
        <w:rPr>
          <w:color w:val="000000"/>
          <w:sz w:val="26"/>
          <w:szCs w:val="26"/>
        </w:rPr>
        <w:t xml:space="preserve">Пристай Б. Р., </w:t>
      </w:r>
      <w:r>
        <w:rPr/>
        <w:t xml:space="preserve"> Ямшикова Н.Ю., Владика Л. Д., Сов’як М., Дівчур Г. Г. ,Черевко В.Б.</w:t>
      </w:r>
    </w:p>
    <w:p>
      <w:pPr>
        <w:pStyle w:val="TextBody"/>
        <w:rPr/>
      </w:pPr>
      <w:r>
        <w:rPr/>
        <w:t>Слухали:</w:t>
      </w:r>
      <w:r>
        <w:rPr>
          <w:i/>
        </w:rPr>
        <w:t xml:space="preserve"> голову комісії про порядок денний, обговорили порядок розгляду звернень з огляду на місцезнаходження. </w:t>
      </w:r>
      <w:r>
        <w:rPr>
          <w:i/>
          <w:color w:val="000000"/>
        </w:rPr>
        <w:t xml:space="preserve"> </w:t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4"/>
        <w:gridCol w:w="4678"/>
        <w:gridCol w:w="1560"/>
        <w:gridCol w:w="3543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и клопотання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sz w:val="28"/>
          <w:szCs w:val="28"/>
        </w:rPr>
        <w:t>1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/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83"/>
        <w:gridCol w:w="4678"/>
        <w:gridCol w:w="1559"/>
        <w:gridCol w:w="340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ладика Л.Д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22 кв. м. на вул. Морозен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Німилович О.З, Глинянська Б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63 кв. м. на вул. Зварицька, 54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2 – утрималис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едуняк Н.Є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 кв. м. на вул. М.Ринок, 12, для обслуговування будівель торгівлі та передати в оре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етруняк Р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80 кв. м. на вул. П.Орлика, 1/1, для обслуговування будівель торгівлі та передати в оренд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уквінський І.З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50 кв. м. на вул. Самбір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авида Т.І., прож. вул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7 кв. м. на вул. І.Фран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</w:tc>
      </w:tr>
      <w:tr>
        <w:trPr>
          <w:trHeight w:val="89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ций О.Е., прож. вул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7 кв. м. на вул. І.Фран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убков І.П., прож. вул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7 кв. м. на вул. І.Фран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</w:tc>
      </w:tr>
      <w:tr>
        <w:trPr>
          <w:trHeight w:val="8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олод П.О., прож. вул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Самбірські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идорук П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00 кв. м. на вул. Самбірські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нончук А.В., прож. вул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Самбір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3 – утрималис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Звір А.С. прож. вул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і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1 – утримав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ечоткіна С.В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00 кв. м. на вул. Самбірські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3 – утримались</w:t>
            </w:r>
          </w:p>
        </w:tc>
      </w:tr>
    </w:tbl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>
          <w:b/>
          <w:sz w:val="28"/>
          <w:szCs w:val="28"/>
        </w:rPr>
        <w:t>2</w:t>
      </w:r>
      <w:r>
        <w:rPr/>
        <w:t>. Різне</w:t>
      </w:r>
    </w:p>
    <w:tbl>
      <w:tblPr>
        <w:tblW w:w="1503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83"/>
        <w:gridCol w:w="4679"/>
        <w:gridCol w:w="1559"/>
        <w:gridCol w:w="340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окопович Н.П., прож.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зміну цільового призначення із земель для будівництва і обслуговування багатоквартирного житлового будинку на ОЖБ площею 650 кв. м. на вул. Сагайдачного, 3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шення не прийнят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рашівський П.П., прож.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зміну цільового призначення із земель для будівництва і обслуговування багатоквартирного житлового будинку на ОЖБ площею 753 кв. м. на вул. Сагайдачного, 3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шення не прийнят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вищ О.А., прож. *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зміну цільового призначення із земель для будівництва та обслуговування будівель торгівлі на ОЖБ площею 125 кв. м. на вул. Жуп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еревко В.Б., прож.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прохання у відмові гр. Л. Владиці у розгляді зая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Армашенннко Д.С., прож.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включення в перелік на викуп земельної ділянки площею 61 кв.м. на вул. Самбірська, 74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ещканці будинку 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не запереченні у приватизації земельної ділянки Резник О.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П «Комбінат міського господарства», (С.Жирний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зміну цільового призначення із земель для будівництва та обслуговування житлового будинку на для розміщення та експлуатації об’єктів рекреаційного призначення площею 840 кв. м. на вул. Бориславські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3 – утрималис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П «Комбінат міського господарства», (С.Жирний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надання дозволу на розроблення проекту землеустрою земельної ділянки площею 180 кв.м. на вул. Бориславській, для розміщення та експлуатації об’єктів рекреаційного признач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3 – утрималис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кита М.А., Микита О.Є., вул. 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внесення змін в рішення ДМР від 18.12.2019 року № 2135 та надання в оренду земельної ділянки площею 2198 кв.м. на вул. Стрийська для будівництва та обслуговування інших будівель громадської забуд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10.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уль Р.М., прож. 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включення в перелік на викуп земельної ділянки площею 296 кв.м. на вул.. П. Орлика, 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Депутат Муль Р. М. не брав участі у голосуванні. Заявив про конфлікт інтересів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ельник В.М., вул.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внесення змін в рішення ДМР від 17.12.2018 року № 1483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Андибур С.І., прож. вул. 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включення в перелік на викуп земельної ділянки площею 69 кв.м. на вул.. Т. Шевченка, 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2 – утримались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Про надання згоди на виготовлення проектів                                                                                                                </w:t>
      </w:r>
      <w:r>
        <w:rPr/>
        <w:t>відведення та технічної  документації на земельні ділянки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536"/>
        <w:gridCol w:w="1607"/>
        <w:gridCol w:w="33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Німилович Л.В., прож. 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0 кв. м. на вул. Грушевського, для будівництва індивідуальних гараж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0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додати висновки комунальних служб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ерев’янко А.О., прож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5 кв. м. на вул. В.Великого, для будівництва індивідуальних гараж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2 – про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инаш О.Р., прож. вул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700 кв. м. на вул. Рєпіна, 1, 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0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шення не прийня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учок С.І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9 кв. м. на вул. Грушевського, для будівництва індивідуальних гараж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9.2018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хомов В.П., прож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0 кв. м. на вул. Кн.Ольги, для будівництва індивідуальних гараж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0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етюк Я.П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43 кв. м. на вул. Карпатська, для індивідуального садів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0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утка І.М., прож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8 кв. м. на вул. Козловського, для індивідуального садів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0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(додати  схем-план, висновки комунальних служб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всієнко Л.О.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93 кв. м. на вул. Трускавецька (діл. №93)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9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  <w:r>
              <w:rPr>
                <w:i/>
              </w:rPr>
              <w:t>(повторно, відділу оренди та приватизації  зем. ресурсів дати інформацію чи ділянка вільн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укін А.В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93 кв. м. на вул. Трускавецька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9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  <w:r>
              <w:rPr>
                <w:i/>
              </w:rPr>
              <w:t>(повторно, відділу оренди та приватизації  зем. ресурсів дати інформацію чи ділянка вільн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лаузова А.М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93 кв. м. на вул. Трускавецька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9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  <w:r>
              <w:rPr>
                <w:i/>
              </w:rPr>
              <w:t>(повторно, відділу оренди та приватизації  зем. ресурсів дати інформацію чи ділянка вільн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  <w:r>
              <w:rPr>
                <w:lang w:val="ru-RU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Андріанова Л.В.,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93 кв. м. на вул. Трускавецька (діл.№92)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9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  <w:r>
              <w:rPr>
                <w:i/>
              </w:rPr>
              <w:t>(повторно, відділу оренди та приватизації  зем. ресурсів дати інформацію чи ділянка вільн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исочан С.В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96 кв. м. на вул. Трускавецька (діл.№93)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9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  <w:r>
              <w:rPr>
                <w:i/>
              </w:rPr>
              <w:t>(повторно, відділу оренди та приватизації  зем. ресурсів дати інформацію чи ділянка вільн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кало К.П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67 кв. м. на вул. Трускавецька (діл.№74)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9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  <w:r>
              <w:rPr>
                <w:i/>
              </w:rPr>
              <w:t>(повторно, відділу оренди та приватизації  зем. ресурсів дати інформацію чи ділянка вільн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ник Н.І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34 кв. м. на вул. Трускавецька (діл.№84)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9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  <w:r>
              <w:rPr>
                <w:i/>
              </w:rPr>
              <w:t>(повторно, відділу оренди та приватизації  зем. ресурсів дати інформацію чи ділянка вільн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отрич Р.С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6 кв. м. на вул. Руданського, для індивідуального садів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9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муж М.Б., прож*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4 кв. м. на вул. В.Великого, для будівництва індивідуальних гараж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7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айдук М.В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35 кв. м. на вул. Самбірська, для індивідуального садів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5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ць Г.С., прож. вул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00 кв. м. на вул. Бетховена, 3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0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індратів Г.Я., прож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0 кв. м. на вул. 22 Січня, для будівництва індивідуальних гараж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0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Ямшикова Н.Ю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55 кв. м. на вул. Лисинка, для індивідуального садів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енц О.Р., прож. вул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Вокзальна, для індивідуального садів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0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Щербак Т.І., прож. ***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89 кв. м. на вул. Холмська, для індивідуального садів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мітюх І.М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2,8 кв. м. на вул. Малий Ринок, 3/28, для індивіду обслуговування нежитлового приміщенн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6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араненко І.О., прож. *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75 кв. м. на вул. Б.Хмельницького, для індивідуального садів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1.2018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чинський Р.С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 на вул. Стрийська, для індивідуального садів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2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- проти; 1 - утримав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наткевич О.В., прож***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 на вул. Рильського, для індивідуального садів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2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/>
            </w:pPr>
            <w:r>
              <w:rPr>
                <w:i/>
              </w:rPr>
              <w:t>1 - прот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совська М.А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 на вул. Стрийська, для індивідуального садівницт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2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шення не прийня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хар Ю.В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 на вул. Стрийська, для індивідуального садів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2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шення не прийня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імилович О.М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20 кв. м. на вул. Завіжна, для індивідуального садів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2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вк Ю.Я., прож. вул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Наливайка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/>
            </w:pPr>
            <w:r>
              <w:rPr>
                <w:i/>
              </w:rPr>
              <w:t>1- проти; 2 - утрималис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ігуняк А.Я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Самбірська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робець К.С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50 кв. м. на вул. Самбірська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/>
            </w:pPr>
            <w:r>
              <w:rPr>
                <w:i/>
              </w:rPr>
              <w:t>1- прот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авець Р.В., прож. вул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1 кв. м. на вул. В.Великого, для будівництва індивідуальних гараж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2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анилів Н.В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83 кв. м на вул. Самбірській, для індивідуального садів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/>
            </w:pPr>
            <w:r>
              <w:rPr>
                <w:i/>
              </w:rPr>
              <w:t>1- прот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нда Ю.М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0 кв. м. на  пл. Злуки, для будівництва індивідуальних гараж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 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виїзд, присутність заявника)</w:t>
            </w:r>
          </w:p>
          <w:p>
            <w:pPr>
              <w:pStyle w:val="Normal"/>
              <w:snapToGrid w:val="false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нда Ю.М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00 кв. м. на  вул. Вокзальній, для індивідуального садів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1 – утримав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піль Р.Ю,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83 кв. м на вул. Самбірській, для індивідуального садівниц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1 – утримався</w:t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сик О.І., прож. вул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0 кв. м. на вул. Самбірська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1 – утримав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яшенко С.В., прож. вул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50 кв. м. на вул. І. Франка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1 – утримав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хайлець Н.О., прож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50 кв. м. на вул. І. Франка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i/>
              </w:rPr>
              <w:t>проти; 1 – утримавс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огранична М.Т., прож. вул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2 кв. м. на вул. М. Грушевського, для будівництва індивідуальних гараж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огоріла І.В., прож. вул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8 кв. м. на вул. Трускавецькій, для будівництва індивідуальних гараж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вцова С.Т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7 кв. м. на вул. В. Стуса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шнір Н.М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а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розгляд ради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1 – про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тнянчин Н.П., прож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70 кв. м. на пров. Тепличному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1- проти; 1 - утримав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рків Н. В., прож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а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асахов М.А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0 кв. м. на вул. Рильського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2.2019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илова Т. В., прож. ***м. Трускавец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а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пович М.П., 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7 кв. м. на вул. В. Стуса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1 – утримав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рийський Т. М., 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0 кв. м. на вул. Самбірська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1.2020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славська М. І., прож. *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0 кв. м. на вул. Самбірська, для ОЖ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2.2019 р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>Голова комісії         _________________________ І. Дзюрах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 xml:space="preserve">Секретар комісії     _________________________ С. Оленич                                                                                                                          </w:t>
      </w:r>
      <w:r>
        <w:rPr>
          <w:b/>
          <w:lang w:val="ru-RU"/>
        </w:rPr>
        <w:tab/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9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  <w:lang w:val="uk-UA" w:bidi="ar-SA"/>
    </w:rPr>
  </w:style>
  <w:style w:type="character" w:styleId="Style16">
    <w:name w:val="Подзаголовок Знак"/>
    <w:basedOn w:val="Style14"/>
    <w:qFormat/>
    <w:rPr>
      <w:rFonts w:cs="Times New Roman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27:00Z</dcterms:created>
  <dc:creator>Customer</dc:creator>
  <dc:description/>
  <cp:keywords/>
  <dc:language>en-US</dc:language>
  <cp:lastModifiedBy>User</cp:lastModifiedBy>
  <cp:lastPrinted>2020-01-23T11:07:00Z</cp:lastPrinted>
  <dcterms:modified xsi:type="dcterms:W3CDTF">2024-09-10T12:40:00Z</dcterms:modified>
  <cp:revision>4</cp:revision>
  <dc:subject/>
  <dc:title>Протокол  № 108</dc:title>
</cp:coreProperties>
</file>