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144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6"/>
          <w:szCs w:val="26"/>
          <w:u w:val="single"/>
        </w:rPr>
        <w:t>07 травня 2020р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Балог О.Б., Бернадович В. А., Городиський М.М.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Відсутні:======</w:t>
      </w:r>
      <w:r>
        <w:rPr>
          <w:b/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>Начальник відділу оренди та приватизації комунального майна і земельних ресурсів  Росоха Р. В., спеціаліст відділу Сторонський О. І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 xml:space="preserve"> Копач М. М.,Москаленко В. Ю., Надкернична Л. І., Проць О. Р., Ворончук Р. В., Вишницький С. А., Мухталян І. Є., Броницький Р. З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6"/>
        <w:gridCol w:w="4678"/>
        <w:gridCol w:w="1559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к  О.Г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М. Грушевського, 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більник В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кула П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Дорошен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лійник І.В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Київській, 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ечкова  В.А., Кечков В.М.</w:t>
            </w:r>
            <w:r>
              <w:rPr>
                <w:lang w:val="ru-RU"/>
              </w:rPr>
              <w:t>,Фостійчук В. О</w:t>
            </w:r>
            <w:r>
              <w:rPr/>
              <w:t xml:space="preserve">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Грицая, 20,   для 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алокоцький А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50 кв. м. на вул. І. Франка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оджук  І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8 кв. м. на вул. Коцюбинського, 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йслер  Г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1 кв. м. на вул. Пластунів, 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20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рпман Ю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8 кв. м. на вул. Трускавецькій (діл. №48), 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Родина-18» ( М..Яводчак) , вул. Грушевського, 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450 кв. м. на вул. Грушевського,  для будівництва та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Пролісок» (Т. Дзиндзюра),  вул. Наливайка, 16/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185 кв. м. на вул. С. Наливайка, для будівництва та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узь О. 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19 кв. м. на пров. Задвірний, 5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якович О. Т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вердовська Н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8 кв. м. на вул. Грушевсь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діву І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6 кв. м. на вул. Трускавецькій, для ОЖБ,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кавінська Н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имків Р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 відом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Угрин Н. З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Завіжній, 63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тнянчин І. 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 кв. м. на вул.. Будівельній, для 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шнір Н. 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3 кв. м. на вул. Трускавец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итич Н. 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8 кв. м. на вул. Ю. Дрогобича, для індивідуального гараж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дати підтвердження що місцезнаходження ділянки не входить в зону охорони культурної спадщин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лічак О. 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2 кв. м. на вул. Наливай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пач М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адилицький Л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30 кв. м. на пров. Тепличному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квірко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7 кв. м. на вул. Холмс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цяк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1 кв. м. на вул. Трускаве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ушак І.З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вернутись з належним пакетом документі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пач Р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4 кв. м. на вул. Трускавецька (діл.№56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вернутись з належним пакетом документі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лоскодняк П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58 кв. м. на вул. Остроградс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льник З.Л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ігура О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38 кв. м. на пров. Квітневи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Жирик А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00 кв. м. на вул. Стрийська, 266, для будівництва та обслуговування будівель закладів побутового обслуговування та передати в о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сик О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2 кв. м. на вул. Борислав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чула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Рєпі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аява закрита 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лейніков В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Спортивн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лейніков В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Спортив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алак Н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чинський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3 кв. м. на вул. Трускаве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оман В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6 кв. м. на вул. Наливайка, для ОЖБ,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ндровська Р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ваночко Р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38 кв. м. на вул. Гайдамац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атварницький Р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портивн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ізин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97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аява закрита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іщак О.Г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8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дин М.Г., Зубаль М.Б., Зубаль М.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23 кв. м. на вул. Зварицька, 162/1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рнишова М.Г, Кацюрина Л.О., Чернишов Н.О., Овдін Е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33 кв. м. на вул. В.Гора, 144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ндій О.М., прож. вул. Самбірська, 76, кв. 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6 кв. м. на вул. Наливайка, для ОЖБ,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 xml:space="preserve"> </w:t>
            </w:r>
            <w:r>
              <w:rPr/>
              <w:t xml:space="preserve">1.48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гецин О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2 кв. м. на вул. Мічуріна, 16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рмес Р.Л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24 кв. м. на вул. 22 Січня, 90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оцик Ю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0 кв. м. на вул. І.Франка, 328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чин М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- утрималис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абівський І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62 кв. м. на вул. В.Стус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енчишин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І.Франка, 155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умянцев О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7 кв. м. на вул. Трускавецька, для ОЖБ,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цяк Н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І. Фран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еленяк О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20 кв. м. на вул. Твердохліб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аук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9 кв. м. на вул. Завіжна, 103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Сусід» (Л. Пшепюрсь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85 кв. м. на вул. І.Франка, 6, для будівництва та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Господа» (П. Хо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89 кв. м. на вул. Грушевського, 79/2, для будівництва та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ов</w:t>
            </w:r>
            <w:r>
              <w:rPr>
                <w:lang w:val="ru-RU"/>
              </w:rPr>
              <w:t>’</w:t>
            </w:r>
            <w:r>
              <w:rPr/>
              <w:t>як Л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8 кв. м. на вул. В.Великого, для будівництва індивідуальних гаражів та передати в оренд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чин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8 кв. м. на вул. Трускавецька, для ОЖБ,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іщак В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0 кв. м. на вул. Шепт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децький П.О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0 кв. м. на вул. Шепт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ц В.Г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Трускавец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ршунов О.В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8 кв. м. на вул. Шевченка, для для будівництва індивідуальних гаражів та передати в о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вженко А.О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2 кв. м. на вул. І.Вільде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аява закрита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цова С.Т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7 кв. м. на вул. Стус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аява закрита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кимів Х. Л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5 кв. м. на вул. Коновальця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зик Г.Я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7 кв. м. на пров. Тепличн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ідділ освіти (П.Шев</w:t>
            </w:r>
            <w:r>
              <w:rPr>
                <w:lang w:val="en-US"/>
              </w:rPr>
              <w:t>’</w:t>
            </w:r>
            <w:r>
              <w:rPr/>
              <w:t>я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4364 кв. м. на вул. Зварицька, 57, для будівництва та обслуговування будівель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ри умові додачі документі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панайко О.З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1 кв. м. на вул. Стрийська-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хтяк В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6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бадаш В.С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 кв. м. на вул. Стрийська-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нчук М.Б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Наливай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чула М.І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9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йс З.І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Теліги, 8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лещак О.А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5 кв. м. на вул. Раневиц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сюта Л.М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І.Франка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круха В.І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Коцюбинського, 84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пач М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еськів М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Б.Кицилів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еськів М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Б.Кицилів,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горіла І.В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8 кв. м. на вул. Трускавец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вко Ю.Я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тнянчин Н.П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0 кв. м. на пров. Тепличний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ськів А.М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ухін А.Є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9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нишко М.М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60 кв. м. на вул. С.Юри, 4/1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ець Р.В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1 кв. м. на вул. В.Вели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вчок Р.П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Шепт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- утрималис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иштальський О.А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ценко К.Д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9 кв. м. на вул. Трускавец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піль Р.Ю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83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абаліна Н.Б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6 кв. м. на вул. Холмс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лейніков В.А., прож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Трускаве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ник М.В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І.Франка, 238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ліщ В.Т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3 кв. м. на вул. Шахтарів, 20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авронко М.Б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9 кв. м. на вул. Стрийс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изин О.Б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Бойків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тківська М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45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резіцька Л.І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олук Б.Б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72 кв. м. на вул. Людкевича, 32/1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іців Р.Є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76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мех Д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43 кв. м. на вул. В.Гор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иричинський Т.Є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анилів Н.В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83 кв. м. на вул.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ладика О.В., Владика В.В., Владика І.О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4 кв. м. на вул.Шашкевич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вадчак О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цова С.Т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50 кв. м. на вул. П.Орли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роварський Н.Я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Тисмениц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епутат Броварський Н. Я участі у голосуванні не брав, заявив про конфлікт інтересі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упрун М.О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00 кв. м. на вул. Наливай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чак Н.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80 кв. м. на вул. С. Наливай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горілий Г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70 кв. м. на пров. Тепличн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зьмін Р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59 кв. м. на вул. Стрий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йтович О.А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0 кв. м. на вул. Самбір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юба П.П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20 кв. м. на вул. Трускаве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Урдей Т.М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на земельну ділянку площею 600 кв. м. на вул. Старицького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кович М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19.09.2019р. № 195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Зеленяк А.С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0 кв. м. на вул. Самбірська зі зміною цільового призначення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крипух О.Т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по зміні цільового призначення земельної ділянки площею 81 кв. м. на вул. В.Великого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(Депутат Бернадович В. А. участі у голосуванні не брав, заявив про конфлікт інтересів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ич С.В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8 кв. м. на вул. Трускавецька зі зміною цільового призначення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окопишак О.Б., прож 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98 кв. м. на вул. Озерна зі зміною цільового призначення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зОВ «Інтеко СІД»,   вул. Гайдамацька,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ул. перелік для викупу  земельної ділянки площею 1776 кв.м. на вул. Стрийській, 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Дерев’янко А. 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24.03.2020 р. № 229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ПАТ «Дрогобицький машинобудівний заво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права користування та надання дозволу на поділ  земельної ділянки площею 0,5193 га на вул. Бориславській, 5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лиса М. Д 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18.12.2019р. № 21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-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бош І. В., 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20.12.2018р. № 15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Петрицин О. П., прож ***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несення змін до рішення про цільове призначення земельної ділянки з ОЖБ на садівни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Антоненко Г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земельної ділянки площею 100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саманович Л. М 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договору оренди землі від 28 лютого 2018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1</w:t>
            </w:r>
            <w:r>
              <w:rPr/>
              <w:t>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ченко А. 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0,003га на вул. Шолом-Алейхем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-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саманович Л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договору оренди землі від 28 лютого 2018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Півала Т. 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повернення земельної ділянки площею 113 кв.м. по вул. Спортивній, 8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вернутись із належними документам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Відділ правового забезпечення (А. Швацьк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обов’язання розглянути заяву Кушнір М. С. про надання згоди на розроблення проекту відведення земельної ділянки з урахуванням правової оцінки наданої судом у рішенні (підстава для відмови повинна бути передбачена закон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3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мови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дано висновок відділу архітектури та містобудування ДМР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Відділ правового забезпечення (А. Швацьк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розгляд звернення ТзОВ «Анна» від 06.02.20 про надання дозволу на виготовлення проекту відведення земельної ділянки площею 70 кв.м. на вул. Гончарській, 1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 xml:space="preserve">КП «Дрогобицький Ринок»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передачу в постійне користування земельну ділянку площею 548 кв.м. на вул. В. Великого для обслуговування будівель торгівлі, кадастровий номер 4610600000:01:001: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комендовано залишити в оренді , підготувати договір оренд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 xml:space="preserve">КП «Дрогобицький Ринок»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передачу в постійне користування земельну ділянку площею 1000 кв.м. на вул. В. Великого для обслуговування будівель торгівлі, кадастровий номер 4610600000:01:001: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.04.2020р.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рекомендовано залишити в оренді , підготувати договір оренд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КП «Дрогобицький Ринок»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ередачу в постійне користування земельну ділянку площею 885 кв.м. на вул. Малий Ринок для обслуговування будівель торгівлі, кадастровий номер 4610600000:01:001:0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рекомендовано залишити в оренді , підготувати договір оренд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МКП фірма «Гея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внесення змін до рішення №2172 від 16.01.20 та продовжити термін 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8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Колосовський І. Б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продовження терміну оренди  земельної ділянки площею  50 кв.м. на вул.  Завалля, 2 для обслуговування нежитлової будівл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-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Чагарі» (І. Кушні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перегляд договорів оренди землі від 13.08.2019 р. кадастровий номер 4610600000:01:015:0062, 4610600000:01:015:0063, 4610600000:01:015:0061, та зменшити орендну плату до 3%від Н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рекомендовано звернутись до комісії по бюджету)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Пасько Г. І., в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включення вул. перелік для продажу  земельної ділянки площею  35 кв.м. на вул.  Л. Українки, 7/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лишити в оренді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ашко В. М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припинення дії договору оренди земельної ділянки площею 35 кв.м. на вул. 22-го Січ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дрієвська В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у ділянку площею 35  кв. м. на вул. 22 Січня, для обслуговування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нчук Р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ключення в перелік на викуп земельної ділянки площею 59 кв.м.,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евській, 7/1, для будівництва та обслуговування інших будівель громадської забуд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лишити в оренді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астирецький Д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міської ради від 15.08.2019р. № 19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остак А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твердити проект землеустрою по зміні цільового призначення зем. ділянки площею 1420 кв. м. на вул.. І. Франка з садівництва для  будівництва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- про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лог О. 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дії договору оренди земельної ділянки площею 24 кв.м. на вул. П.Ор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(Депутат Балог О. Б. участі у голосуванні не брав, заявив про конфлікт інтересі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ль Р. М.,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374 кв. м. на вул. В. Великого, терміном на 10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 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Депутат Муль Р. М. участі у голосуванні не брав, заявив про конфлікт інтересів)</w:t>
            </w:r>
          </w:p>
        </w:tc>
      </w:tr>
    </w:tbl>
    <w:p>
      <w:pPr>
        <w:pStyle w:val="Normal"/>
        <w:rPr/>
      </w:pPr>
      <w:r>
        <w:rPr/>
        <w:t xml:space="preserve">3. Про надання згоди на виготовлення проектів відведення та технічної  документації на земельні ділянки 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цавка  Р.-М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у СТ «Світанок»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Чистий двір - 51» (І. Проца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252 кв. м. на вул. М. </w:t>
            </w:r>
            <w:r>
              <w:rPr>
                <w:lang w:val="ru-RU"/>
              </w:rPr>
              <w:t>Груш</w:t>
            </w:r>
            <w:r>
              <w:rPr/>
              <w:t>евського, для будівництва та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цька  І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7 кв. м.  на вул. Бортнянського, 5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рків М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8 кв. м на вул. Підвалля,  для  </w:t>
            </w:r>
            <w:r>
              <w:rPr>
                <w:color w:val="000000"/>
                <w:shd w:fill="FFFFFF" w:val="clear"/>
              </w:rPr>
              <w:t>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дведєву А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5 кв. м. на вул. Наливай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йдукевич Н.М,</w:t>
            </w:r>
            <w:r>
              <w:rPr>
                <w:lang w:val="ru-RU"/>
              </w:rPr>
              <w:t xml:space="preserve">, прож. </w:t>
            </w: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 </w:t>
            </w:r>
            <w:r>
              <w:rPr/>
              <w:t>Земельну ділянку площею 400 кв.м. СТ «Світанок»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22-го Січня, 26-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Земельну ділянку площею 1408 кв.м. на вул. 22 Січня, для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до вивчення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спірна заява ОК «Правоохоронник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22-го Січня, 26-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43 кв.м. на вул. 22 Січня, для обслуговування багатоквартирного житлового 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до вивчення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спірна заява ОК «Правоохоронник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рар О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Земельну ділянку площею 4</w:t>
            </w:r>
            <w:r>
              <w:rPr>
                <w:lang w:val="ru-RU"/>
              </w:rPr>
              <w:t>22</w:t>
            </w:r>
            <w:r>
              <w:rPr/>
              <w:t xml:space="preserve"> кв.м. СТ «Світанок»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</w:t>
            </w:r>
            <w:r>
              <w:rPr>
                <w:lang w:val="ru-RU"/>
              </w:rPr>
              <w:t>20</w:t>
            </w:r>
            <w:r>
              <w:rPr/>
              <w:t>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ілик  Г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Козацька, для ОЖ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йтечко  С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Воїнів УП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П «АТОЛ» (О. Бу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 кв. м. на вул. В. Гора, 48, для обслуговування нежитлової буд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Дурменов В. Є.,, прож. ***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692 кв. м. на вул. Грушевського, для обслуговування нежитлової буд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іцур. М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27 кв. м. на вул. Механізаторів, для </w:t>
            </w:r>
            <w:r>
              <w:rPr>
                <w:color w:val="000000"/>
                <w:shd w:fill="FFFFFF" w:val="clear"/>
              </w:rPr>
              <w:t>розміщення та експлуатації основних, підсобних і допоміжних будівель та споруд підприємств переробної, машинобудівної та іншої</w:t>
            </w:r>
            <w:r>
              <w:rPr/>
              <w:t xml:space="preserve"> промисло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Лагодич і партнери» (М. Лагоди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розроблення проекту землеустрою щодо відведення земельної ділянки площею 1,3287 га, на вул. М. Грушевського, для будівництва і обслуговування багатоквартирного житлового будинку з комерційними приміщеннями та приміщенням дитячого дошкільного закла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явні судові спори щодо зазначеної земельної ділянки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 О. Я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1 кв. м. на вул. Малий Ринок</w:t>
            </w:r>
            <w:r>
              <w:rPr>
                <w:lang w:val="ru-RU"/>
              </w:rPr>
              <w:t xml:space="preserve">, </w:t>
            </w:r>
            <w:r>
              <w:rPr/>
              <w:t xml:space="preserve">3/1, для обслуговування нежитлової будівл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апросити на засідання комісії заявника та представників КП «Дрогобицький ринок»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 О. Я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9 кв. м. на вул. Малий Ринок, 3/2, для обслуговування нежитлової буд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апросити на засідання комісії заявника та представників КП «Дрогобицький ринок»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елігійна громада Римсько-Католицької церкви парафії святого Вартоломея </w:t>
            </w:r>
          </w:p>
          <w:p>
            <w:pPr>
              <w:pStyle w:val="Normal"/>
              <w:snapToGrid w:val="false"/>
              <w:rPr/>
            </w:pPr>
            <w:r>
              <w:rPr/>
              <w:t>(о. М. Ле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50 кв. м. на вул. Д. Галицького, 12, для будівництва та обслуговування будівель громадських та релігійних організаці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дати висновки щодо архітектурно-культурної спадщини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чинська О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 кв. м. на вул. Гайдамацькій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 відом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х О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0 кв. м. на вул. Грабовс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їк М.Р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І. Фран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- утрималис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итвиненко І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Шептиц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tabs>
                <w:tab w:val="clear" w:pos="709"/>
                <w:tab w:val="left" w:pos="1110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ab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пак І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Наливай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 зв’язку зі смертю заявника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алага А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5 кв. м. на вул. Плебанія, 2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овторно, від 10.12.2019р.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дрицька Г.З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7 кв. м. на вул. Сагайдачн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дрицька Л.Г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8 кв. м. на вул. Сагайдачн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10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ебельському Ю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Раневиц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еледець М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68 кв. м. на вул. І. Фран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заява закрита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ашик В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3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, 108В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ашик В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5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О. Гончара, 7В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ашик В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9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14В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ашик В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4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М. Грушевського, 170В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машик В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90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, 108В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 xml:space="preserve"> </w:t>
            </w:r>
            <w:r>
              <w:rPr/>
              <w:t>Цюкало І. С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 xml:space="preserve"> </w:t>
            </w:r>
            <w:r>
              <w:rPr/>
              <w:t>Земельну ділянку площею 1000 кв. м на вул. Наливайка,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24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Седляр О. 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Земельну ділянку площею 1177 кв. м. на вул. Самбірс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00" w:leader="none"/>
              </w:tabs>
              <w:rPr/>
            </w:pPr>
            <w:r>
              <w:rPr/>
              <w:t>07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вчко М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8 кв. м. на вул. Грушевського, для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жецькому Д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9 кв. м. на вул.. Самбірській,, для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скаленко В. 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89 кв. м. на вул. Пулюя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итин В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Парковій, (діл. № 58)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асінчук Р. 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,4 кв. м. на вул. Гончара, 1, (Ринок Володар), для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валь О. 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20 кв. м. на вул. Шептиц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тнянчин І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Шептицького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рогобицька ГРБД протипожежних робіт Львівського обласного спеціалізованого РБП ПР Вільде, 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939 кв. м.  на вул. Вільде, 12, для будівництва та обслуговування будівель громадських релігійних організаці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лотило Р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2,6 кв. м. на вул. Трускавец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АГРО-ГІРКА» (Я.Саліженко), м. Трускавец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,7703 га на вул. Трускавецькій, 63/1, для обслуговування нежитлових будів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сневич Е.М-к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рема Н. Л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7 кв. м. на пров. Гварді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екіс М. 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0 кв. м. на пров. Наливай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ків  О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20 кв. м. на вул. Самбірськ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доляк  Р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 кв. м. на вул. В. Великого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имелюк  Л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Київській, для 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омин М. В. 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Шептицького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ішко  А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2 кв. м. на вул. Фабричній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овторно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емеген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2 кв. м. на вул. Фабричній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овторно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цигін  О.Г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 кв. м. на вул. К. Карого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цигін 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1 кв. м. на вул. К. Карого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ай  А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4 кв. м. на вул. Грушевського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бачинський  О.Б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8</w:t>
            </w:r>
            <w:r>
              <w:rPr>
                <w:lang w:val="ru-RU"/>
              </w:rPr>
              <w:t>,</w:t>
            </w:r>
            <w:r>
              <w:rPr/>
              <w:t>6  кв. м. на вул..О. Гончара</w:t>
            </w:r>
            <w:r>
              <w:rPr>
                <w:lang w:val="ru-RU"/>
              </w:rPr>
              <w:t>, 1,</w:t>
            </w:r>
            <w:r>
              <w:rPr/>
              <w:t xml:space="preserve"> для встановлення особистого строкового сервіту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.03.2020р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ндзьолка В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 кв. м. на вул. Сахарова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асилюк  Б.В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5 кв. м. на пров. Трускавецькому,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9.2018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lang w:val="ru-RU"/>
              </w:rPr>
            </w:pPr>
            <w:r>
              <w:rPr/>
              <w:t>Овдін Е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8 кв. м. на вул. В. Гора,  для будівництва індивідуального гар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ятківська  Н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9 кв. м. на вул. Гайдамац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лубінка  Б.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68 кв. м. на вул. Лішнян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ркусь  Є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0 кв. м. на вул. Гайдамацькій, для індивідуального садівництв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уценко  Н.-П 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00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Рильс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повторно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зьмін Р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сак Р. 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5 кв. м. на вул. Грушевського, 83/6, для будівництва і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П «Дрогобич Авто», ТзОВ «Агрохолдингзахід» (Т. Чигр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15 кв. м. на вул. Раневицькій, для будівництва та обслуговування інших будівель громадської забудов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 xml:space="preserve">КП « Дрогобицький Ринок» (Сенів А.Р.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138 кв. м. на вул. В,Великого, для будівництва, обслуговування та ремонту об’єктів інженерної</w:t>
            </w:r>
            <w:r>
              <w:rPr>
                <w:lang w:val="ru-RU"/>
              </w:rPr>
              <w:t>, транспортної, енергетичної інфраструктури, об’єктів зв’язку та дорожн</w:t>
            </w:r>
            <w:r>
              <w:rPr/>
              <w:t xml:space="preserve">ього господар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мків Т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7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шницький С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вул. Винниченка, для ОЖБ, як учаснику А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7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лушка Б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00</w:t>
            </w:r>
            <w:r>
              <w:rPr/>
              <w:t xml:space="preserve"> кв. м. н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7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ник Н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Тисменниц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Депутат Балог О. Б. участі у голосуванні не брав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7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ник Н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Депутат Балог О. Б. участі у голосуванні не брав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игринська О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.2020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цишин О. В.,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20 кв. м. на вул. Самбір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Дзюрах І. В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Секретар комісії             ___________________________  /Оленич С.Р./     </w:t>
      </w:r>
      <w:r>
        <w:br w:type="page"/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Витяг з ротоколу  № 144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6"/>
          <w:szCs w:val="26"/>
          <w:u w:val="single"/>
        </w:rPr>
        <w:t>07 травня 2020р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Балог О.Б., Бернадович В. А., Городиський М.М.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ідсутні:======</w:t>
      </w:r>
      <w:r>
        <w:rPr>
          <w:b/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>Начальник відділу оренди та приватизації комунального майна і земельних ресурсів  Росоха Р. В., спеціаліст відділу Сторонський О. І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4080" w:leader="none"/>
        </w:tabs>
        <w:jc w:val="both"/>
        <w:rPr/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 xml:space="preserve"> Копач М. М.,Москаленко В. Ю., Надкернична Л. І., Проць О. Р., Ворончук Р. В., Вишницький С. А., Мухталян І. Є., Броницький Р. З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36"/>
        <w:gridCol w:w="4678"/>
        <w:gridCol w:w="1559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адецький П.О., прож .вул. Стрийська, 393, кв. 1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0 кв. м. на вул. Шепт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Дзюрах І. В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Секретар комісії             ___________________________  /Оленич С.Р./    </w:t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b/>
      <w:i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rFonts w:cs="Times New Roman"/>
      <w:b/>
      <w:bCs/>
      <w:sz w:val="24"/>
      <w:szCs w:val="24"/>
      <w:lang w:val="uk-UA" w:bidi="ar-SA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Rvps14">
    <w:name w:val="rvps14"/>
    <w:basedOn w:val="Normal"/>
    <w:qFormat/>
    <w:pPr>
      <w:suppressAutoHyphens w:val="false"/>
      <w:autoSpaceDE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3-08-18T14:24:00Z</cp:lastPrinted>
  <dcterms:modified xsi:type="dcterms:W3CDTF">2024-09-10T12:20:00Z</dcterms:modified>
  <cp:revision>293</cp:revision>
  <dc:subject/>
  <dc:title>Протокол  № 108</dc:title>
</cp:coreProperties>
</file>