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142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23 березня 2020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 М., Балог О. Б., Бернадович В. А., Городиський М. М.,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 Муль Р. М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>Запрошені:</w:t>
      </w:r>
      <w:r>
        <w:rPr>
          <w:sz w:val="26"/>
          <w:szCs w:val="26"/>
          <w:u w:val="single"/>
        </w:rPr>
        <w:t xml:space="preserve"> Начальник відділу оренди та приватизації комунального майна і земельних ресурсів  Росоха Р. В., спеціаліст відділу Сторонський О. І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атомир І.Г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0 кв. м. на вул. Шепт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чук І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7 кв. м. на вул. Самбір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славська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лошин Ю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0 кв. м. на вул. Вільде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шнір Н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сик О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рийський Т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илова Т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цова С.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7 кв. м. на вул. Стус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ирилів Н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7 кв. м. на вул. Лішнян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шега П.А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1155 кв. м. на вул. Стрий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вженко А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2 кв. м. на вул. Вільде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иненко Г.М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портив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ценко У.Є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0 кв. м. на вул. Трускавец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апчук Я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6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ц Г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30 кв. м. на вул. Грушевс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чула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Рєпі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аритонова С.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4 кв. м. на вул. Трускавец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ндрусів О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50 кв. м. на вул. Самбірській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ців К.Я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25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>Чернікова Л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15 кв. м. на вул. Коминяр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ерев</w:t>
            </w:r>
            <w:r>
              <w:rPr>
                <w:lang w:val="ru-RU"/>
              </w:rPr>
              <w:t>’</w:t>
            </w:r>
            <w:r>
              <w:rPr/>
              <w:t>янко А. О.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5 кв. м. на вул. В. Вели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лєйніков В. 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Спортивн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вчко М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35 кв. м. на вул. Наливайка, для ОЖ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.2020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583"/>
        <w:gridCol w:w="1654"/>
        <w:gridCol w:w="340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дуняк Н.Є., прож. ***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икуп земельної ділянки площею 12 кв.м. на вул. М.Ринок, 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бош В.І., прож. ***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укладення договору  особистого строкового сервітуту площею 21 кв. м. на вул. Грушевськ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Янко А. І., прож. ***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ти зміни в рішення сесії міської ради від 05.07.2018р. № 1292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rPr/>
      </w:pPr>
      <w:r>
        <w:rPr/>
        <w:t xml:space="preserve">3. Про надання згоди на виготовлення проектів відведення та технічної  документації на земельні ділянки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пович М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Козловс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митрів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Козловс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митрів М.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0 кв. м. на вул. Стрий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дратюк Л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лошин Ю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Єгупов А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0 кв. м. на вул. Самбірській, для ОЖ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чов О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траш В.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овській М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хар Ю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иген М.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лещак О.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Раневицькій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утинська Л.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0 кв. м. на вул. Звариц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більник І. С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сюта Л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пров. І. Фра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абаліна Н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імилович А. В., прож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абалін Ю. О., прож. ***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адович М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нчак О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Л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ів В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відовський А. А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Шептицького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Ілик В.-М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йнова В.О.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инниченка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ронжик В.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50 кв. м. на вул. Ю. Дрогобич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ньків І. 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а М. Т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7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М. Грушевського, для індивідуальних гаражів бу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івський М. Б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1000 кв. м. на вул. П. Орли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ишин О. Р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у ділянку площею 1000 кв. м. на вул. П. Орли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ів І. В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5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М. Грушевського, для індивідуальних гаражів бу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3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ерда Р. І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трийсь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ак Н. Д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5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М. Грушевського, для індивідуальних гаражів бу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тяк Н. Ю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вич О. 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 А. О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идорук Н.П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ар О. М., прож. 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92 кв. м. на вул. Жупн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.2020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Дзюрах І. В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___________________________  /Оленич С.Р./                    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rFonts w:cs="Times New Roman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0-03-23T15:24:00Z</cp:lastPrinted>
  <dcterms:modified xsi:type="dcterms:W3CDTF">2024-09-10T12:28:00Z</dcterms:modified>
  <cp:revision>243</cp:revision>
  <dc:subject/>
  <dc:title>Протокол  № 108</dc:title>
</cp:coreProperties>
</file>