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                                                                                               </w:t>
      </w:r>
      <w:r>
        <w:rPr/>
        <w:t>Протокол  № 146</w:t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.  Дрогобич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bCs/>
          <w:sz w:val="26"/>
          <w:szCs w:val="26"/>
          <w:lang w:val="en-US"/>
        </w:rPr>
        <w:t>21</w:t>
      </w:r>
      <w:r>
        <w:rPr>
          <w:b/>
          <w:bCs/>
          <w:sz w:val="26"/>
          <w:szCs w:val="26"/>
        </w:rPr>
        <w:t xml:space="preserve"> липня 2020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Дзюрах І. 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. І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. Я., Муль Р.М., Балог О.Б., Бернадович В. А., Городиський М.М.,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ідсутні: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26"/>
          <w:szCs w:val="26"/>
        </w:rPr>
        <w:t xml:space="preserve">Запрошені: </w:t>
      </w:r>
      <w:r>
        <w:rPr>
          <w:color w:val="000000"/>
          <w:sz w:val="26"/>
          <w:szCs w:val="26"/>
          <w:u w:val="single"/>
        </w:rPr>
        <w:t>_</w:t>
      </w:r>
      <w:r>
        <w:rPr>
          <w:b/>
          <w:color w:val="000000"/>
          <w:sz w:val="26"/>
          <w:szCs w:val="26"/>
          <w:u w:val="thick"/>
        </w:rPr>
        <w:t>ОСББ – «Тернавського 15» Марчук С.В., Ільків С.В., Клапоущак О.С., Гарбіч О.Д., Дівчур Г.Г., Сенів В.Ф., Волошин М.Й., Возняк В.Й.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Присутні від громади:</w:t>
      </w:r>
      <w:r>
        <w:rPr>
          <w:color w:val="000000"/>
          <w:sz w:val="26"/>
          <w:szCs w:val="26"/>
          <w:u w:val="single"/>
        </w:rPr>
        <w:t>________________________________________________________________________________________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46"/>
        <w:gridCol w:w="4678"/>
        <w:gridCol w:w="1559"/>
        <w:gridCol w:w="3402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и клопотання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>
          <w:b/>
          <w:sz w:val="28"/>
          <w:szCs w:val="28"/>
        </w:rPr>
        <w:t>1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/>
        <w:t>відведення та технічної документації на земельні ділянки, передачу у власність, в оренду земельних ділянок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536"/>
        <w:gridCol w:w="4678"/>
        <w:gridCol w:w="1559"/>
        <w:gridCol w:w="340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икало І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6 кв. м. на вул. В.Великого, для  будівництва індивідуального ш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зур О.М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35 кв. м. на вул. Спортивн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Іваськів Ю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30 кв. м. на вул. Лішнян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валь Ю.К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20 кв. м. на вул. У.Кравченко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бицький В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30 кв. м. на вул. Завіжн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Цар Т.С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Наливай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Юркевич М.П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Наливай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алявський П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Фабричн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ндлик С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6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льчевська І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Грабовського, 31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езник О.Є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5 кв. м. на вул. Шептицького, для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ідділ освіти (П. Шев</w:t>
            </w:r>
            <w:r>
              <w:rPr>
                <w:lang w:val="ru-RU"/>
              </w:rPr>
              <w:t>’</w:t>
            </w:r>
            <w:r>
              <w:rPr/>
              <w:t>я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737 кв. м. на вул. Симоненка, 5, для будівництва та обслуговування будівель закладів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зик Г.Я., прож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67 кв. м. на пров. Теплични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0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аньків І.П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і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ілавка Б.Р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40 кв. м. на вул. Самбір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еухін А.Є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9  кв. м. на вул. Грушевського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епкий М.Ф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67 кв. м. на вул. Зарічна, 26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Хорошева І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ельник В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50 кв. м. на вул. І.Фра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аркало Р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9 кв. м. на вул. Вагилевича, 31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більник В.О., прож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  кв. м. на вул. Грушевського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анилюк Я.Й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49 кв. м. на вул. Зарічна, 5/1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адова Н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83 кв. м. на вул. Самбір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ек О.Г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  кв. м. на вул. Грушевського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рогобицький Ю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70 кв. м. на вул. Трускавецька, (діл. №46)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анчук С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31 кв. м. на вул. Г.Брама, 123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енека А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15 кв. м. на вул. Стадника, 6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Шквірко М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7  кв. м. на вул. Холмськ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омчак В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50 кв. м. на пров. Ільницького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міть П.Я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6 кв. м. на вул.Самбір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П «Виробнича фірма «Пролісок» (О.Хоми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48 кв. м. на вул.С,Ставок, 4, 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; які використовуються для здійснення підприємницької та іншої діяльності, пов’язані з отриманням прибутку) та надати в оре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еселий Р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08 кв. м. на вул.Самбір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Єгупов А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0 кв. м. на вул.Самбір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Іванович Г.П., Белз Ф.А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29 кв. м. на вул.Раневицька, 32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ц А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тебельський Р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18 кв. м. на пров. Теплични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епіль Р.Ю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83 кв. м. на вул.Самбір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ницький Н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34 кв. м. на вул. Трускавецька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Яворський Т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32 кв. м. на вул. Довбуша, 16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ихайлець Н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50 кв. м. на вул. І.Франка 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валь О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67 кв. м. на вул. Гнатюка 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емеген Н.Є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2  кв. м. на вул. Трускавецьк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окопишак О.Б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5  кв. м. на вул. Трускавецьк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ершівський О.Є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2 кв. м. на вул. Самбіськ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Николишин А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802 кв. м. на вул. Трускавецькій, (діл. № 29), для 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аньків І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. Наливай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пач І. П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4 кв. м. на вул. Парковій, у кварталі забудови (діл. 52), для 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опович М. П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80 кв. м. на вул. В. Стус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ндратюк Л. О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80 кв. м. на вул. Стрийс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вачев О. 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70 кв. м. на вул. Стрийській, для індивідуального садівництва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Захарова О. Л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7 кв. м. на вул. Ю. Дрогобича, 10 ч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Низова Н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25 кв. м. на вул. С. Наливайка, для  ОЖ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митрів М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70 кв. м. на вул. Стрийській, для 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окар Р. М., Сікора О. Є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Кирило-Мефодіївській, 1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валь О. О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3850 кв. м. на вул. Самбірській, 85, для будівництва та обслуговування інших будівель громадської забудови та надати в орен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якович О. Т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 кв. м. на вул. М. Грушевського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иричинський Т. Є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 кв. м. на вул. М. Грушевського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лажкевич О. Т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59 кв. м. на вул. Чурай, 10, для ОЖ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тиранка І.І., прож. ***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884   кв. м. на вул. Гор. Брама, 40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овженко А. 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80 кв. м. на вул. І. Вільде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Цар О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92 кв. м. на вул. Жупн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ихайлівському О. Я., Михайлівському В. Я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пров. Самбірському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зурик О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 492 кв. м. на вул, Нафтовиків для індивідуального садівниц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олошин Ю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96 кв. м. на вул. Стрийс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гур М. П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Зубрицького, 61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орик І. І., прож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1 кв. м. на вул. Самбірській, 25/3, для будівництва та обслуговування будівель торгівлі та передати в орен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0000"/>
              </w:rPr>
              <w:t>На довивчення,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онести схем. план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Нечипір О.Д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Шептицького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ец В.Г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Трускавец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ринько М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Наливай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</w:tbl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/>
        <w:t>2. Різне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83"/>
        <w:gridCol w:w="4678"/>
        <w:gridCol w:w="1559"/>
        <w:gridCol w:w="340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орович  Н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терміну рішення ДМР від 19.03.2020 року № 2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арницька Ю  Л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 оренди земельної ділянки площею 27 кв.м. на вул. Шолом Алейхема, 12, для будівництва та обслуговування будівель торг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6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зОВ «Теплотрейд-Інвес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 оренди земельної ділянки площею 113 кв.м. на вул. Трускавецькій, 67/2, для розміщення та експлуатації основних, підсобних і допоміжних будівель та споруд техніч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7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авран  В. Я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в оренду земельної ділянки площею 25 кв.м. на вул. Т. Шевченка, для будівництва та обслуговування будівель торг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4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нів В. Ф. прож. м. Дрогоб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в оренду земельної ділянки орієнтовною площею 4 кв.м. на вул. Шолом Алейхема, для будівництва та обслуговування будівель торг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Ф «Карітас СДЄ УГК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 оренди земельної ділянки від 12.12. 2014р. на вул.. Чорновола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7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сутній договір оренд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зОВ «Альфа-центр-2018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 включення в перелік для продажу  земельної ділянки площею  2529 кв.м. на вул. Т. Шевченка, 2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.07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рчик  Р. М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 продовження терміну дії рішення від 19. 03.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6.07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арасович  О Я. прож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 включення в перелік для продажу  земельної ділянки площею  44 кв.м. на вул. Шолом Алейхема, 1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03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Черевко В.Б., прож. </w:t>
            </w:r>
            <w:r>
              <w:rPr/>
              <w:t>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ти приватизації земельної ділянки Владиці Л.Є  на вул. Морозен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.06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відом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пач М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земельну ділянку несільськогосподарського призначення площею 9 кв. м на вул. пл.. Ринок, 8/1, для обслуговування нежитлового приміщ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ідділ оренди та приватизації комунального майна (Р. Росох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дання дозволу на виготовлення проекту землеустрою щодо відведення земельної ділянки площею 200 кв.м. на вул. В. Гора, для будівництва та обслуговування інших будівель громадської забуд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відовський А.А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ення змін в рішення ДМР від 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3</w:t>
            </w:r>
            <w:r>
              <w:rPr/>
              <w:t>.2020 року № 2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20.07.2020р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рич С.В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8 кв. м. на вул. Трускавецька зі зміною цільового призначення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зОВ ТВП «Заграва МГ» (Д. Волоща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на викуп земельну ділянку несільськогосподарського призначення площею 245 кв. м на вул. М. Грушевського, 34, для будівництва та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зОВ ТВП «Заграва МГ» (Д. Волоща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на викуп земельну ділянку несільськогосподарського призначення площею 4812 кв. м на вул. Б. Хмельницького, 49,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6.20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</w:tbl>
    <w:p>
      <w:pPr>
        <w:pStyle w:val="Normal"/>
        <w:rPr/>
      </w:pPr>
      <w:r>
        <w:rPr/>
        <w:t>3. Про надання згоди на виготовлення проектів відведення та технічної  документації на земельні ділянки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678"/>
        <w:gridCol w:w="1559"/>
        <w:gridCol w:w="3402"/>
      </w:tblGrid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Возняк В. Й., прож. ***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овивченн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СББ «Тарнавського-15» (Марчук М. В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Тарнавського, для  обслуговування багатоквартирного житлового буди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4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7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СББ «Тарнавського 15» (М.Марчук), вул.. Тарнавського, 15, кВ. 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1000 кв. м. на вул. Тарнавського, 15, для ОБ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6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лапоущак  О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90 кв. м. на вул. 22 Січня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арбич  О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45 кв. м.   на вул.  Самбірській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5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 прийнято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аскаков  В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  на вул.  Самбірській, для індивідуального садівництва, учасник 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5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6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300" w:leader="none"/>
              </w:tabs>
              <w:rPr/>
            </w:pPr>
            <w:r>
              <w:rPr/>
              <w:t>Волошин Я. Й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300" w:leader="none"/>
              </w:tabs>
              <w:rPr/>
            </w:pPr>
            <w:r>
              <w:rPr/>
              <w:t>Земельну ділянку площею 700 кв. м на вул. Наливайка,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300" w:leader="none"/>
              </w:tabs>
              <w:rPr/>
            </w:pPr>
            <w:r>
              <w:rPr/>
              <w:t>12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6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одоляк І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дання дозволу на виготовлення проекту землеустрою щодо відведення земельної ділянки площею 66 кв.м. на пл. Злуки 5/2для обслуговування нежитлового приміщення, яке перебуває у приватній власності та надати цю землю в оре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7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6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300" w:leader="none"/>
              </w:tabs>
              <w:rPr/>
            </w:pPr>
            <w:r>
              <w:rPr/>
              <w:t>Савшак Р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300" w:leader="none"/>
              </w:tabs>
              <w:rPr/>
            </w:pPr>
            <w:r>
              <w:rPr/>
              <w:t>Земельну ділянку площею 1000 кв. м. на вул. Винниченка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300" w:leader="none"/>
              </w:tabs>
              <w:rPr/>
            </w:pPr>
            <w:r>
              <w:rPr/>
              <w:t>17.07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6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300" w:leader="none"/>
              </w:tabs>
              <w:rPr/>
            </w:pPr>
            <w:r>
              <w:rPr/>
              <w:t>Сов’як О.М., проживає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300" w:leader="none"/>
              </w:tabs>
              <w:rPr/>
            </w:pPr>
            <w:r>
              <w:rPr/>
              <w:t>Земельну ділянку площею 402 кв. м. на вул. Гор. Брама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300" w:leader="none"/>
              </w:tabs>
              <w:rPr/>
            </w:pPr>
            <w:r>
              <w:rPr/>
              <w:t>04.04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Заступник голови комісії                 ___________________________ /Вітульська М.І./</w:t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 xml:space="preserve">Секретар комісії                                ___________________________  /Оленич С.Р./                                                                                                                </w:t>
      </w:r>
      <w:r>
        <w:rPr>
          <w:b/>
          <w:lang w:val="ru-RU"/>
        </w:rPr>
        <w:tab/>
        <w:t xml:space="preserve"> </w:t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993" w:right="1134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4148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198" w:leader="none"/>
                            </w:tabs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5.5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198" w:leader="none"/>
                      </w:tabs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uk-UA" w:bidi="ar-SA"/>
    </w:rPr>
  </w:style>
  <w:style w:type="character" w:styleId="Style16">
    <w:name w:val="Подзаголовок Знак"/>
    <w:qFormat/>
    <w:rPr>
      <w:rFonts w:cs="Times New Roman"/>
      <w:b/>
      <w:bCs/>
      <w:sz w:val="24"/>
      <w:szCs w:val="24"/>
      <w:lang w:val="uk-UA" w:bidi="ar-SA"/>
    </w:rPr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Rvps14">
    <w:name w:val="rvps14"/>
    <w:basedOn w:val="Normal"/>
    <w:qFormat/>
    <w:pPr>
      <w:suppressAutoHyphens w:val="false"/>
      <w:autoSpaceDE w:val="true"/>
      <w:spacing w:before="280" w:after="280"/>
    </w:pPr>
    <w:rPr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57:00Z</dcterms:created>
  <dc:creator>Customer</dc:creator>
  <dc:description/>
  <cp:keywords/>
  <dc:language>en-US</dc:language>
  <cp:lastModifiedBy>User</cp:lastModifiedBy>
  <cp:lastPrinted>2020-08-12T17:01:00Z</cp:lastPrinted>
  <dcterms:modified xsi:type="dcterms:W3CDTF">2024-09-10T12:04:00Z</dcterms:modified>
  <cp:revision>368</cp:revision>
  <dc:subject/>
  <dc:title>Протокол  № 108</dc:title>
</cp:coreProperties>
</file>