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Subtitle"/>
        <w:rPr/>
      </w:pPr>
      <w:r>
        <w:rPr/>
        <w:t>Протокол  № 147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иїзного 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07 серп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ернадович В. А., Городиський М.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Дзюрах І.В., Балог О.Б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улянович С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9 кв. м. на вул. Ш.Алейхема, 10, для обслуговування будівель торгівлі та передати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вк М. Я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9 кв. м. на вул. Б. Лепкого, 27А, для обслуговування інших будівель громадської забудови та передати в орен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злєпкіна Н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ова С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0 кв. м. на вул. П.Орли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Журавчак І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5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к І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 кв. м. на вул. Самбірсьеій, 25/3, для будівництва та обслуговування будівель торгівлі та передати в орен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бовський А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ус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укла С.Т., Чукла Р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69 кв. м. на вул. Людкевича, 34/5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вська М. 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1000 кв. м. на вул. Стрий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йніков</w:t>
            </w:r>
            <w:r>
              <w:rPr>
                <w:lang w:val="ru-RU"/>
              </w:rPr>
              <w:t xml:space="preserve"> </w:t>
            </w:r>
            <w:r>
              <w:rPr/>
              <w:t>В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950 кв. м. на вул. Спортивн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ценко К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279 кв. м. на вул. Трускавец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 Ю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1000 кв. м. на вул.             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инський Р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1000 кв. м. на вул. Стрий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гуш Е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оренди земельної ділянки площею 20 кв. м. на вул.. В. Гора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нчук Р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на викуп земельної ділянки площею 59 кв.м.,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евській, 7/1,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прийнято, залишити в орен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рубарова Т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затвердження технічної документації із землеустрою щодо відведення земельної ділянки, кадастровий номер 4610600000010250314  гр. І. Ключник, гр. В. Протещ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ято до уваг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дич І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для індивідуального садівництва на земельну ділянку площею 1200 кв. м. на вул. П. Орли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ик  М. Б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19.09.2019 року № 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вивчи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нести докумен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рменов  В. Є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едопущення будь-яких дій щодо земельної ділянки площею 1, 3287 га на вул. Грушевського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6.05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яти до уваг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рменов  В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 земельної ділянки площею 0, 4639 кв.м. на вул. М. Грушевського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ахарський  Т. В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 продовження договору оренди земельної ділянки площею 20 кв.м. на пров. Ільницького, 11</w:t>
            </w:r>
            <w:r>
              <w:rPr>
                <w:lang w:val="ru-RU"/>
              </w:rPr>
              <w:t>, для будівництва і обслуговування будівель закладів побутового обслугов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07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/р, 10 рок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шенко  А. С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надання дозволу на розроблення технічної документації із землеустрою щодо поділу земельної ділянки загальною площею 0, 2940 га на вул.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амбірській, 3,</w:t>
            </w:r>
            <w:r>
              <w:rPr/>
              <w:t xml:space="preserve"> на діл. №1- площею </w:t>
            </w:r>
            <w:r>
              <w:rPr>
                <w:lang w:val="ru-RU"/>
              </w:rPr>
              <w:t xml:space="preserve"> 0,1905</w:t>
            </w:r>
            <w:r>
              <w:rPr/>
              <w:t xml:space="preserve"> га.,  діл. № 2 –площею 0, 0273га,  діл. №3- площею 0, 0197 га, діл. №4- площею – 0, 0173 га,  діл. №5 – 0, 0078 га, діл. №6 – 0, 0090 га,  діл. </w:t>
            </w:r>
            <w:r>
              <w:rPr>
                <w:lang w:val="ru-RU"/>
              </w:rPr>
              <w:t>№7-</w:t>
            </w:r>
            <w:r>
              <w:rPr/>
              <w:t xml:space="preserve"> 0, 0093 га, діл. №8- 0, 0131 г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7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Тандем» (В. Танчу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дії рішення ДМР від  16. 01.2015р. №1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7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В «ЕВР-Дрогобич» (А. Стициш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 зміні цільового призначення на земельну ділянку площею 5 га. на вул. Гайдамацькій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КМ  «Телекомунікаційні мережі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  продовження договору оренди земельної ділянки 116 кв.м. на вул. Самбірськ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Т «НПК Галичина» (Б. Барад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 включення в перелік земельних ділянок, що підлягають продажу на земельних торгах земельної ділянки на вул. Самбірській, 10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В «АТБ-Маркет» (Н. Шаповал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затвердження проекту землеустрою щодо відведення земельної ділянки на вул. М. Грушевського, 79/2 ОСББ «Госп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йчук  І. 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договору оренди земельної ділянки площею 648 кв.м. на вул. І.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цаба  М. А., прож. м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40 кв.м. на вул.. Шолом Алейхема, 12</w:t>
            </w:r>
            <w:r>
              <w:rPr>
                <w:lang w:val="ru-RU"/>
              </w:rPr>
              <w:t>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/р, 10 рок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Наша оселя 50» (Н. Мельн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 Дрогобицької міської ради від 16.07.2020 року № 2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ОП Муль Р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договору оренди пл. 30м2 вул. П. Орлика на 10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jc w:val="center"/>
        <w:rPr/>
      </w:pPr>
      <w:r>
        <w:rPr/>
        <w:t>3. Про надання згоди на виготовлення проектів відведення та технічної  документації на земельні ділянки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вак А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 кв. м. на вул. Б. Лепк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силиків  І. Б.</w:t>
            </w:r>
            <w:r>
              <w:rPr>
                <w:lang w:val="ru-RU"/>
              </w:rPr>
              <w:t>,</w:t>
            </w:r>
            <w:r>
              <w:rPr/>
              <w:t xml:space="preserve">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орієнтовною площею 74 кв. м. на вул. Йосипа Сліпого, 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рків М. М., прож. ***,  Задолинна І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8 кв. м на вул. Підвалля,  для  </w:t>
            </w:r>
            <w:r>
              <w:rPr>
                <w:color w:val="000000"/>
                <w:shd w:fill="FFFFFF" w:val="clear"/>
              </w:rPr>
              <w:t>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бельському Ю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Раневи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УГКЦ «Самбірсько- Дрогобицька Єпархі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4116 кв. м.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/>
              <w:t xml:space="preserve">на вул. Є. Коновальця, для </w:t>
            </w:r>
            <w:r>
              <w:rPr>
                <w:color w:val="000000"/>
                <w:shd w:fill="FFFFFF" w:val="clear"/>
              </w:rPr>
              <w:t>будівництва та обслуговування будівель громадських та релігійних організац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аш О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00 кв. м. на вул. Рєпіна, 1, 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нда Ю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 кв. м. на  пл. Злуки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імилович Л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 кв. м. на вул. Грушевського (район старої котельні)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.2019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, донести довідки з комунальної служб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й А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у кварталі індивідуальної забудови на вул. Парковій, (діл. № 24)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сяжнюк М.В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у кварталі індивідуальної забудови на вул. Парковій, (діл. № 23)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рінець О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у кварталі індивідуальної забудови на вул. Парковій, (діл. № 12)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сенко Ю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у кварталі індивідуальної забудови на вул. Парковій, (діл. № 10)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бів М. 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5 кв. м. у кварталі індивідуальної забудови на вул. Парковій, (діл. № 62)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Жгута Я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2 кв. м. на вул. Трускавецька (діл. № 9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іщинська Х. 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2 кв. м. на вул. Трускавецька (діл. № 8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ич  Л. М.,</w:t>
            </w:r>
            <w:r>
              <w:rPr>
                <w:lang w:val="ru-RU"/>
              </w:rPr>
              <w:t xml:space="preserve"> прож. </w:t>
            </w: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8 кв. м. на вул. Трускавецька (діл. № 23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аб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6 кв. м. на вул. Гончара, для обслуговування нежитлового примі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цук-Пиц Л. В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емельну ділянку площею 100 кв.м. на вул. Шевченка, 31, для  обслуговування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7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</w:t>
            </w:r>
            <w:r>
              <w:rPr>
                <w:lang w:val="ru-RU"/>
              </w:rPr>
              <w:t>20</w:t>
            </w:r>
            <w:r>
              <w:rPr/>
              <w:t>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та М. Й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685 кв. м. на вул. Вагилевич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исаренко  М. 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48 кв. м.   на вул.  Стрий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исаренко  М. 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1 кв. м.   на вул.  Стрий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 22.05.2020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исаренко  О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2 кв. м.   на вул.  Стрийській, для  город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исаренко  О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62 кв. м.   на вул.  Стрийській, для 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лушка  Б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 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 прийнят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урко Т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 прийнят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Майбутнє» (Є. Білог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3993 кв. м. на вул. М. Грушевського, 70, для для ослуговування багатоквартирн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ершовчин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раж 35 кв.м</w:t>
            </w:r>
          </w:p>
          <w:p>
            <w:pPr>
              <w:pStyle w:val="Normal"/>
              <w:snapToGrid w:val="false"/>
              <w:rPr/>
            </w:pPr>
            <w:r>
              <w:rPr/>
              <w:t>Вул. Горішня Бр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8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Заступник голови комісії                 ___________________________ /Вітульська М.І./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                   ___________________________  /Оленич С.Р./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0-08-10T12:08:00Z</cp:lastPrinted>
  <dcterms:modified xsi:type="dcterms:W3CDTF">2024-09-06T12:39:00Z</dcterms:modified>
  <cp:revision>397</cp:revision>
  <dc:subject/>
  <dc:title>Протокол  № 108</dc:title>
</cp:coreProperties>
</file>