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r>
    </w:p>
    <w:p>
      <w:pPr>
        <w:pStyle w:val="Subtitle"/>
        <w:rPr/>
      </w:pPr>
      <w:r>
        <w:rPr/>
        <w:t>Протокол  № 139</w:t>
      </w:r>
    </w:p>
    <w:p>
      <w:pPr>
        <w:pStyle w:val="Subtitle"/>
        <w:rPr>
          <w:i/>
          <w:i/>
          <w:sz w:val="26"/>
          <w:szCs w:val="26"/>
        </w:rPr>
      </w:pPr>
      <w:r>
        <w:rPr>
          <w:i/>
          <w:sz w:val="26"/>
          <w:szCs w:val="26"/>
        </w:rPr>
        <w:t>постійної комісії ради з питань регулювання земельних відносин</w:t>
      </w:r>
    </w:p>
    <w:p>
      <w:pPr>
        <w:pStyle w:val="Normal"/>
        <w:rPr>
          <w:b/>
          <w:b/>
          <w:bCs/>
          <w:sz w:val="16"/>
          <w:szCs w:val="16"/>
        </w:rPr>
      </w:pPr>
      <w:r>
        <w:rPr>
          <w:b/>
          <w:bCs/>
          <w:sz w:val="26"/>
          <w:szCs w:val="26"/>
        </w:rPr>
        <w:t xml:space="preserve">м.  Дрогобич </w:t>
        <w:tab/>
        <w:tab/>
        <w:tab/>
        <w:tab/>
        <w:tab/>
        <w:tab/>
        <w:tab/>
        <w:tab/>
        <w:tab/>
        <w:tab/>
        <w:tab/>
        <w:tab/>
        <w:tab/>
        <w:tab/>
        <w:t xml:space="preserve">      30 січня 2020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 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 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 М., Балог О. Б., Бернадович В. А., Городиський М. М.,</w:t>
      </w:r>
    </w:p>
    <w:p>
      <w:pPr>
        <w:pStyle w:val="Normal"/>
        <w:jc w:val="both"/>
        <w:rPr>
          <w:b/>
          <w:b/>
          <w:sz w:val="26"/>
          <w:szCs w:val="26"/>
          <w:u w:val="single"/>
        </w:rPr>
      </w:pPr>
      <w:r>
        <w:rPr>
          <w:b/>
          <w:sz w:val="26"/>
          <w:szCs w:val="26"/>
        </w:rPr>
        <w:t xml:space="preserve">Відсутні: </w:t>
      </w:r>
      <w:r>
        <w:rPr>
          <w:b/>
          <w:sz w:val="26"/>
          <w:szCs w:val="26"/>
          <w:u w:val="single"/>
        </w:rPr>
        <w:t xml:space="preserve">Бернадович В. А., Броварський Н. Я., Городиський М. М. </w:t>
      </w:r>
      <w:r>
        <w:rPr>
          <w:b/>
          <w:sz w:val="26"/>
          <w:szCs w:val="26"/>
        </w:rPr>
        <w:t xml:space="preserve"> </w:t>
      </w:r>
    </w:p>
    <w:p>
      <w:pPr>
        <w:pStyle w:val="Normal"/>
        <w:rPr>
          <w:sz w:val="10"/>
          <w:szCs w:val="10"/>
        </w:rPr>
      </w:pPr>
      <w:r>
        <w:rPr>
          <w:b/>
          <w:sz w:val="26"/>
          <w:szCs w:val="26"/>
        </w:rPr>
        <w:t xml:space="preserve">Запрошені: </w:t>
      </w:r>
      <w:r>
        <w:rPr>
          <w:color w:val="000000"/>
          <w:sz w:val="26"/>
          <w:szCs w:val="26"/>
          <w:u w:val="single"/>
        </w:rPr>
        <w:t xml:space="preserve"> представник відділу оренди та приватизації комунального майна та земельних ресурсів Галушка І.,</w:t>
      </w:r>
      <w:r>
        <w:rPr>
          <w:sz w:val="26"/>
          <w:szCs w:val="26"/>
        </w:rPr>
        <w:t xml:space="preserve"> Сторонський О. І., </w:t>
      </w:r>
      <w:r>
        <w:rPr>
          <w:sz w:val="26"/>
          <w:szCs w:val="26"/>
          <w:u w:val="single"/>
        </w:rPr>
        <w:t>началь</w:t>
      </w:r>
      <w:r>
        <w:rPr>
          <w:color w:val="000000"/>
          <w:sz w:val="26"/>
          <w:szCs w:val="26"/>
          <w:u w:val="single"/>
        </w:rPr>
        <w:t xml:space="preserve">ник відділу оренди та приватизації комунального майна та земельних ресурсів </w:t>
      </w:r>
      <w:r>
        <w:rPr>
          <w:sz w:val="26"/>
          <w:szCs w:val="26"/>
          <w:u w:val="single"/>
        </w:rPr>
        <w:t>Р. В. Росоха.</w:t>
      </w:r>
    </w:p>
    <w:p>
      <w:pPr>
        <w:pStyle w:val="Normal"/>
        <w:tabs>
          <w:tab w:val="clear" w:pos="709"/>
          <w:tab w:val="left" w:pos="4080" w:leader="none"/>
        </w:tabs>
        <w:jc w:val="both"/>
        <w:rPr>
          <w:color w:val="000000"/>
          <w:sz w:val="26"/>
          <w:szCs w:val="26"/>
          <w:u w:val="single"/>
        </w:rPr>
      </w:pPr>
      <w:r>
        <w:rPr>
          <w:b/>
          <w:color w:val="000000"/>
          <w:sz w:val="26"/>
          <w:szCs w:val="26"/>
        </w:rPr>
        <w:t>Присутні від громади:</w:t>
      </w:r>
      <w:r>
        <w:rPr>
          <w:color w:val="000000"/>
          <w:sz w:val="26"/>
          <w:szCs w:val="26"/>
          <w:u w:val="single"/>
        </w:rPr>
        <w:t xml:space="preserve"> Огродник Б. М., Сененько О. В., Куций О. Д., Давида Т. І., Онищенко І. П., Скуб’як Н. О., Мутка І. Я., Кузів М. М., Щербак Г. І., Москаленко В. Ю., Шутов А. В., Монастирська Г. Г., Андріанова Л. В., Свищ О. А., Плоскодняк  П. Р., Василиків Б. М., Якуц Д. Я., Флюнт С. М., Бачинський М. В., Ревак А. М., Коник Н. І., Бокало К. П., </w:t>
      </w:r>
      <w:r>
        <w:rPr>
          <w:color w:val="000000"/>
          <w:u w:val="single"/>
        </w:rPr>
        <w:t>Св</w:t>
      </w:r>
      <w:r>
        <w:rPr>
          <w:u w:val="single"/>
        </w:rPr>
        <w:t>ищ М.</w:t>
      </w:r>
    </w:p>
    <w:p>
      <w:pPr>
        <w:pStyle w:val="Normal"/>
        <w:tabs>
          <w:tab w:val="clear" w:pos="709"/>
          <w:tab w:val="left" w:pos="4080" w:leader="none"/>
        </w:tabs>
        <w:jc w:val="center"/>
        <w:rPr/>
      </w:pPr>
      <w:r>
        <w:rPr>
          <w:b/>
          <w:sz w:val="28"/>
          <w:szCs w:val="28"/>
        </w:rPr>
        <w:t>1.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Огородник Б.М., прож. вул. Вербова, 10</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4 кв. м. на вул. Вербов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орислава О.С., Ридель Я.С., Гудзь М.В., Левандовська Н.В., Левандовський А.Є., Левандовський Є.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35 кв. м. на вул. Рівна, 2,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алайко В.З.,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7 кв. м. на вул. Трускавецькій, для індивідуального ОЖБ ,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Хруник І.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36 кв. м. на вул. В. Винниченка, 19,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люнт В.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 кв. м. на вул. Бурка, 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нчишин М.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І.Франка, для ОЖБ</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Гулянович С.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9 кв. м. на вул. Ш.Алейхема, 10, для обслуговування будівель торгівлі та передати в оре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Іваночко Р.В., Бура О.П., Бурий Т.В., Кутняк О.Ю., Берегуляк М.Б., Берегуляк Л.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Гайдамацька, 5,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шнір О.Б.,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 кв. м. на вул. Завіжн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лєксєєв В.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71 кв. м. на вул. Трускавець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58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4678"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валь А.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40 кв. м. на вул. Нафтовиків,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П «Дрогобичтеплоенерго» (І.Хомя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3 кв. м. на вул. Чорновола, 17, для розміщення та експлуатації основних, підсобних і допоміжних будівель та споруд технічної інфраструктури та передати в постійне корис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20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774 кв. м. на вул. Завалля, 12,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454 кв. м. на вул. Шевченка, 18,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603 кв. м. на вул. Самбірська, 66,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304 кв. м. на вул. Чорновола, 17,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51 кв. м. на вул. Трускавецька, 45,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47 кв. м. на вул. Шевченка, 21, для будівництва та обслуговування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Т «Прикарпат-Буд» (О.Михаць)</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а ділянка площею 8404 кв.м. на вул.. Фабричній, 61, для розміщення та експлуатації основних, підсобних і допоміжних будівель та споруд переробної, машинобудівної та іншої промисловості та передати в орен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озбур В. 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68 кв. м. на вул. Глінки, 15/1,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еневят М. А., прож. в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3 кв. м. на вул. Ольжича, 18,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ленда М.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3 кв. м. на вул. Трускавецькій, для ОЖБ (діл. № 52),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інагеєв Д. 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5 кв. м. на вул. Трускавецькій, для ОЖБ (діл. № 30),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влишак Д. З.,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Стрийській, для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едоронько Л. Й..,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на вул. Козацьк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698"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алявська Г. В., Міштурак В. Я., Міштурак С. С. прож. ***</w:t>
            </w:r>
          </w:p>
          <w:p>
            <w:pPr>
              <w:pStyle w:val="Normal"/>
              <w:snapToGrid w:val="false"/>
              <w:ind w:right="-109" w:hanging="0"/>
              <w:rPr/>
            </w:pPr>
            <w:r>
              <w:rPr/>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60 кв. м. на вул. пров. Садовому, 15/3,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авида Т.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7 кв. м. на вул. І.Франка, 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w:t>
            </w:r>
          </w:p>
          <w:p>
            <w:pPr>
              <w:pStyle w:val="Normal"/>
              <w:snapToGrid w:val="false"/>
              <w:rPr>
                <w:i/>
                <w:i/>
                <w:color w:val="000000"/>
              </w:rPr>
            </w:pPr>
            <w:r>
              <w:rPr>
                <w:i/>
                <w:color w:val="000000"/>
              </w:rPr>
              <w:t xml:space="preserve">(запит з архіву документів з якими звертались про надання) </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2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Куций О.Е.,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7 кв. м. на вул. І.Франка, 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запит з архіву документів з якими звертались про нада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Дубков І.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7 кв. м. на вул. І.Франка, 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2.2019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На до вивчення</w:t>
            </w:r>
          </w:p>
          <w:p>
            <w:pPr>
              <w:pStyle w:val="Normal"/>
              <w:snapToGrid w:val="false"/>
              <w:rPr>
                <w:b/>
                <w:b/>
                <w:i/>
                <w:i/>
                <w:color w:val="000000"/>
              </w:rPr>
            </w:pPr>
            <w:r>
              <w:rPr>
                <w:i/>
                <w:color w:val="000000"/>
              </w:rPr>
              <w:t>(запит з архіву документів з якими звертались про нада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ельник З. 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0 кв. м. на вул. Наливай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Бачинський М.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72 кв. м. на вул. Трускавецьк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4583" w:type="dxa"/>
            <w:tcBorders>
              <w:top w:val="single" w:sz="4" w:space="0" w:color="000000"/>
              <w:left w:val="single" w:sz="4" w:space="0" w:color="000000"/>
              <w:bottom w:val="single" w:sz="4" w:space="0" w:color="000000"/>
            </w:tcBorders>
          </w:tcPr>
          <w:p>
            <w:pPr>
              <w:pStyle w:val="Normal"/>
              <w:rPr/>
            </w:pPr>
            <w:r>
              <w:rPr/>
              <w:t>Плоскодняк П. Р.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58 кв. м. на вул. Остроградського, 5,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вторно</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4583" w:type="dxa"/>
            <w:tcBorders>
              <w:top w:val="single" w:sz="4" w:space="0" w:color="000000"/>
              <w:left w:val="single" w:sz="4" w:space="0" w:color="000000"/>
              <w:bottom w:val="single" w:sz="4" w:space="0" w:color="000000"/>
            </w:tcBorders>
          </w:tcPr>
          <w:p>
            <w:pPr>
              <w:pStyle w:val="Normal"/>
              <w:rPr/>
            </w:pPr>
            <w:r>
              <w:rPr/>
              <w:t>Добош І.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0 кв. м. на вул. Винниченка,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0.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bl>
    <w:p>
      <w:pPr>
        <w:pStyle w:val="Normal"/>
        <w:tabs>
          <w:tab w:val="clear" w:pos="709"/>
          <w:tab w:val="left" w:pos="-1560" w:leader="none"/>
        </w:tabs>
        <w:jc w:val="center"/>
        <w:rPr/>
      </w:pPr>
      <w:r>
        <w:rPr/>
        <w:t>2. Різне</w:t>
      </w:r>
    </w:p>
    <w:tbl>
      <w:tblPr>
        <w:tblW w:w="15036" w:type="dxa"/>
        <w:jc w:val="left"/>
        <w:tblInd w:w="-158" w:type="dxa"/>
        <w:tblLayout w:type="fixed"/>
        <w:tblCellMar>
          <w:top w:w="0" w:type="dxa"/>
          <w:left w:w="108" w:type="dxa"/>
          <w:bottom w:w="0" w:type="dxa"/>
          <w:right w:w="108" w:type="dxa"/>
        </w:tblCellMar>
      </w:tblPr>
      <w:tblGrid>
        <w:gridCol w:w="815"/>
        <w:gridCol w:w="4583"/>
        <w:gridCol w:w="4678"/>
        <w:gridCol w:w="1559"/>
        <w:gridCol w:w="3401"/>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Янко А. Л.,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від 05.07.2018р. з ОЖБ на садівниц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еменяк А. Г.,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від 19.11.2019р. № 2037 з оренди у влас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Антоненко Г.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земельної ділянки на вул.. Гор. Б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кірко О. Ю.,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від 16.10.2015р. № 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сінчук Р.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лі пл. 30 кв. м. на вул.. Шолом-Алейхема,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2.2019р.</w:t>
            </w:r>
          </w:p>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сінчук Р.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12.04.2018 року № 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тасінчук Р.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ДМР від 15.05.2018 року № 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Нєхлєбов О. Є.,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у рішення міської ради від 19.11.2019р. № 2037 та передати у власність зем. ділянку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уницький Н.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Внести зміни в рішення міської ради від 12.09.2019р. № 1942 з діл. № 32 на діл. № 20 на вул.. Трускавецьк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ОСББ «Нова Оселя» 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зміну цільового призначення земельних ділянок на вул. Стрийській, 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зОВ «АТБ Маркет» (А.Бедрило),             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атвердити тех.. документацію з визначення частки зем. ділянки на вул..Грушевського, 79/2, для обслуговування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ОСББ «Злагода 2» (О.Скірко),</w:t>
            </w:r>
          </w:p>
          <w:p>
            <w:pPr>
              <w:pStyle w:val="Normal"/>
              <w:snapToGrid w:val="false"/>
              <w:rPr/>
            </w:pPr>
            <w:r>
              <w:rPr/>
              <w:t>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Не розглядати питання про виділення у приватну власність земельну ділянку ОСББ «Гармонія А», на вул.. І. Франка,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Шостак А. 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атвердити проект землеустрою по зміні цільового призначення зем. ділянки площею 1420 кв. м. на вул.. І. Франка з садівництва для  будівництва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пач М. В., прож. на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ої ділянки площею 9 кв. м. на вул. пл. Ринок, 8/1, для обслуговування нежитлової буд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Голод М.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09.07.2019р. № 1838 та надати дозвіл на виготовлення тех. документації по встановленню меж земельної ділянки площею 618 кв. м. на пров. Теплич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Лагуш Е. 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оренди земельної ділянки площею 20 кв. м. на вул.. В. Гора,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p>
            <w:pPr>
              <w:pStyle w:val="Normal"/>
              <w:rPr>
                <w:i/>
                <w:i/>
              </w:rPr>
            </w:pPr>
            <w:r>
              <w:rPr>
                <w:i/>
              </w:rPr>
              <w:t>(додати схем-план де розташована споруд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Дорошевич С.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ключення в перелік на викуп земельної ділянки площею 38 кв. м. на вул. Грушевського,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улик А.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права оренди земельної ділянки площею 322 кв. м. на вул. Гайдамацькій, 1, кадастровий номер 4610600000:01:081:0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Худик М. Я.,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міської ради від 19.09.2019 р. № 1947 про надання в оренду зем. ділянки площею 211 кв. м. на вул.. Гайдамацькій, 1, 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Хім</w:t>
            </w:r>
            <w:r>
              <w:rPr>
                <w:lang w:val="ru-RU"/>
              </w:rPr>
              <w:t>’</w:t>
            </w:r>
            <w:r>
              <w:rPr/>
              <w:t>як М.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несення змін в рішення міської ради від  19.11.2019р. № 2037 та надати зем. ділянку площею 45 кв. м. на вул.. Б. Шульца, у приватну власність, для будівництва індивідуального гараж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1.</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Костик В.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 ділянку площею 61 кв. м. на вул.. Самбірській, 74/5,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2.</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Армашенко Д. 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права оренди зем. ділянки площею 61 кв. м. на вул.. Самбірській, 74/5, у зв’язку з продажем даної буд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3.</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 xml:space="preserve">Громадська організація громадське обєднання «Моноліт», (Р.Мацигін), </w:t>
            </w:r>
          </w:p>
          <w:p>
            <w:pPr>
              <w:pStyle w:val="Normal"/>
              <w:snapToGrid w:val="false"/>
              <w:rPr/>
            </w:pPr>
            <w:r>
              <w:rPr/>
              <w:t>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від 15.08.2019р. № 1917 про продаж зем. ділянки площею 192 кв. м. на вул.. Малий Ринок,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4.</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Осередчук Ю.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дозволу на встановлення особистого строкового сервітуту площею 20 кв. м. на вул.. В. Великого-О.Гончара, для здійснення підприємницької діяль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Осередчук Ю. Р.,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дозволу на встановлення особистого строкового сервітуту площею 20 кв. м. на вул.. Шевченка, для здійснення підприємницької діяль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6.</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ПАТ «Львівобленерго», (Р.Іванців). м. Льві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25.10.2019р. № 2000 з уточненням адреси розташування будівель вул.. Тураша, 15/1 на вул.. Тураша, 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7.</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ТзОВ «Дослідний завод «Граніт», (Р.Лучків). м. Дрогобич.</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включення в перелік на викуп зем. ділянку площею 1160 кв. м. на вул. Самбірській, 85, для обслуговування нежитлової будівлі кадастровий номер 4610600000:01:067:00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8.</w:t>
            </w:r>
          </w:p>
        </w:tc>
        <w:tc>
          <w:tcPr>
            <w:tcW w:w="4583" w:type="dxa"/>
            <w:tcBorders>
              <w:top w:val="single" w:sz="4" w:space="0" w:color="000000"/>
              <w:left w:val="single" w:sz="4" w:space="0" w:color="000000"/>
              <w:bottom w:val="single" w:sz="4" w:space="0" w:color="000000"/>
            </w:tcBorders>
            <w:vAlign w:val="center"/>
          </w:tcPr>
          <w:p>
            <w:pPr>
              <w:pStyle w:val="Normal"/>
              <w:snapToGrid w:val="false"/>
              <w:rPr/>
            </w:pPr>
            <w:r>
              <w:rPr/>
              <w:t>АТ «Український нафтогазовий інститут», (Р.Крамарев). м. Київ.</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в рішення міської ради від 09.07.2019р. № 1849 про надання в оренду зем. ділянку площею 1574 кв. м. на вул. Д. Галицького, 5 кадастровий номер 4610600000:01:008;0279, з цільовим призначенням-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29.</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Свищ О.А.,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зміну цільового призначення із земель для будівництва та обслуговування будівель торгівлі на ОЖБ площею 125 кв. м. на вул. Жуп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9.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0.</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ПП «Мар’яна» (М. Піхо)</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продовження терміну дії рішення ДМР від 15.08.2019 року № 1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1.</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ТзОВ «Медичне училище «Медик» </w:t>
            </w:r>
          </w:p>
          <w:p>
            <w:pPr>
              <w:pStyle w:val="Normal"/>
              <w:snapToGrid w:val="false"/>
              <w:ind w:right="-109" w:hanging="0"/>
              <w:rPr/>
            </w:pPr>
            <w:r>
              <w:rPr/>
              <w:t>(Я. Солотв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продовження терміну оренди земельної ділянки площею 9775 кв.м. на вул. Сагайдачного,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2.</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ПАТ «Дрогобицьке заводоуправління будівельних матеріалів» (В. Ріпак)</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припинення права постійного користування земельної ділянки площею 2100 кв.м. на вул. В. Гора, 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3.</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освіти ДМР (О.Олексюк)</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внесення змін в рішення ДМР від 20.10.2017 року №1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4.</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Федишин М.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включення в перелік на викуп земельної ділянку площею 326 кв. м. на вул. Козловського, 2Б, 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1.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5.</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 xml:space="preserve">ТзОВ «Преса-Високий Замок» </w:t>
            </w:r>
          </w:p>
          <w:p>
            <w:pPr>
              <w:pStyle w:val="Normal"/>
              <w:snapToGrid w:val="false"/>
              <w:ind w:right="-109" w:hanging="0"/>
              <w:rPr/>
            </w:pPr>
            <w:r>
              <w:rPr/>
              <w:t>(М. Ільницького)</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припинення договору особистого строкового сервітуту пл. 15 кв. м. на вул. Малий Ринок та передачу в оренду даної земельної ділянки гр. Ільницькому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6.</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Лепак М.П.,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ти приватизації земельної ділянки </w:t>
            </w:r>
          </w:p>
          <w:p>
            <w:pPr>
              <w:pStyle w:val="Normal"/>
              <w:snapToGrid w:val="false"/>
              <w:jc w:val="both"/>
              <w:rPr/>
            </w:pPr>
            <w:r>
              <w:rPr/>
              <w:t xml:space="preserve">гр. Філіпчук М.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p>
            <w:pPr>
              <w:pStyle w:val="Normal"/>
              <w:rPr>
                <w:b/>
                <w:b/>
                <w:i/>
                <w:i/>
              </w:rPr>
            </w:pPr>
            <w:r>
              <w:rPr>
                <w:b/>
                <w:i/>
              </w:rPr>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7.</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ешканці вул. Холмської</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итання виділення земельних ділянок на вул. Трускавецьк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38.</w:t>
            </w:r>
          </w:p>
        </w:tc>
        <w:tc>
          <w:tcPr>
            <w:tcW w:w="4583"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ідділ правового забезпечення (А. Швацький)</w:t>
            </w:r>
          </w:p>
        </w:tc>
        <w:tc>
          <w:tcPr>
            <w:tcW w:w="4678" w:type="dxa"/>
            <w:tcBorders>
              <w:top w:val="single" w:sz="4" w:space="0" w:color="000000"/>
              <w:left w:val="single" w:sz="4" w:space="0" w:color="000000"/>
              <w:bottom w:val="single" w:sz="4" w:space="0" w:color="000000"/>
            </w:tcBorders>
            <w:vAlign w:val="center"/>
          </w:tcPr>
          <w:p>
            <w:pPr>
              <w:pStyle w:val="Normal"/>
              <w:snapToGrid w:val="false"/>
              <w:jc w:val="both"/>
              <w:rPr/>
            </w:pPr>
            <w:r>
              <w:rPr/>
              <w:t>Про створення комісії щодо проведення перевірки дотримання умов договору оренди від 09.06.2017 року укладеного між Дрогобицькою міською радою та КП «Дрогобицький ри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2.2019р.</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 відома</w:t>
            </w:r>
          </w:p>
        </w:tc>
      </w:tr>
    </w:tbl>
    <w:p>
      <w:pPr>
        <w:pStyle w:val="Normal"/>
        <w:rPr/>
      </w:pPr>
      <w:r>
        <w:rPr/>
        <w:t xml:space="preserve">3. Про надання згоди на виготовлення проектів відведення та технічної  документації на земельні ділянки  </w:t>
      </w:r>
    </w:p>
    <w:tbl>
      <w:tblPr>
        <w:tblW w:w="15026" w:type="dxa"/>
        <w:jc w:val="left"/>
        <w:tblInd w:w="-147" w:type="dxa"/>
        <w:tblLayout w:type="fixed"/>
        <w:tblCellMar>
          <w:top w:w="0" w:type="dxa"/>
          <w:left w:w="108" w:type="dxa"/>
          <w:bottom w:w="0" w:type="dxa"/>
          <w:right w:w="108" w:type="dxa"/>
        </w:tblCellMar>
      </w:tblPr>
      <w:tblGrid>
        <w:gridCol w:w="851"/>
        <w:gridCol w:w="4536"/>
        <w:gridCol w:w="4678"/>
        <w:gridCol w:w="1559"/>
        <w:gridCol w:w="3402"/>
      </w:tblGrid>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Микитин В.С.,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в кварталі індивідуальної забудови на вул. Паркова (діл. № 58),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для розгляду УКБ</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Ільницький В.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в кварталі індивідуальної забудови на вул. Паркова (діл. № 10),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для розгляду УКБ</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Скуб</w:t>
            </w:r>
            <w:r>
              <w:rPr>
                <w:lang w:val="ru-RU"/>
              </w:rPr>
              <w:t>’</w:t>
            </w:r>
            <w:r>
              <w:rPr/>
              <w:t>як Н.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В.Гора,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2.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Скуб</w:t>
            </w:r>
            <w:r>
              <w:rPr>
                <w:lang w:val="ru-RU"/>
              </w:rPr>
              <w:t>’</w:t>
            </w:r>
            <w:r>
              <w:rPr/>
              <w:t>як Г.О.,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В.Гора,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2.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rHeight w:val="348"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Василиків  І. Б.</w:t>
            </w:r>
            <w:r>
              <w:rPr>
                <w:lang w:val="ru-RU"/>
              </w:rPr>
              <w:t>,</w:t>
            </w:r>
            <w:r>
              <w:rPr/>
              <w:t xml:space="preserve">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орієнтовною площею 74 кв. м. на вул. Йосипа Сліпого,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9р.</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i/>
                <w:i/>
                <w:sz w:val="24"/>
                <w:szCs w:val="24"/>
              </w:rPr>
            </w:pPr>
            <w:r>
              <w:rPr>
                <w:rFonts w:cs="Times New Roman" w:ascii="Times New Roman" w:hAnsi="Times New Roman"/>
                <w:i/>
                <w:sz w:val="24"/>
                <w:szCs w:val="24"/>
              </w:rPr>
              <w:t>На до вивчення (виїзд)</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lang w:val="ru-RU"/>
              </w:rPr>
              <w:t>Якуц  П. М.</w:t>
            </w:r>
            <w:r>
              <w:rPr/>
              <w:t>,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7 кв. м. на </w:t>
            </w:r>
            <w:r>
              <w:rPr>
                <w:lang w:val="ru-RU"/>
              </w:rPr>
              <w:t xml:space="preserve">     </w:t>
            </w:r>
            <w:r>
              <w:rPr/>
              <w:t>22</w:t>
            </w:r>
            <w:r>
              <w:rPr>
                <w:lang w:val="ru-RU"/>
              </w:rPr>
              <w:t xml:space="preserve"> </w:t>
            </w:r>
            <w:r>
              <w:rPr/>
              <w:t>Січня,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1.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Пурій В. Д.,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на </w:t>
            </w:r>
          </w:p>
          <w:p>
            <w:pPr>
              <w:pStyle w:val="Normal"/>
              <w:snapToGrid w:val="false"/>
              <w:rPr/>
            </w:pPr>
            <w:r>
              <w:rPr/>
              <w:t>вул. Самбірській,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Дубіль М. Ф.,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на </w:t>
            </w:r>
          </w:p>
          <w:p>
            <w:pPr>
              <w:pStyle w:val="Normal"/>
              <w:snapToGrid w:val="false"/>
              <w:rPr/>
            </w:pPr>
            <w:r>
              <w:rPr/>
              <w:t>вул. Самбірській,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скаленка В. Ю., прож.  ***</w:t>
            </w:r>
          </w:p>
          <w:p>
            <w:pPr>
              <w:pStyle w:val="Normal"/>
              <w:snapToGrid w:val="false"/>
              <w:ind w:right="-109" w:hanging="0"/>
              <w:rPr/>
            </w:pPr>
            <w:r>
              <w:rPr/>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9 кв. м. на вул. Пулюя, для індивідуального са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Шутов А. В.,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Фабричній, для ОЖБ, А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0.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утка І.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8 кв. м. на вул. Козловського,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0.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4536" w:type="dxa"/>
            <w:tcBorders>
              <w:top w:val="single" w:sz="4" w:space="0" w:color="000000"/>
              <w:left w:val="single" w:sz="4" w:space="0" w:color="000000"/>
              <w:bottom w:val="single" w:sz="4" w:space="0" w:color="000000"/>
            </w:tcBorders>
            <w:vAlign w:val="center"/>
          </w:tcPr>
          <w:p>
            <w:pPr>
              <w:pStyle w:val="Normal"/>
              <w:snapToGrid w:val="false"/>
              <w:ind w:right="-109" w:hanging="0"/>
              <w:rPr/>
            </w:pPr>
            <w:r>
              <w:rPr/>
              <w:t>Монастирська А. І.,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0 кв. м. на вул. Південній, для О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2.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3.</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Ревак А. М., прож. ***</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2 кв. м. на вул. Б. Лепкого, для будівництва індивідуального гара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9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536" w:type="dxa"/>
            <w:tcBorders>
              <w:top w:val="single" w:sz="4" w:space="0" w:color="000000"/>
              <w:left w:val="single" w:sz="4" w:space="0" w:color="000000"/>
              <w:bottom w:val="single" w:sz="4" w:space="0" w:color="000000"/>
            </w:tcBorders>
            <w:vAlign w:val="center"/>
          </w:tcPr>
          <w:p>
            <w:pPr>
              <w:pStyle w:val="Normal"/>
              <w:snapToGrid w:val="false"/>
              <w:rPr/>
            </w:pPr>
            <w:r>
              <w:rPr/>
              <w:t>ОСББ «Господа» (П. Хомин), вул. Грушевського, 79/2</w:t>
            </w:r>
          </w:p>
        </w:tc>
        <w:tc>
          <w:tcPr>
            <w:tcW w:w="4678"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орієнтовною  площею 7000 кв. м. на вул. Грушевського, 79/2 для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1.2020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t>Голова комісії              ___________________________    /Дзюрах І. В./</w:t>
      </w:r>
    </w:p>
    <w:p>
      <w:pPr>
        <w:pStyle w:val="Normal"/>
        <w:tabs>
          <w:tab w:val="clear" w:pos="709"/>
          <w:tab w:val="left" w:pos="12300" w:leader="none"/>
        </w:tabs>
        <w:rPr>
          <w:b/>
          <w:b/>
        </w:rPr>
      </w:pPr>
      <w:r>
        <w:rPr>
          <w:b/>
        </w:rPr>
      </w:r>
    </w:p>
    <w:p>
      <w:pPr>
        <w:pStyle w:val="Normal"/>
        <w:tabs>
          <w:tab w:val="clear" w:pos="709"/>
          <w:tab w:val="left" w:pos="12300" w:leader="none"/>
        </w:tabs>
        <w:rPr/>
      </w:pPr>
      <w:r>
        <w:rPr>
          <w:b/>
        </w:rPr>
        <w:t xml:space="preserve">Секретар комісії          ___________________________   /Оленич С. Р./                                                                                                                </w:t>
      </w:r>
      <w:r>
        <w:rPr>
          <w:b/>
          <w:lang w:val="ru-RU"/>
        </w:rPr>
        <w:tab/>
        <w:t xml:space="preserve"> </w:t>
        <w:tab/>
      </w:r>
      <w:r>
        <w:rPr/>
        <w:t xml:space="preserve"> </w:t>
      </w:r>
    </w:p>
    <w:sectPr>
      <w:headerReference w:type="default" r:id="rId2"/>
      <w:type w:val="nextPage"/>
      <w:pgSz w:orient="landscape" w:w="16838" w:h="11906"/>
      <w:pgMar w:left="993" w:right="1134"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9341485" cy="146685"/>
              <wp:effectExtent l="0" t="0" r="0" b="0"/>
              <wp:wrapNone/>
              <wp:docPr id="1" name="Frame1"/>
              <a:graphic xmlns:a="http://schemas.openxmlformats.org/drawingml/2006/main">
                <a:graphicData uri="http://schemas.microsoft.com/office/word/2010/wordprocessingShape">
                  <wps:wsp>
                    <wps:cNvSpPr txBox="1"/>
                    <wps:spPr>
                      <a:xfrm>
                        <a:off x="0" y="0"/>
                        <a:ext cx="9341485"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35.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5.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5">
    <w:name w:val="Основной текст Знак"/>
    <w:basedOn w:val="Style14"/>
    <w:qFormat/>
    <w:rPr>
      <w:rFonts w:cs="Times New Roman"/>
      <w:sz w:val="24"/>
      <w:szCs w:val="24"/>
      <w:lang w:val="uk-UA" w:bidi="ar-SA"/>
    </w:rPr>
  </w:style>
  <w:style w:type="character" w:styleId="Style16">
    <w:name w:val="Подзаголовок Знак"/>
    <w:basedOn w:val="Style14"/>
    <w:qFormat/>
    <w:rPr>
      <w:rFonts w:cs="Times New Roman"/>
      <w:b/>
      <w:bCs/>
      <w:sz w:val="24"/>
      <w:szCs w:val="24"/>
      <w:lang w:val="uk-UA" w:bidi="ar-SA"/>
    </w:rPr>
  </w:style>
  <w:style w:type="character" w:styleId="Style17">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i/>
      <w:i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57:00Z</dcterms:created>
  <dc:creator>Customer</dc:creator>
  <dc:description/>
  <cp:keywords/>
  <dc:language>en-US</dc:language>
  <cp:lastModifiedBy>User</cp:lastModifiedBy>
  <cp:lastPrinted>2020-01-30T10:51:00Z</cp:lastPrinted>
  <dcterms:modified xsi:type="dcterms:W3CDTF">2024-09-10T12:42:00Z</dcterms:modified>
  <cp:revision>194</cp:revision>
  <dc:subject/>
  <dc:title>Протокол  № 108</dc:title>
</cp:coreProperties>
</file>