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  <w:t>Протокол  № 148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11 версе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 М., Балог О. Б., Бернадович В. А., Городиський М. 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Дзюрах І. В., Бернадович В. А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>начальник відділу оренди і приватизації Росоха Р. В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Присутні від громади: </w:t>
      </w:r>
      <w:r>
        <w:rPr>
          <w:color w:val="000000"/>
          <w:sz w:val="26"/>
          <w:szCs w:val="26"/>
          <w:u w:val="single"/>
        </w:rPr>
        <w:t>Лазарів І. Я., Федаш І. С., Огородник Б.М., Маскула Л. О., Старух Р. Б.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имин А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кало М.-Х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8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Депутат Вітульська М. І. участі у голосуванні не брала, заявила про конфлікт інтересі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аши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40 кв. м. на вул. Котляревс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8.201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моканич Н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удик Р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16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тик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0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еборак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8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нчак О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олинська Н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0 кв. м. на вул. Павлика, 63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цюшка Т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8 кв. м. на вул. Сагайдачн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абодич Б.Р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5 кв. м. на вул. Нечая, 4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«Дрогобицький культурно-освітній центр ім. І.Франка» ДМР (М.Супру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03 кв. м. на вул. І.Франка, 14, для будівництва та обслуговування будівель закладів культурно-просвітницького обслугов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евак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1 кв. м. на вул. Коновальця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ецька О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33 кв. м. на вул. Грушевського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б</w:t>
            </w:r>
            <w:r>
              <w:rPr>
                <w:lang w:val="ru-RU"/>
              </w:rPr>
              <w:t>’</w:t>
            </w:r>
            <w:r>
              <w:rPr/>
              <w:t>як В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91 кв. м. на вул. Вороного, 13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лажкевич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10 кв. м. на вул. Львівська, 9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уздєва Ж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1 кв. м. на вул. Зелен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осохай В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 кв. м. на вул. Чапельського, 2а/10, для 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одило М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І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 Будівельн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шерко Ю.Й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8 кв. м. на вул. Плебанія, 19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емич Ф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В.Стус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емич Ф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В.Стус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св</w:t>
            </w:r>
            <w:r>
              <w:rPr>
                <w:lang w:val="ru-RU"/>
              </w:rPr>
              <w:t>’</w:t>
            </w:r>
            <w:r>
              <w:rPr/>
              <w:t>ячинський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17 кв. м. на вул. Завіжн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лавник О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8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питак О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4 кв. м. на вул. Бетховена,19/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твіїв Я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0 кв. м. на вул. Трускавец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інчук А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вул. Трускавец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ращак І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34 кв. м. на вул. Івасюка, 24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ечко Ю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35 кв. м. на пров. Тепличний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городник Б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4 кв. м. на вул. Вербова, для індивідуального садів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оманенко Р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0 кв. м. на вул. Підкови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ць М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тинов В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на вул. Котляревського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оман М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4 кв. м. на вул. Нафтовиків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утиголова Є.-Г.К, Мельникевич Д.Ф., Мельникевич М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на вул. Вендзиловича, 13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лаксіна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на вул. Бурка, для будівництва індивідуальних гараж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рон Ю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 . м. на вул., для  будівництва індивідуального ш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8 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Зевс» (Н.Сікора)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7 кв. м. на вул. І. Франка, 21, для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цька І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7 кв. м. на вул. Бортнянського, 5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хар В. І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 кв. м. на Майдані Злуки, 5/1, для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ількович С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 кв. м. на вул. Трускавецькій, дл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хар В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7 кв. м. на вул. Злуки, 4/5, для розміщення  та експлуатації будівель і споруд автомобільного транспорту та дорожнього госпо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ца Д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Зарічній, 12., для  будівництва та обслуговування 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дратюк Л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0 кв. м. на вул. Прорізній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Єгупов В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0 кв. м. на вул. Прорізній, для ОЖ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плюк  М. А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05.09.2018 року № 1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2.05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Медичне училище»Мед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дозволу на  укладення договору суборенди земельної ділянки площею 9775 кв.м. н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ул... Сагайдачного ,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5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чук Я.І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250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Самбірська</w:t>
            </w:r>
            <w:r>
              <w:rPr/>
              <w:t>,</w:t>
            </w:r>
            <w:r>
              <w:rPr>
                <w:lang w:val="ru-RU"/>
              </w:rPr>
              <w:t xml:space="preserve"> 104/5,</w:t>
            </w:r>
            <w:r>
              <w:rPr/>
              <w:t xml:space="preserve">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сько Г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 xml:space="preserve">Про включення в перелік на викуп земельної ділянки площею </w:t>
            </w:r>
            <w:r>
              <w:rPr>
                <w:lang w:val="ru-RU"/>
              </w:rPr>
              <w:t>27</w:t>
            </w:r>
            <w:r>
              <w:rPr/>
              <w:t xml:space="preserve"> кв. м. на </w:t>
            </w:r>
            <w:r>
              <w:rPr>
                <w:lang w:val="ru-RU"/>
              </w:rPr>
              <w:t>вул</w:t>
            </w:r>
            <w:r>
              <w:rPr/>
              <w:t>.</w:t>
            </w:r>
            <w:r>
              <w:rPr>
                <w:lang w:val="ru-RU"/>
              </w:rPr>
              <w:t xml:space="preserve"> Лесі Українки 7/1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йзик Р.С., 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рішення рішення ДМР від 14.04.2020 року № 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аш І. С., прож. ***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викупу зем. ділянку несільськогосподарського призначення площею 345 кв. м. на вул.. В. Вели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йзик В. 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 затвердження зем. ділянки по зміні цільового призначення площею 100 кв. м. на вул. Д. Галицького з 03.15 на 02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7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мик М.О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міської ради та передачі в оренду зем. ділянки площею 92 м.кв. на вул. Кн. Ольги 2/1 та  пртпинення договору з Курцман О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,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ОРТО» (Ю. Уйгелі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у ділянку площею 4979 кв.м. на вул. Самбірсь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9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jc w:val="center"/>
        <w:rPr/>
      </w:pPr>
      <w:r>
        <w:rPr/>
        <w:t>3. Про надання згоди на виготовлення проектів відведення та технічної  документації на земельні ділянки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уп’як Т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для будівництва індивідуальних гараж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уп’як Т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0 кв.м. на вул. Й. Сліпого, для 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Тандем», вул.</w:t>
            </w:r>
            <w:r>
              <w:rPr>
                <w:lang w:val="ru-RU"/>
              </w:rPr>
              <w:t xml:space="preserve"> </w:t>
            </w:r>
            <w:r>
              <w:rPr/>
              <w:t>Самбірська, 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емельну ділянку площею 13,3481 га на вул. І. Франка, для обслуговування земель під майбутнім будівниц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</w:t>
            </w:r>
            <w:r>
              <w:rPr>
                <w:lang w:val="ru-RU"/>
              </w:rPr>
              <w:t>6</w:t>
            </w:r>
            <w:r>
              <w:rPr/>
              <w:t>.20</w:t>
            </w:r>
            <w:r>
              <w:rPr>
                <w:lang w:val="ru-RU"/>
              </w:rPr>
              <w:t>20</w:t>
            </w:r>
            <w:r>
              <w:rPr/>
              <w:t>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исочан С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6 кв. м. на вул. Трускавецькій, для 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ава В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269 кв. м. на вул. Бурка 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тляр В. Ю,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500 кв. м. на вул. Б. Хмельн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силюк Б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85 кв. м. на пров. Трускавецькому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УГКЦ «Самбірсько- Дрогобицька Єпархі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4116 кв. м.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/>
              <w:t xml:space="preserve">на вул. Є. Коновальця, для </w:t>
            </w:r>
            <w:r>
              <w:rPr>
                <w:color w:val="000000"/>
                <w:shd w:fill="FFFFFF" w:val="clear"/>
              </w:rPr>
              <w:t>будівництва та обслуговування будівель громадських та релігійних організац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скула  П. 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  на вул.  І. Фра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цай  Г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0 кв.м. на вул. Борислав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освіти ДМР (Шев’я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для виготовлення технічної документації на земельну ділянку площею 1,2 га для обслуговування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Квартал -42» (Калапунь 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0,3387 кв. м. та земельну ділянку площею 416 кв. м. на вул. В. Великого, 42,  для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Заступник голови комісії                 ___________________________ /Вітульська М.І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Секретар комісії                                ___________________________  /Оленич С.Р./               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Cs w:val="false"/>
        </w:rPr>
      </w:pPr>
      <w:r>
        <w:rPr>
          <w:bCs w:val="false"/>
        </w:rPr>
      </w:r>
    </w:p>
    <w:p>
      <w:pPr>
        <w:pStyle w:val="Subtitle"/>
        <w:jc w:val="left"/>
        <w:rPr>
          <w:bCs w:val="false"/>
        </w:rPr>
      </w:pPr>
      <w:r>
        <w:rPr>
          <w:bCs w:val="false"/>
        </w:rPr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1-06-17T16:45:00Z</cp:lastPrinted>
  <dcterms:modified xsi:type="dcterms:W3CDTF">2024-09-06T12:35:00Z</dcterms:modified>
  <cp:revision>412</cp:revision>
  <dc:subject/>
  <dc:title>Протокол  № 108</dc:title>
</cp:coreProperties>
</file>