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Протокол  № 149</w:t>
      </w:r>
    </w:p>
    <w:p>
      <w:pPr>
        <w:pStyle w:val="Subtitle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остійної комісії ради з питань регулювання земельних відносин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26"/>
          <w:szCs w:val="26"/>
        </w:rPr>
        <w:t xml:space="preserve">м.  Дрогобич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02 жовтня 2020 р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Голова постійної комісії: </w:t>
      </w:r>
      <w:r>
        <w:rPr>
          <w:b/>
          <w:sz w:val="26"/>
          <w:szCs w:val="26"/>
          <w:u w:val="single"/>
        </w:rPr>
        <w:t>____________</w:t>
      </w: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Заступник голови постійної комісії: </w:t>
      </w:r>
      <w:r>
        <w:rPr>
          <w:b/>
          <w:sz w:val="26"/>
          <w:szCs w:val="26"/>
          <w:u w:val="single"/>
        </w:rPr>
        <w:t>Вітульська М. І.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Секретар постійної комісії:</w:t>
      </w:r>
      <w:r>
        <w:rPr>
          <w:b/>
          <w:sz w:val="26"/>
          <w:szCs w:val="26"/>
          <w:u w:val="single"/>
        </w:rPr>
        <w:t xml:space="preserve"> Оленич С. Р.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Члени постійної комісії: </w:t>
      </w:r>
      <w:r>
        <w:rPr>
          <w:b/>
          <w:sz w:val="26"/>
          <w:szCs w:val="26"/>
          <w:u w:val="single"/>
        </w:rPr>
        <w:t>Броварський Н. Я., Муль Р. М., Балог О. Б., Городиський М. М.,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ідсутні: </w:t>
      </w:r>
      <w:r>
        <w:rPr>
          <w:b/>
          <w:sz w:val="26"/>
          <w:szCs w:val="26"/>
          <w:u w:val="single"/>
        </w:rPr>
        <w:t>Бернадович В. А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b/>
          <w:sz w:val="26"/>
          <w:szCs w:val="26"/>
        </w:rPr>
        <w:t xml:space="preserve">Запрошені: </w:t>
      </w:r>
      <w:r>
        <w:rPr>
          <w:sz w:val="26"/>
          <w:szCs w:val="26"/>
          <w:u w:val="single"/>
        </w:rPr>
        <w:t xml:space="preserve">головний спеціаліст відділу оренди та приватизації комунального майна  Галушка І. Г., заступник начальника  відділу оренди, </w:t>
      </w:r>
      <w:r>
        <w:rPr>
          <w:rStyle w:val="StrongEmphasis"/>
          <w:rFonts w:cs="Lato;Times New Roman" w:ascii="Lato;Times New Roman" w:hAnsi="Lato;Times New Roman"/>
          <w:b w:val="false"/>
          <w:color w:val="212529"/>
          <w:sz w:val="27"/>
          <w:szCs w:val="27"/>
          <w:u w:val="single"/>
          <w:shd w:fill="FFFFFF" w:val="clear"/>
        </w:rPr>
        <w:t>юрисконсульт</w:t>
      </w:r>
      <w:r>
        <w:rPr>
          <w:rFonts w:cs="Lato;Times New Roman" w:ascii="Lato;Times New Roman" w:hAnsi="Lato;Times New Roman"/>
          <w:color w:val="212529"/>
          <w:sz w:val="27"/>
          <w:szCs w:val="27"/>
          <w:u w:val="single"/>
          <w:shd w:fill="FFFFFF" w:val="clear"/>
        </w:rPr>
        <w:t> </w:t>
      </w:r>
      <w:r>
        <w:rPr>
          <w:sz w:val="26"/>
          <w:szCs w:val="26"/>
          <w:u w:val="single"/>
        </w:rPr>
        <w:t xml:space="preserve"> Пелещак Л. Л.</w:t>
      </w:r>
    </w:p>
    <w:p>
      <w:pPr>
        <w:pStyle w:val="Normal"/>
        <w:tabs>
          <w:tab w:val="clear" w:pos="709"/>
          <w:tab w:val="left" w:pos="4080" w:leader="none"/>
        </w:tabs>
        <w:jc w:val="both"/>
        <w:rPr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</w:rPr>
        <w:t>Присутні від громади:</w:t>
      </w:r>
      <w:r>
        <w:rPr>
          <w:rStyle w:val="1"/>
          <w:rFonts w:cs="Lato;Times New Roman" w:ascii="Lato;Times New Roman" w:hAnsi="Lato;Times New Roman"/>
          <w:color w:val="212529"/>
          <w:sz w:val="27"/>
          <w:szCs w:val="27"/>
          <w:shd w:fill="FFFFFF" w:val="clear"/>
        </w:rPr>
        <w:t xml:space="preserve"> Гульченко В. І., Хом’як М. М., Бушта О. І., Матвеєв А. В., Цихівський Ю. В. </w:t>
      </w:r>
    </w:p>
    <w:p>
      <w:pPr>
        <w:pStyle w:val="Normal"/>
        <w:tabs>
          <w:tab w:val="clear" w:pos="709"/>
          <w:tab w:val="left" w:pos="4080" w:leader="none"/>
        </w:tabs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tbl>
      <w:tblPr>
        <w:tblW w:w="150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46"/>
        <w:gridCol w:w="4678"/>
        <w:gridCol w:w="1559"/>
        <w:gridCol w:w="3402"/>
      </w:tblGrid>
      <w:tr>
        <w:trPr>
          <w:trHeight w:val="5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№ </w:t>
            </w:r>
            <w:r>
              <w:rPr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ізвище, ім’я, по батьков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Короткий зміст заяви 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чи клопотання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ата поступ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зультати розгляду</w:t>
            </w:r>
          </w:p>
        </w:tc>
      </w:tr>
    </w:tbl>
    <w:p>
      <w:pPr>
        <w:pStyle w:val="Normal"/>
        <w:tabs>
          <w:tab w:val="clear" w:pos="709"/>
          <w:tab w:val="left" w:pos="14569" w:leader="none"/>
        </w:tabs>
        <w:jc w:val="center"/>
        <w:rPr/>
      </w:pPr>
      <w:r>
        <w:rPr>
          <w:b/>
          <w:sz w:val="28"/>
          <w:szCs w:val="28"/>
        </w:rPr>
        <w:t>1. Про затвердження матеріалів проектів</w:t>
      </w:r>
    </w:p>
    <w:p>
      <w:pPr>
        <w:pStyle w:val="Normal"/>
        <w:tabs>
          <w:tab w:val="clear" w:pos="709"/>
          <w:tab w:val="left" w:pos="14569" w:leader="none"/>
        </w:tabs>
        <w:jc w:val="center"/>
        <w:rPr/>
      </w:pPr>
      <w:r>
        <w:rPr/>
        <w:t>відведення та технічної документації на земельні ділянки, передачу у власність, в оренду земельних ділянок</w:t>
      </w:r>
    </w:p>
    <w:tbl>
      <w:tblPr>
        <w:tblW w:w="1503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4536"/>
        <w:gridCol w:w="4678"/>
        <w:gridCol w:w="1559"/>
        <w:gridCol w:w="3401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Гнатишин Н.В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5 кв. м. на вул. Б.Кицилів, для будівництва індивідуальних гараж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9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Петегирич С.М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23 кв. м. на вул. Кн.Ольги, для будівництва індивідуальних гараж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9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Мостюк Ю.Р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20 кв. м. на вул. В.Великого, для будівництва індивідуальних гараж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.09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На до вивчення 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Раківська С.З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26 кв. м. на вул. Самбірська,78/6 , для будівництва та обслуговування будівель торгівл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9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Раківська І.С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22 кв. м. на вул. Самбірська,78/5 , для будівництва та обслуговування будівель торгівл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9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Штанопруд О.Т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765 кв. м. на вул. Коцюбинського, 57/1 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.09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алічинська Н.Т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м. на вул. І.Франка, 334 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.09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Тишкевич М.М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00 кв. м. на пров. Тепличний 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.09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Ісмаілова Г.В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765 кв. м. на вул. Спортивна, 68/1 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9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ондратюк Л.О., прож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800 кв. м. на вул. Прорізна 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.09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арвай І.І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30 кв. м. на пров. Тепличний 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.09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ідмовит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Федитник О.О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06 кв. м. на вул. Наливайка , для ОЖБ, А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09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Ілик В.-М.В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м. на вул. Винниченка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09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1 – утримавс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райнов В.О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м. на вул. Винниченка 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09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1 – утримався</w:t>
            </w:r>
          </w:p>
        </w:tc>
      </w:tr>
      <w:tr>
        <w:trPr>
          <w:trHeight w:val="52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оваленко П.І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527 кв. м. на вул. Грушевського, 48 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9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Фок Р.Л., прож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226 кв. м. на вул. Некрасова , для індивідуального са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09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Янко А.І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800 кв. м. на вул. Наливайка, для індивідуального са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09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ідмовит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Гнаткевич О.В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м. на вул. Рильського, для індивідуального са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.09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 - утримавс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Гулянович С.О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00 кв. м. на вул.Паркова (діл. №46) 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09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ПрАТ «Львівобленерго» (Р.Іванців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54 кв. м. на вул.Самбірській, 29/1, для обслуговування ЗТП-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9.2020р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ПрАТ «Львівобленерго» (Р.Іванців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35 кв. м. на вул.Спортивна, 2/1, для обслуговування ЗТП-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9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ПрАТ «Львівобленерго» (Р.Іванців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32 кв. м. на вул.Самбірській, 74/4, для обслуговування ЗТП-1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ПрАТ «Львівобленерго» (Р.Іванців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56 кв. м. на вул.Ріпницька, 14/5, для обслуговування ЗТП-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9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ПрАТ «Львівобленерго» (Р.Іванців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46 кв. м. на вул.Грушевського, 4/1, для обслуговування ЗТП-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ПрАТ «Львівобленерго» (Р.Іванців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30 кв. м. на вул.Індустріальна, 5/1, для обслуговування ЗТП-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9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ПрАТ «Львівобленерго» (Р.Іванців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74 кв. м. на вул.П.Орлика, 6/1, для обслуговування ЗТП-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ПрАТ «Львівобленерго» (Р.Іванців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90 кв. м. на вул.Будівельна, 1/1, для обслуговування ЗТП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9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ПрАТ «Львівобленерго» (Р.Іванців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36 кв. м. на вул.Сахарова, 27, для обслуговування ЗТП-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ПрАТ «Львівобленерго» (Р.Іванців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17 кв. м. на вул.Чорновола, 8/1, для обслуговування ЗТП-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9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МВС України Військова частина 3002 Нацгвардії України (С.Шуляк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71692 кв. м. на вул.Трускавецькій, 79, для розміщення та постійної діяльності /Національної гвардії України та передати у постійне корист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09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Шабалін Ю.О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м. на вул. Винниченка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09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ідмовити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Шабалін Н.Б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м. на вул. Винниченка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09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ідмовит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Градович М.В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м. на вул. Винниченка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09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ідмовит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обільник І.С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м. на вул. Винниченка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09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ідмовит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оваль Л.В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м. на вул. Самбірська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09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Марків Н.В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м. на вул. Самбірська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.09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ороль Х.І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800 кв. м. на вул. Самбірська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09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Зубко І-В.А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м. на вул. Винниченка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.10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Савшак Р.В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м. на вул. Винниченка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.10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Пелещак О.А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м. на вул. Винниченка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.10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Петришин Є.П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м. на вул. Винниченка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.10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Сушко О.В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м. на вул. Винниченка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.10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Химин А.Р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70 кв. м. на вул. Грушевського, для будівництва індивідуальних гараж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.09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Петраш В.О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м. на вул. Стрийська, для індивідуального са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08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ідмовит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Демчишин В.М., прож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00 кв. м. на вул. Наливайка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07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ішення не прийнято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6</w:t>
            </w:r>
            <w:r>
              <w:rPr>
                <w:color w:val="FF0000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Гуржій О.І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00 кв. м. на вул. Наливайка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07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 - утримавс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уций О.Є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30 кв. м. на вул. І.Франка, для будівництва індивідуальних гараж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06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ідмовит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Давида Т.І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30 кв. м. на вул. І.Франка, для будівництва індивідуальних гараж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06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ідмовит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Дубков І.П., прож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30 кв. м. на вул. І.Франка, для будівництва індивідуальних гараж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06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ідмовит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5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Чушак І.З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00 кв. м. на вул. Наливайка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05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5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Алесич О.І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33 кв. м. на вул. Грушевського, для будівництва індивідуальних гараж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07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5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ОСББ «Зевс» (М. Іванчук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37 кв. м. на вул. І.Франка, для будівництва і обслуговування багатоквартирного житлового будин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09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5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Зимомря М. І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</w:t>
            </w:r>
            <w:r>
              <w:rPr>
                <w:highlight w:val="yellow"/>
              </w:rPr>
              <w:t>600</w:t>
            </w:r>
            <w:r>
              <w:rPr/>
              <w:t xml:space="preserve"> кв. м. на вул. Наливайка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09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</w:tbl>
    <w:p>
      <w:pPr>
        <w:pStyle w:val="Normal"/>
        <w:tabs>
          <w:tab w:val="clear" w:pos="709"/>
          <w:tab w:val="left" w:pos="-1560" w:leader="none"/>
        </w:tabs>
        <w:jc w:val="center"/>
        <w:rPr/>
      </w:pPr>
      <w:r>
        <w:rPr/>
        <w:t>2. Різне</w:t>
      </w:r>
    </w:p>
    <w:tbl>
      <w:tblPr>
        <w:tblW w:w="1503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583"/>
        <w:gridCol w:w="4678"/>
        <w:gridCol w:w="1559"/>
        <w:gridCol w:w="3401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Рубель І.М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укладення договору  особистого строкового сервітуту площею 30 кв. м. на вул. В.Вели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.07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ідмовити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Мачишин В.М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укладення договору  особистого строкового сервітуту площею 30 кв. м. на вул. В.Вели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.07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ідмовити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Мачишин В.М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укладення договору  особистого строкового сервітуту площею 30 кв. м. на вул. В.Вели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.07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ідмовити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4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ТзОВ «Надрагідробурмаш» (Р.Грозик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продовження договору оренди земельної ділянки площею 15545 кв.м. на вул. Бориславська, 82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09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5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ТзОВ «Єдність-2» (Т.Гацко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продовження договору оренди земельної ділянки площею 433 кв.м. на вул. П.Орлика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09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 до вивченн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додати договір оренди)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6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ТзОВ «Єдність-2» (Т.Гацко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продовження договору оренди земельної ділянки площею 96 кв.м. на вул. П.Орлика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09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 до вивченн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(додати договір оренди)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7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Хомик М.О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надання в оренду земельної ділянки площею 92 кв. м. на вул. Кн. Ольги, 2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.09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8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Халак Ю.М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внесення змін в рішення сесії ДМР п.п. 1.14, п.1 № 1959 від 19.09.2019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09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ідмовит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- утримався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9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Плаксіна О.А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внесення змін в рішення сесії ДМР п.п. 1.7, п.1 № 1998 від 22.10.2019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09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0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Вовк Г.С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внесення змін в рішення сесії ДМР п.п. 1.9, п.1 № 844 від 28.09.2017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09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1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ТзОВ «Океан», (Р.Гамаль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укладення договору  особистого строкового сервітуту площею 30 кв. м. на вул. В.Вели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ідмовити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2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Хаховський С.В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включення в перелік на викуп земельну ділянко площею 36 кв.м. на вул. В.Великого, 4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06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ідмовити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3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Гвоздецька М.П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включення в перелік на викуп земельну ділянко площею 50 кв.м. на вул. Б. Кицилів, 15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.09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ідмовити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.14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Шаліманова Л.П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внесення змін в рішення сесії ДМР п.п. 1.13, п.1 № 2105 від 18.12.2019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9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ідмовити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5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Відділ правового забезпечення, (А.Швацький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пірне пит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09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 відом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заявникам відмовити)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6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Поптик І.М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включення в перелік на викуп земельну ділянко площею 15 кв.м. на вул. Злуки, 4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09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ішення не прийнято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7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оваль О.О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включення в перелік на викуп земельну ділянко площею 325 кв.м. на вул. Самбірська, 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03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8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Леськів О.М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внесення змін в рішення сесії ДМР п.п. 1.2, п.1 № 2294 від 24.03.2019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09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9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Головата С.В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зміну цільово призначення з ОЖБ на для будівництва та обслуговування інших будівель громадської забудови, площею 1000 кв.м. на вул. М. Грушевського, 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09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ідмовити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0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іляк  М. Р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сення змін в рішення ДМР від 24.03.2020 року № 22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09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ідмовити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1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алужніков  Е. С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ти приватизації земельної ділянки В. Волкову на  вул.. В. Г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06.2020 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 відома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2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Християнська Церква «Добра Новин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Про надання в оренду земельної ділянки орієнтовною площею 300 кв.м. на вул. Фабричній, для будівництва та обслуговування будівель громадських та релігійних організаці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05.2020 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3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більник  О. О.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затвердження проекту землеустрою по зміні цільового призначення земельної ділянки для будівництва та обслуговування будівель торгівлі на земельну ділянку площею 568 кв. м. на пров. Садовий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6.2020 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ідмовит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4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ихаляк  О. О. прож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затвердження проекту землеустрою по зміні цільового призначення земельної ділянки для індивідуального  садівництва на земельну ділянку площею 685 кв. м. на вул. Завіжній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05.2020 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ідмовити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5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ригулич Ф. Т.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продовження терміну дії рішення від 02.10. 2012р. № 741 « Про надання дозволу на розроблення проектів землеустрою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7.2020 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ідмовити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6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яківнич  Я. О.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затвердження проекту землеустрою по зміні цільового призначення земельної ділянки для будівництва і обслуговування житлового будинку</w:t>
            </w:r>
            <w:r>
              <w:rPr>
                <w:lang w:val="ru-RU"/>
              </w:rPr>
              <w:t>, господарських будівельі споруд</w:t>
            </w:r>
            <w:r>
              <w:rPr/>
              <w:t xml:space="preserve">  на земельну ділянку площею 1000 кв. м. на вул. Самбірській, для будівництва та обслуговування будівель торгівлі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27.05.2020р.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7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Чернюк  О. М.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сення змін в рішення ДМР від 19.11.2019 року № 20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18.05.2020р.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ідмовити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8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авлів  А. І.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сення змін в рішення ДМР від 09.07.2019 року № 18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19.02.2020р. 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ідмовити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9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ородиський  Т. І.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надання в оренду земельної ділянки площею 45 кв.м. на вул. Самбірський, 78/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5.02.2020р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0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мола  І. В. прож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сення змін в рішення ДМР від 24.03.2020 року № 22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8.07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1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аціканич  М. О. прож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затвердження проекту землеустрою по зміні цільового призначення земельної ділянки для будівництва і обслуговування багатоквартирного житлового будинку</w:t>
            </w:r>
            <w:r>
              <w:rPr>
                <w:lang w:val="ru-RU"/>
              </w:rPr>
              <w:t xml:space="preserve">, </w:t>
            </w:r>
            <w:r>
              <w:rPr/>
              <w:t xml:space="preserve">  на земельну ділянку площею 610 кв. м. на вул. Стуса 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6.07.2020р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2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ик  О М.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 продовження договору оренди земельної ділянки 32 кв.м. на вул.. П. Орл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.03.2020р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3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Летнянчин</w:t>
            </w:r>
            <w:r>
              <w:rPr/>
              <w:t xml:space="preserve">  </w:t>
            </w:r>
            <w:r>
              <w:rPr>
                <w:lang w:val="ru-RU"/>
              </w:rPr>
              <w:t>Г</w:t>
            </w:r>
            <w:r>
              <w:rPr/>
              <w:t xml:space="preserve"> </w:t>
            </w:r>
            <w:r>
              <w:rPr>
                <w:lang w:val="ru-RU"/>
              </w:rPr>
              <w:t>В</w:t>
            </w:r>
            <w:r>
              <w:rPr/>
              <w:t>. прож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Про  включення в перелік для продажу  земельної ділянки площею 28 кв.м. на вул. В. Великого, 4б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6.06.2020р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ідмовити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4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Зеленяк А.С., прож 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затвердження проекту землеустрою зі зміною її  цільового призначення на земельну ділянку площею 670 кв. м. на вул. Самбірська, для будівництва та обслуговування будівель торгівлі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04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  <w:p>
            <w:pPr>
              <w:pStyle w:val="Normal"/>
              <w:rPr/>
            </w:pPr>
            <w:r>
              <w:rPr>
                <w:i/>
              </w:rPr>
              <w:t>1 – проти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5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Досьв’ядчинський М.М., прож 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затвердження проекту землеустрою зі зміною її  цільового призначення на земельну ділянку площею 1080 кв. м. на вул. Завіжна, 50,  для ОЖ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05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6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улиняк С.П., прож 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затвердження проекту землеустрою зі зміною її  цільового призначення на земельну ділянку площею 959 кв. м. на вул. Самбірській, для ОЖ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05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ідмовит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- утримався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7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Гайдук М.В., прож 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затвердження проекту землеустрою зі зміною її  цільового призначення на земельну ділянку площею 1099 кв. м. на вул. Самбірській, для ОЖ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.06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ідмовити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8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Маменко О.І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925 кв. м. на вул. Стрийська, для індивідуального садівництва та змінити цільове призначення на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06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ідмовити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9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ром  Р.С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Про надання в оренду земельної ділянки площею 32 кв.м. на вул. П. Орлика, 9/5, для </w:t>
            </w:r>
            <w:r>
              <w:rPr>
                <w:shd w:fill="FFFFFF" w:val="clear"/>
              </w:rPr>
              <w:t>обслуговування будівель торгівл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07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40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Пагута  Н.Р., Пагута З. О.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Про затвердження проекту землеустрою щодо відведення земельної ділянки зі зміною цільового призначення земельної ділянки для індивідуального садівництва на земельну ділянку площею 1530 кв. м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ул. Лесі Українки, 76, </w:t>
            </w:r>
            <w:r>
              <w:rPr>
                <w:lang w:val="ru-RU"/>
              </w:rPr>
              <w:t xml:space="preserve"> для будівництва та обслуговування житлового будинку, господарських будівель і спору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7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ідмовити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41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Лужецький А. І.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/>
              <w:t xml:space="preserve">Про включення в перелік на викуп земельної ділянки площею </w:t>
            </w:r>
            <w:r>
              <w:rPr>
                <w:lang w:val="ru-RU"/>
              </w:rPr>
              <w:t>207</w:t>
            </w:r>
            <w:r>
              <w:rPr/>
              <w:t xml:space="preserve"> кв. м. на </w:t>
            </w:r>
            <w:r>
              <w:rPr>
                <w:lang w:val="ru-RU"/>
              </w:rPr>
              <w:t>пров</w:t>
            </w:r>
            <w:r>
              <w:rPr/>
              <w:t>.</w:t>
            </w:r>
            <w:r>
              <w:rPr>
                <w:lang w:val="ru-RU"/>
              </w:rPr>
              <w:t xml:space="preserve"> Промисловому</w:t>
            </w:r>
            <w:r>
              <w:rPr/>
              <w:t>,</w:t>
            </w:r>
            <w:r>
              <w:rPr>
                <w:lang w:val="ru-RU"/>
              </w:rPr>
              <w:t xml:space="preserve"> 2А,</w:t>
            </w:r>
            <w:r>
              <w:rPr/>
              <w:t xml:space="preserve"> для будівництва та обслуговування інших будівель громадської забудов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07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ідмовити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42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Маменька  Т. С.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/>
              <w:t xml:space="preserve">Про включення в перелік на викуп земельної ділянки площею </w:t>
            </w:r>
            <w:r>
              <w:rPr>
                <w:lang w:val="ru-RU"/>
              </w:rPr>
              <w:t>23</w:t>
            </w:r>
            <w:r>
              <w:rPr/>
              <w:t xml:space="preserve"> кв. м. на </w:t>
            </w:r>
            <w:r>
              <w:rPr>
                <w:lang w:val="ru-RU"/>
              </w:rPr>
              <w:t>вул</w:t>
            </w:r>
            <w:r>
              <w:rPr/>
              <w:t>.</w:t>
            </w:r>
            <w:r>
              <w:rPr>
                <w:lang w:val="ru-RU"/>
              </w:rPr>
              <w:t xml:space="preserve"> В. Великого</w:t>
            </w:r>
            <w:r>
              <w:rPr/>
              <w:t>,</w:t>
            </w:r>
            <w:r>
              <w:rPr>
                <w:lang w:val="ru-RU"/>
              </w:rPr>
              <w:t xml:space="preserve"> 4Б,</w:t>
            </w:r>
            <w:r>
              <w:rPr/>
              <w:t xml:space="preserve"> для будівництва та обслуговування будівель торгівл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07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ідмовити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43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амбірська КЕЧ (району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внесення змін в рішення міської ради від 22.10.2020р. № 2003 «Про надання дозволу на розроблення проекту землеустрою щодо відведення земельної ділянки Самбірській квартирно-експлуатаційній частині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7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ідмовити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44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Орищак Н.М.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/>
              <w:t xml:space="preserve">Про включення в перелік на викуп земельної ділянки площею </w:t>
            </w:r>
            <w:r>
              <w:rPr>
                <w:lang w:val="ru-RU"/>
              </w:rPr>
              <w:t>32</w:t>
            </w:r>
            <w:r>
              <w:rPr/>
              <w:t xml:space="preserve"> кв. м. на </w:t>
            </w:r>
            <w:r>
              <w:rPr>
                <w:lang w:val="ru-RU"/>
              </w:rPr>
              <w:t>вул</w:t>
            </w:r>
            <w:r>
              <w:rPr/>
              <w:t>.</w:t>
            </w:r>
            <w:r>
              <w:rPr>
                <w:lang w:val="ru-RU"/>
              </w:rPr>
              <w:t xml:space="preserve"> Шолом Алейхема</w:t>
            </w:r>
            <w:r>
              <w:rPr/>
              <w:t>,</w:t>
            </w:r>
            <w:r>
              <w:rPr>
                <w:lang w:val="ru-RU"/>
              </w:rPr>
              <w:t xml:space="preserve"> 12,</w:t>
            </w:r>
            <w:r>
              <w:rPr/>
              <w:t xml:space="preserve"> для будівництва та обслуговування будівель торгівлі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08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45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Луцак Б.В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/>
              <w:t xml:space="preserve">Про включення в перелік на викуп земельної ділянки площею </w:t>
            </w:r>
            <w:r>
              <w:rPr>
                <w:lang w:val="ru-RU"/>
              </w:rPr>
              <w:t>30</w:t>
            </w:r>
            <w:r>
              <w:rPr/>
              <w:t xml:space="preserve"> кв. м. на </w:t>
            </w:r>
            <w:r>
              <w:rPr>
                <w:lang w:val="ru-RU"/>
              </w:rPr>
              <w:t>вул</w:t>
            </w:r>
            <w:r>
              <w:rPr/>
              <w:t>.</w:t>
            </w:r>
            <w:r>
              <w:rPr>
                <w:lang w:val="ru-RU"/>
              </w:rPr>
              <w:t xml:space="preserve"> В. Великого</w:t>
            </w:r>
            <w:r>
              <w:rPr/>
              <w:t>,</w:t>
            </w:r>
            <w:r>
              <w:rPr>
                <w:lang w:val="ru-RU"/>
              </w:rPr>
              <w:t xml:space="preserve"> 4Б,</w:t>
            </w:r>
            <w:r>
              <w:rPr/>
              <w:t xml:space="preserve"> для будівництва та обслуговування будівель торгівлі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08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ідмовити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46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Василенко Р.І., Максимів Н.В., прож. </w:t>
            </w:r>
          </w:p>
          <w:p>
            <w:pPr>
              <w:pStyle w:val="Normal"/>
              <w:snapToGrid w:val="false"/>
              <w:rPr/>
            </w:pPr>
            <w:r>
              <w:rPr/>
              <w:t>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сення змін в рішення ДМР від 27.09.2013 року № 10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7.08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47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Хомандяк М.Я., прож. 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сення змін в рішення ДМР від 29.03.2019 року № 17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9.07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48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аб’як К. Б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сення змін в рішення ДМР від 28.01.2020 року № 21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0.09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49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П «Дрогобичтеплоенерго» (І. Хомяк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о прининення права користування земельною ділянкою площею 270 кв.м. на вул. Б. Лепкого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3.07.2020р.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ідмовити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50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ПАТ «НПК Галичина» (Б. Барадний)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/>
              <w:t>Про продовження договору оренди земельної ділянки площею 2218 кв.м. на вул. Бориславській, 99</w:t>
            </w:r>
            <w:r>
              <w:rPr>
                <w:lang w:val="ru-RU"/>
              </w:rPr>
              <w:t>, для обслуговування нежитлового приміщ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9.08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51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ОК «Єдність разом» (М. Лінська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о надання дозволу на поділ земельної ділянки 2524 кв.м. на дві земельні ділянки  площею 2500 кв.м. та 24 кв.м. на вул.         П. Орлика, 20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2.08.2020р.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ідмовити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52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зОВ «ЛЕ-В-КО» (В. Лепак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продовження терміну рішення рішення ДМР від 03.08.2020 року № 19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3.08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53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ідділ оренди і приватизації комунального  майна (Пелещак Л. Л.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проведення земельних торгів з продажу земельної ділянки  площею 270 кв. м. на вул. Бориславськ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54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Яхнів Б. Б., прож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включення в перелік для викупу зем. ділянку несільськогосподарського призначення площею 107 кв. м. на вул.. Грушевського, 19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08.2020 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ішення не прийнят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–за; 3 - утримались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55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Лупак М. М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внесення змін в рішення № 2126 від 18.12.2019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.08.2020 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56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Іваськів В. Л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внесення змін в рішення №796 від 30.08.2017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08.2020 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57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зика І. І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Про внесення змін в рішення № 796 від 30.08.2017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08.2020 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</w:tbl>
    <w:p>
      <w:pPr>
        <w:pStyle w:val="Normal"/>
        <w:jc w:val="center"/>
        <w:rPr/>
      </w:pPr>
      <w:r>
        <w:rPr/>
        <w:t>3. Про надання згоди на виготовлення проектів відведення та технічної  документації на земельні ділянки</w:t>
      </w:r>
    </w:p>
    <w:tbl>
      <w:tblPr>
        <w:tblW w:w="1502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536"/>
        <w:gridCol w:w="4678"/>
        <w:gridCol w:w="1559"/>
        <w:gridCol w:w="3402"/>
      </w:tblGrid>
      <w:tr>
        <w:trPr>
          <w:trHeight w:val="27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Бушта О. І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 600 кв. м. на вул. Наливайка, для ОЖ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08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  <w:p>
            <w:pPr>
              <w:pStyle w:val="Normal"/>
              <w:rPr/>
            </w:pPr>
            <w:r>
              <w:rPr>
                <w:i/>
              </w:rPr>
              <w:t>1- проти;1-утримався</w:t>
            </w:r>
          </w:p>
        </w:tc>
      </w:tr>
      <w:tr>
        <w:trPr>
          <w:trHeight w:val="27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Чмирід І. М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 600 кв. м. на вул. Парковій (діл. №5), для ОЖ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9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>
          <w:trHeight w:val="27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Мащикевич М. І., прож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м. на вул. П.Орлика, для ОЖ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07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>
          <w:trHeight w:val="27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Матвєєв А. В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41 кв. м. на вул. В.Великого, для будівництва індивідуальних гараж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09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до вивчення</w:t>
            </w:r>
          </w:p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додати висновки комунальних служб)</w:t>
            </w:r>
          </w:p>
        </w:tc>
      </w:tr>
      <w:tr>
        <w:trPr>
          <w:trHeight w:val="27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Яремій В. І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4 кв. м. на вул. В.Великого, для обслуговування об’єкту нерухомого май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09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>
          <w:trHeight w:val="27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Цихівський Ю. В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1000 кв. м. на вул. Винниченка, для ОЖ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08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>
          <w:trHeight w:val="27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Піцур М. С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227 кв. м. на вул. Механізаторів, для ОЖ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.09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>
          <w:trHeight w:val="27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Драб М. М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96 кв. м. на вул. Гончара, для обслуговування об’єкту нерухомого май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06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>
          <w:trHeight w:val="27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Мошора Р. М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1000 кв. м. на вул. Винниченка, для ОЖ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09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>
          <w:trHeight w:val="27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ушнір О. В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1000 кв. м. на вул. Наливайка, для ОЖ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.09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>
          <w:trHeight w:val="27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Хом</w:t>
            </w:r>
            <w:r>
              <w:rPr>
                <w:lang w:val="ru-RU"/>
              </w:rPr>
              <w:t>’як М. М</w:t>
            </w:r>
            <w:r>
              <w:rPr/>
              <w:t>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8 кв. м. на вул. Грушевського, для будівництва індивідуальних гараж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07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>
          <w:trHeight w:val="27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Гульченко І. Г., прож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818 кв. м. на вул. Трускавецькій, для ОЖ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.09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>
          <w:trHeight w:val="27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Подоляк Л. С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111кв. м. на вул. Тисменницькій, для індивідуального са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4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>
          <w:trHeight w:val="27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Возняк В. Й., прож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м.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11.2019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>
          <w:trHeight w:val="27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Войтович К. В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900 кв. м. на вул., Винниченка для ОЖ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01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>
          <w:trHeight w:val="27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Антоненко Г.М., прож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м. на вул. Самбірській, для ОЖ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08.2019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ідмовити</w:t>
            </w:r>
          </w:p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додати схем-план)</w:t>
            </w:r>
          </w:p>
        </w:tc>
      </w:tr>
      <w:tr>
        <w:trPr>
          <w:trHeight w:val="27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Галушка  Б. І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м.   на вул. Винниченка, для ОЖ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07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>
          <w:trHeight w:val="27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Петречко Р. Г., прож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700 кв. м. на вул. Наливайка, для ОЖ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01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>
          <w:trHeight w:val="27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Рудакова В. Є.,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20 кв. м. на вул. Франка, для  обслуговування індивідуального гараж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.06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>
          <w:trHeight w:val="27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Панчишин Я.Л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м. на вул. Парковій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08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ідмовити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Скурчанський Ю. Ю., прож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 1000 кв. м. на вул. Самбірській, для ОЖ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06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>
          <w:trHeight w:val="27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Грицай  Г.Ф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400 кв.м. на вул. Бориславській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07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>
          <w:trHeight w:val="27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узнєцов В.Ф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93 кв.м., на </w:t>
            </w:r>
          </w:p>
          <w:p>
            <w:pPr>
              <w:pStyle w:val="Normal"/>
              <w:snapToGrid w:val="false"/>
              <w:rPr/>
            </w:pPr>
            <w:r>
              <w:rPr/>
              <w:t>вул. Франка, 28, для будівництва індивідуального гараж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08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>
          <w:trHeight w:val="27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>
                <w:lang w:val="ru-RU"/>
              </w:rPr>
            </w:pPr>
            <w:r>
              <w:rPr>
                <w:lang w:val="ru-RU"/>
              </w:rPr>
              <w:t xml:space="preserve">Стельмах І. П., </w:t>
            </w:r>
            <w:r>
              <w:rPr/>
              <w:t>прож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/>
              <w:t>Земельну ділянку площею 139 кв. м. на вул. В.Гора, для індивідуального са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15.11.2019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>
          <w:trHeight w:val="4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Фок Л. М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70 кв.м., на </w:t>
            </w:r>
          </w:p>
          <w:p>
            <w:pPr>
              <w:pStyle w:val="Normal"/>
              <w:snapToGrid w:val="false"/>
              <w:rPr/>
            </w:pPr>
            <w:r>
              <w:rPr/>
              <w:t>вул. Л. Українки, 102, для будівництва індивідуального  гараж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8.2019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т. №129</w:t>
            </w:r>
          </w:p>
        </w:tc>
      </w:tr>
      <w:tr>
        <w:trPr>
          <w:trHeight w:val="27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отляр В. Ю., прож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500 кв. м. на вул. Б. Хмельницького, для індивідуального са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.07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</w:tbl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  <w:t>Голова комісії                 ___________________________ /Дзюрах І. В./</w:t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  <w:t xml:space="preserve">Секретар комісії             ___________________________  /Оленич С. Р./            </w:t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/>
      </w:pPr>
      <w:r>
        <w:rPr/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/>
      </w:pPr>
      <w:r>
        <w:rPr>
          <w:b/>
        </w:rPr>
        <w:t xml:space="preserve">                                                                                                    </w:t>
      </w:r>
      <w:r>
        <w:rPr>
          <w:b/>
          <w:lang w:val="ru-RU"/>
        </w:rPr>
        <w:tab/>
        <w:t xml:space="preserve"> </w:t>
        <w:tab/>
      </w:r>
      <w:r>
        <w:rPr/>
        <w:t xml:space="preserve"> </w:t>
      </w:r>
    </w:p>
    <w:sectPr>
      <w:headerReference w:type="default" r:id="rId2"/>
      <w:type w:val="nextPage"/>
      <w:pgSz w:orient="landscape" w:w="16838" w:h="11906"/>
      <w:pgMar w:left="993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at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341485" cy="146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1485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  <w:tab w:val="left" w:pos="6198" w:leader="none"/>
                            </w:tabs>
                            <w:rPr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ru-RU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35.55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677"/>
                        <w:tab w:val="clear" w:pos="9355"/>
                        <w:tab w:val="left" w:pos="6198" w:leader="none"/>
                      </w:tabs>
                      <w:rPr>
                        <w:sz w:val="20"/>
                        <w:szCs w:val="20"/>
                        <w:lang w:val="ru-RU"/>
                      </w:rPr>
                    </w:pPr>
                    <w:r>
                      <w:rPr>
                        <w:sz w:val="20"/>
                        <w:szCs w:val="20"/>
                        <w:lang w:val="ru-RU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36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3z0">
    <w:name w:val="WW8Num3z0"/>
    <w:qFormat/>
    <w:rPr>
      <w:b/>
      <w:i/>
    </w:rPr>
  </w:style>
  <w:style w:type="character" w:styleId="WW8Num5z0">
    <w:name w:val="WW8Num5z0"/>
    <w:qFormat/>
    <w:rPr>
      <w:rFonts w:cs="Times New Roman"/>
      <w:sz w:val="28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>
      <w:rFonts w:cs="Times New Roman"/>
    </w:rPr>
  </w:style>
  <w:style w:type="character" w:styleId="Style15">
    <w:name w:val="Основной текст Знак"/>
    <w:basedOn w:val="Style14"/>
    <w:qFormat/>
    <w:rPr>
      <w:rFonts w:cs="Times New Roman"/>
      <w:sz w:val="24"/>
      <w:szCs w:val="24"/>
      <w:lang w:val="uk-UA" w:bidi="ar-SA"/>
    </w:rPr>
  </w:style>
  <w:style w:type="character" w:styleId="Style16">
    <w:name w:val="Подзаголовок Знак"/>
    <w:basedOn w:val="Style14"/>
    <w:qFormat/>
    <w:rPr>
      <w:rFonts w:cs="Times New Roman"/>
      <w:b/>
      <w:bCs/>
      <w:sz w:val="24"/>
      <w:szCs w:val="24"/>
      <w:lang w:val="uk-UA" w:bidi="ar-SA"/>
    </w:rPr>
  </w:style>
  <w:style w:type="character" w:styleId="Rvts90">
    <w:name w:val="rvts90"/>
    <w:basedOn w:val="Style14"/>
    <w:qFormat/>
    <w:rPr/>
  </w:style>
  <w:style w:type="character" w:styleId="Rvts82">
    <w:name w:val="rvts82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  <w:i/>
      <w:iCs/>
    </w:rPr>
  </w:style>
  <w:style w:type="paragraph" w:styleId="Style20">
    <w:name w:val="Содержимое врезки"/>
    <w:basedOn w:val="TextBody"/>
    <w:qFormat/>
    <w:pPr/>
    <w:rPr/>
  </w:style>
  <w:style w:type="paragraph" w:styleId="Rvps14">
    <w:name w:val="rvps14"/>
    <w:basedOn w:val="Normal"/>
    <w:qFormat/>
    <w:pPr>
      <w:suppressAutoHyphens w:val="false"/>
      <w:autoSpaceDE w:val="true"/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1:57:00Z</dcterms:created>
  <dc:creator>Customer</dc:creator>
  <dc:description/>
  <cp:keywords/>
  <dc:language>en-US</dc:language>
  <cp:lastModifiedBy>User</cp:lastModifiedBy>
  <cp:lastPrinted>2021-12-24T11:58:00Z</cp:lastPrinted>
  <dcterms:modified xsi:type="dcterms:W3CDTF">2024-09-06T12:35:00Z</dcterms:modified>
  <cp:revision>343</cp:revision>
  <dc:subject/>
  <dc:title>Протокол  № 108</dc:title>
</cp:coreProperties>
</file>