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ротокол  № 137</w:t>
      </w:r>
    </w:p>
    <w:p>
      <w:pPr>
        <w:pStyle w:val="Subtitl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.  Дрогобич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bCs/>
          <w:sz w:val="26"/>
          <w:szCs w:val="26"/>
          <w:u w:val="single"/>
        </w:rPr>
        <w:t>13  грудня 2019 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Дзюрах І. В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. І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  <w:u w:val="single"/>
        </w:rPr>
        <w:t xml:space="preserve"> Оленич С.Р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. Я., Муль Р.М., Балог О.Б., Бернадович В. А., Городиський М.М.,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Відсутні: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Запрошені:</w:t>
      </w:r>
      <w:r>
        <w:rPr>
          <w:i/>
          <w:color w:val="000000"/>
          <w:sz w:val="26"/>
          <w:szCs w:val="26"/>
          <w:u w:val="single"/>
        </w:rPr>
        <w:t xml:space="preserve"> представник відділу оренди та приватизації комунального майна та земельних ресурсів Сторонський О. І.,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u w:val="single"/>
        </w:rPr>
        <w:t>началь</w:t>
      </w:r>
      <w:r>
        <w:rPr>
          <w:i/>
          <w:color w:val="000000"/>
          <w:sz w:val="26"/>
          <w:szCs w:val="26"/>
          <w:u w:val="single"/>
        </w:rPr>
        <w:t xml:space="preserve">ник відділу оренди та приватизації комунального майна та земельних ресурсів </w:t>
      </w:r>
      <w:r>
        <w:rPr>
          <w:i/>
          <w:sz w:val="26"/>
          <w:szCs w:val="26"/>
          <w:u w:val="single"/>
        </w:rPr>
        <w:t>Р. В. Росоха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Присутні від громади:</w:t>
      </w:r>
      <w:r>
        <w:rPr>
          <w:color w:val="000000"/>
          <w:sz w:val="26"/>
          <w:szCs w:val="26"/>
          <w:u w:val="single"/>
        </w:rPr>
        <w:t xml:space="preserve"> Мах Л. Б.,Мах О. І., Швець М. М., Ревак А. М.,Михалко В. Я., </w:t>
      </w:r>
    </w:p>
    <w:p>
      <w:pPr>
        <w:pStyle w:val="TextBody"/>
        <w:rPr/>
      </w:pPr>
      <w:r>
        <w:rPr/>
        <w:t>Слухали:</w:t>
      </w:r>
      <w:r>
        <w:rPr>
          <w:i/>
        </w:rPr>
        <w:t xml:space="preserve"> голову комісії про порядок денний,  </w:t>
      </w:r>
      <w:r>
        <w:rPr>
          <w:i/>
          <w:color w:val="000000"/>
        </w:rPr>
        <w:t xml:space="preserve">присутніх громадян про їхні звернення, </w:t>
      </w:r>
      <w:r>
        <w:rPr>
          <w:i/>
        </w:rPr>
        <w:t>членів комісії щодо доповнення до порядку денного засідання комісії.</w:t>
      </w:r>
      <w:r>
        <w:rPr>
          <w:i/>
          <w:color w:val="000000"/>
        </w:rPr>
        <w:t xml:space="preserve"> Після обговорення прийняли порядок денний  «одноголосно».</w:t>
      </w:r>
    </w:p>
    <w:tbl>
      <w:tblPr>
        <w:tblW w:w="15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46"/>
        <w:gridCol w:w="4678"/>
        <w:gridCol w:w="1559"/>
        <w:gridCol w:w="3402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и клопотання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>
          <w:b/>
          <w:sz w:val="28"/>
          <w:szCs w:val="28"/>
        </w:rPr>
        <w:t>1. Про затвердження матеріалів проектів</w:t>
      </w:r>
    </w:p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/>
        <w:t>відведення та технічної документації на земельні ділянки, передачу у власність, в оренду земельних ділянок</w:t>
      </w:r>
    </w:p>
    <w:tbl>
      <w:tblPr>
        <w:tblW w:w="150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583"/>
        <w:gridCol w:w="4678"/>
        <w:gridCol w:w="1559"/>
        <w:gridCol w:w="3401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ць К.М., прож. вул. В.Гора, 179, кв. 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8 кв. м. на вул. В.Гор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ахновець Т.І., прож. вул. В.Великого, 50, кв. 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пров. Теплични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анчишин Н.Л., прож. вул. Зварицька, 1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27 кв. м. на вул. Зварицька, 144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Відмовити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Чушак І.З., прож. вул. Стрийська, 443/9, кв. 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анчук Р.І., прож. вул. 22 Січня,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84 кв. м. на вул. 22 Січня, 130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икитич Н.Т., прож. вул. Ю.Дрогобича, 13, кв. 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8 кв. м. на вул. Ю.Дрогобич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аращак Н.Т., прож. вул. Завіжна, 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85 кв. м. на вул. Завіжн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Хмелинська М.О., прож. вул. Плебанія, 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34 кв. м. на вул. Плебанія, 17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авчак М.М., прож. вул. Стрийська, 272а, кв. 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180 кв. м. на вул. Наливай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лотило В.О., прож. вул. Мазепи, 34, кв. 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стів Н.С., прож. вул. Стрийська, 4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мола І.В., прож. вул. Київська, 27/2, кв. 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8 кв. м. на вул. Київськ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9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авида Т.І., прож. вул. І. Франка, 25, </w:t>
            </w:r>
          </w:p>
          <w:p>
            <w:pPr>
              <w:pStyle w:val="Normal"/>
              <w:snapToGrid w:val="false"/>
              <w:rPr/>
            </w:pPr>
            <w:r>
              <w:rPr/>
              <w:t>кв. 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7 кв. м. на вул. І. Франка, для будівництва індивідуальних гараж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 до вивчення (виїзд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уций О.Є., прож. вул. І. Франка, 25, </w:t>
            </w:r>
          </w:p>
          <w:p>
            <w:pPr>
              <w:pStyle w:val="Normal"/>
              <w:snapToGrid w:val="false"/>
              <w:rPr/>
            </w:pPr>
            <w:r>
              <w:rPr/>
              <w:t>кв. 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7 кв. м. на вул. І. Франка, для будівництва індивідуальних гараж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 до вивчення (виїзд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убкова І.П., прож. вул. І. Франка, 25, </w:t>
            </w:r>
          </w:p>
          <w:p>
            <w:pPr>
              <w:pStyle w:val="Normal"/>
              <w:snapToGrid w:val="false"/>
              <w:rPr/>
            </w:pPr>
            <w:r>
              <w:rPr/>
              <w:t>кв. 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7 кв. м. на вул. І. Франка, для будівництва індивідуальних гараж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 до вивчення (виїзд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сайло Г.З., прож. вул. Воїнів УПА, 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82 кв. м. на вул. Шептицького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0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утримав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Радович Л.С., прож. вул. Лішнянська, 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50 кв. м. на вул. Лішнянс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ішення не прийнято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ілинський І.Є., прож. вул. Самбірська, 108, кв. 1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68 кв. м. на вул. Трускавецькій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більник С.В., прож. вул. Вербова, 16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 м. на вул. Вербовій, 16А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ладика Л.Д., прож. пров. Морозенка, 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22 кв. м. на вул. Морозенка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 до вивчення (виїзд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мик Н.М., прож. вул. Стрийська, 11,</w:t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в. 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00 кв. м. на вул. Самбірській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утримав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енів Р.М., прож. вул. Коновальця, 9/1,</w:t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в. 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65 кв. м. на вул. Самбірській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утримав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равцова Л.М., прож. вул. Раневицька, 27/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00 кв. м. на вул. Раневиц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утримав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АТ «Прикарпат-Буд» (О. Михац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а ділянка на вул. Механізаторів, 1, для </w:t>
            </w:r>
            <w:r>
              <w:rPr>
                <w:color w:val="000000"/>
                <w:shd w:fill="FFFFFF" w:val="clear"/>
              </w:rPr>
              <w:t>розміщення та експлуатації основних, підсобних і допоміжних будівель та споруд підприємств переробної, машинобудівної та іншої промисловості та передати в оренду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0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а до вивчення </w:t>
            </w:r>
          </w:p>
        </w:tc>
      </w:tr>
    </w:tbl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/>
        <w:t>2. Різне</w:t>
      </w:r>
    </w:p>
    <w:tbl>
      <w:tblPr>
        <w:tblW w:w="1503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583"/>
        <w:gridCol w:w="4678"/>
        <w:gridCol w:w="1559"/>
        <w:gridCol w:w="3401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ойчук І.Я., прож. вул. І.Франка, 2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сесії ДМР № 2034 від 19.11.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Раківський І.С., прож. вул. Коновальця, 17/3, кв.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сесії ДМР № 893 від 20.10.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Раківська С.З., прож. вул. Коновальця, 17/3, кв. 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сесії ДМР № 893 від 20.10.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емчук О.Й., прож. вул. М. Грушевського, 60,кв. 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договору оренди земельної ділянки площею 25 кв. м. на вул. Грушевського, для будівництва та обслуговування будівель торг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Бейзик В.Р., прож. вул. Данилишина, 47/20, м. Трускавец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внесення змін в рішення сесії ДМР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1899 від 15.08.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утримав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ігічак І.М., прож. вул. Зварицька, 1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внесення змін в рішення сесії ДМР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1898 від 15.08.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рицків Я.Ф., прож. вул. Рихтицька, 12, кв. 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запереченні у розгляді заяви Дзюбак 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відом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рогобицький державний педагогічний університет ім. І.Франка (В.Шара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припинення передачі в оренду земельних ділянок на вул. Фабричній, 63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відом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Філіпчук М.Т., прож. вул. 22 Січня, 143/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Щодо поділу земельної ділянки площею 800 кв.м. на вул. 22 Січня, 143 для індивідуального садівництва на діл. №1 площею 672 кв.м. та діл. №2 площею 128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ідділ охорони здоров’я , (В.Чуб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рішення сесії ДМР № 1414 від 30.10.2018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П «ЮТГ Україна» (І.Галькович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 продовження договору оренди земельної ділянки площею 14456 кв.м. на вул. Самбірська, 85, для </w:t>
            </w:r>
            <w:r>
              <w:rPr>
                <w:color w:val="000000"/>
                <w:shd w:fill="FFFFFF" w:val="clear"/>
              </w:rPr>
              <w:t>розміщення та експлуатації основних, підсобних і допоміжних будівель та споруд підприємств переробної, машинобудівної та іншої промисловос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Шеремета С.С., прож. вул. Кн. Ольги, 12, кв. 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укладення договору особистого строкового сервітуту площею 20 кв. м. на вул. Самбір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 вивченн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Бур Л.В., прож. вул. Шашкевича, 2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ти виділення земельної ділянк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. Попову В.Ф. для облаштування дитячого майданчику на вул.. Шашк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рисько В.С., прож. вул. П. Орлика, 5/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внесення змін в рішення сесії ДМР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2037 від 19.11.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Швець М.М., прож. вул. Бориславська, 1/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внесення змін в рішення сесії ДМР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2037 від 19.11.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утримав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Монастирецький Д.І., прож. </w:t>
            </w:r>
          </w:p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ул. Є. Коновальця, 9/2, кв. 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внесення змін в рішення сесії ДМР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1918 від 15.08.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утримав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ешканці буд. № 18 на вул. Шептицьк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не заперечення щодо надання у власність земельної ділянки 35 кв.м. на вул. Шептиц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 до вивчення (виїзд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зОВ «Дрогобичспецбуд» (А.Артимович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укладення договору особистого строкового сервітуту на вул. Стуса-Київська, площею 190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орончук Р.В., прож. вул. Спаса, 28, </w:t>
            </w:r>
          </w:p>
          <w:p>
            <w:pPr>
              <w:pStyle w:val="Normal"/>
              <w:snapToGrid w:val="false"/>
              <w:rPr/>
            </w:pPr>
            <w:r>
              <w:rPr/>
              <w:t>с. Рихтич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включення в перелік на викуп земельної ділянки площею 59 кв.м.,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Шевській, 7/1, для будівництва та обслуговування інших будівель громадської забудов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ішення не прийнято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одоляк І.А., прож. вул. Плебанія, 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включення в перелік на викуп земельної ділянки площею 96 кв.м., на </w:t>
            </w:r>
          </w:p>
          <w:p>
            <w:pPr>
              <w:pStyle w:val="Normal"/>
              <w:snapToGrid w:val="false"/>
              <w:rPr/>
            </w:pPr>
            <w:r>
              <w:rPr/>
              <w:t>пл. Злуки, 5/2, для будівництва та обслуговування будівель торг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аврись Я.В., прож. вул.. Трускавецька, 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продовження дії рішення Дрогобицької міської ради від 15.08.2019р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190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Черевко В.Б., прож. пров. Садовий, 3/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ти приватизації земельної ділянки ділянки гр. Владики Л.Д. на пров. Мороз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 до вивчення (виїзд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линяк С.П., прож. вул. Самбірська, 41/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затвердження проекту землеустрою щодо відведення земельної ділянки зі зміною цільового призначення на земельну ділянку площею 959 кв.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мбірські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2.2019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3. Про надання згоди на виготовлення проектів відведення та технічної  документації на земельні ділянки  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678"/>
        <w:gridCol w:w="1559"/>
        <w:gridCol w:w="3402"/>
      </w:tblGrid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ебельський Ю.М., прож. вул. Раневицька, 25/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Раневиц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льчар М.Я., прож. вул. В.Великого, 66, кв. 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50 кв. м. на вул. І.Фран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Хруник І.Д., прож. вул. В. Великого, 23, кв. 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36 кв. м. на вул. Винниченка, 19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ицик О.М., прож. вул. Холмська, 15, кв. 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8 кв. м. на вул. Холмськ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 вивчення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Цайтлер Р.І., прож. вул. Самбірська, 108/2, кв. 1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00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- утримались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Щербак Т.І., прож. вул. Холмська, 9, кв. 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89 кв. м. на вул. Холмсь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 до вивчення (виїзд)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тецишин Я.М., прож. вул. С.Стрільців, 7, с. Лішня, Дрогобицького р-н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0 кв. м. на вул. Самбірс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париняк О.Д., прож. вул. Шухевича, 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73 кв. м. на вул. Зарічн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ручок Н.Ю., прож. вул. Стебницька, 88, кв. 96, м. Трускавец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00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0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– утримались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проти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гур Н.І., прож. вул. Данилишина, 47, кв. 10, м. Трускавец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00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0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алага А.І., прож. вул. Плебані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05 кв. м. на вул. Плебанія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 – утримались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хар В.І., прож. вул. В.Великого, 50, кв. 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7 кв. м. на вул. Злуки, 4/5, для обслуговування нежитлового приміщ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зьмін Р.М., прож. вул. Грушевського, 148, кв. 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 759 кв. м. на вул. Стрийс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натишин  Н.В., прож. на вул. Братів Кицилів, 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 кв. м. на вул. Братів  Кицилів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повторно)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Добродомова Н.Г., прож. вул.                     Б. Хмельницького, 1, кв. 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кв.м. на вул. Б. Хмельницького, для 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0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Хомин О.В., прож. вул. І. Франка, 308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32 кв.м. на вул. Грабовського, для 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0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 – утримались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онастирська  Г. І., прож. пров. Виноградний, 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90 кв.м. на пров. Південному, для 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0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озак  Г. І., Козак М. В.</w:t>
            </w:r>
            <w:r>
              <w:rPr>
                <w:lang w:val="ru-RU"/>
              </w:rPr>
              <w:t>,</w:t>
            </w:r>
            <w:r>
              <w:rPr/>
              <w:t xml:space="preserve"> Козак М. М.</w:t>
            </w:r>
            <w:r>
              <w:rPr>
                <w:lang w:val="ru-RU"/>
              </w:rPr>
              <w:t>,</w:t>
            </w:r>
            <w:r>
              <w:rPr/>
              <w:t xml:space="preserve"> Лучечко Л.М.</w:t>
            </w:r>
            <w:r>
              <w:rPr>
                <w:lang w:val="ru-RU"/>
              </w:rPr>
              <w:t>,</w:t>
            </w:r>
            <w:r>
              <w:rPr/>
              <w:t xml:space="preserve"> прож. вул. Січових Стрільців, 9</w:t>
            </w:r>
            <w:r>
              <w:rPr>
                <w:lang w:val="en-US"/>
              </w:rPr>
              <w:t>,</w:t>
            </w:r>
            <w:r>
              <w:rPr/>
              <w:t xml:space="preserve"> кв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90 кв.м. на вул. Січових Стрільців, для 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0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 – утримались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Щербан Н. Т., прож. на вул.Буковинська, 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70 кв. м. на вул. Б. Хмельницького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0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Федуняк Н.Є., прож. вул. М. Грушевського, 42/4, кв. 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 кв.м. на вул. Малий Ринок, 12 для для будівництва та обслуговування будівель торгів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етришин О.П., прож. на вул. Самбірська, 130, кв. 4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Наливайка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проти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рокопович В.Д., прож. на вул. Сагайдачного, 37А, кв. 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Наливайка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color w:val="000000"/>
              </w:rPr>
              <w:t>3 - утримались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Футалаш Х.В., прож. на вул. Бориславська, 53, кв. 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І. Вільде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color w:val="000000"/>
              </w:rPr>
              <w:t>3 - утрималис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узів М. М., прож. на вул. Холмська, 11, кв. 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67 кв. м. на вул. Трускавецькій (діл. № 78)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8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еонова Т. М., прож. на вул. Холмська, 15, кв. 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68 кв. м. на вул. Трускавецькій (діл. № 8)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10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ішення не прийнято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рицай І.В., прож. на вул. Федьковича, 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Федьковича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9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халко Н. Я., прож. на вул. Самбірська, 68, кв. 4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78 кв. м. на вул. Трускавецькій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0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СББ «Пролісо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57 кв.м. на вул. Самбірській, для обслуговування багатоквартирного житлового буди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 вивчення (виїзд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лавник Я. Г., Куцопей М. С., прож. с. Лужок, Кобилецький Р. Л., прож. на вул. Б. Хмельницького, 49, м. Дрогобич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190 кв. м. на вул. Козловського, 2/1, для  обслуговування нежитлового приміщ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10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Смітюх І. М., вул. Стебницька, 102, кв. 50, м. Трускавець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2,8 кв. м. на вул. Малий Ринок, 3/28, для обслуговування нежитлового приміщ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3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 вивчення (виїзд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Космина  І. В., Попович Г. З.3 прож. на вул. Грица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2" w:leader="none"/>
              </w:tabs>
              <w:snapToGrid w:val="false"/>
              <w:rPr/>
            </w:pPr>
            <w:r>
              <w:rPr/>
              <w:t xml:space="preserve">Земельну ділянку площею 658 кв. м. на вул. Грицая, , для ОЖБ.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0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менко О. І.,, прож. на вул. Прорізна, 5, м. Дрогоб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25 кв. м. на вул. Стрийс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 xml:space="preserve">Лаврик М. Я., прож. на вул.. Коцюбинського, 72, м. Дрогобич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83,99 кв. м. на вул. Трускавецькій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гур  Т. Я., прож. на вул.. В. Великого, 5, с. Модричі, Дрогобицького р-н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54 кв. м. на вул. У. Кравченко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Гринчук О. М., прож. на вул.. Молодіжна, 12, с. Раневичі, Дрогобицького р-н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00 кв. м. на вул. Шептицького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Возна М. З., прож. на вул.. Садово-вербова, 2, с. Лішня, Дрогобицького р-н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06 кв. м. на вул. Самбірс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Мазурик О. В., прож. на вул.. Нафтовиків, 37б, кв. 2, м. Дрогобич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92 кв. м. на вул. Нафтовиків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ободич М. В., прож. на вул.. Братів Кицилів, 23, м. Дрогобич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35 кв. м. на вул. Братів Кицилів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однар В. В., прож. на вул.. Трускавецька, 79, кв. 2., м. Дрогобич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50 кв. м. на вул. Гор. Брама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утримав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Ярема Н. Л., прож. на вул.. Гвардійська, 11, м. Дрогобич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7 кв.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Гвардійс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обська Т. М., прож. на вул.. Холмська, 3/8, м. Дрогобич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54 кв. м. на вул. Холмс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ньків Р. Ю., прож. на вул.. Бориславська, 2, кВ. 46, Сеньків І. В., прож. на вул.., Вагилевича, 2/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24 кв. м. на вул. Вагилевича, 2/3, для О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омин М. В., прож. на вул.. Миру, 248, с. Залокоть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00 кв. м. на вул. Шептицького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рефаненко С. О., прож. на вул.. Стрийська, 268, кВ. 6, м. Дрогобич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7 кв. м. на вул. Міцкевича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омош С. П., прож. на вул.. Св. Юра, 28, кв. 3., м. Дрогобич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6 кв. м. на вул. Св. Юра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ББ «Нафтовиків-25б» (М.Олекс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19 кв. м. на вул. Нафтовиків, для ОБ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ук С. М., прож. на вул.. Стрийська, 148, кв. 150., м. Дрогобич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10 кв. м. на вул. Стрийській, 148-150, для ОБ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вак А. М., прож. на вул.. Коновальця, 9/1, кВ. 64, м. Дрогоб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2 кв. м. на вул. Б. Лепкого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7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 вивчення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</w:t>
            </w:r>
            <w:r>
              <w:rPr>
                <w:i/>
                <w:color w:val="000000"/>
              </w:rPr>
              <w:t>висновки комунальних служб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ртиш Р. В., прож. на вул.. Грушевського, 60, кв. 18, м. Дрогобич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5 кв. м. на вул. Чапельського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5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інько А. Й., прож. на вул.. Грушевського, 46, кв. 11, м. Дрогобич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0 кв. м. на вул. Грушевського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5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ьтер  Г.З., прож. на вул. Самбірська, 108/2</w:t>
            </w:r>
            <w:r>
              <w:rPr>
                <w:lang w:val="ru-RU"/>
              </w:rPr>
              <w:t>,</w:t>
            </w:r>
            <w:r>
              <w:rPr/>
              <w:t xml:space="preserve"> кв.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90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мбірській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0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5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акарук  Н.Є., прож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мбірська, 86</w:t>
            </w:r>
            <w:r>
              <w:rPr>
                <w:lang w:val="ru-RU"/>
              </w:rPr>
              <w:t>,</w:t>
            </w:r>
            <w:r>
              <w:rPr/>
              <w:t xml:space="preserve"> кв.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950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І. Франка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5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ичинська  О.М., прож. на вул. Завіжна</w:t>
            </w:r>
            <w:r>
              <w:rPr>
                <w:lang w:val="en-US"/>
              </w:rPr>
              <w:t>,</w:t>
            </w:r>
            <w:r>
              <w:rPr/>
              <w:t xml:space="preserve"> 62/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0 кв. м. на вул. Гайдамацькій, для будівництва індивідуального гараж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а до вивчення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висновки комунальних служб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5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вачев О.С., прож. пл. Ринок, 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98 кв. м. на вул. Стрийс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комендувати раді </w:t>
            </w:r>
          </w:p>
          <w:p>
            <w:pPr>
              <w:pStyle w:val="Normal"/>
              <w:tabs>
                <w:tab w:val="clear" w:pos="709"/>
                <w:tab w:val="left" w:pos="2038" w:leader="none"/>
              </w:tabs>
              <w:rPr>
                <w:i/>
                <w:i/>
              </w:rPr>
            </w:pPr>
            <w:r>
              <w:rPr>
                <w:i/>
              </w:rPr>
              <w:t>2 - утримались</w:t>
              <w:tab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5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Онисько Р.Г., прож. вул. Стрийська, 103, кв. 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3 кв. м. на вул. Грушевського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комендувати раді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5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Фецяк Н.Р., прож. вул. І.Франка, 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І.Фран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комендувати раді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>2 - утримались</w:t>
              <w:tab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5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овчко Р.П. прож. вул. Миру, 24, с. Михайлевичі, Дрогобицького р-н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Шептицького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комендувати раді </w:t>
            </w:r>
          </w:p>
          <w:p>
            <w:pPr>
              <w:pStyle w:val="Normal"/>
              <w:rPr/>
            </w:pPr>
            <w:r>
              <w:rPr>
                <w:i/>
              </w:rPr>
              <w:t>1 – утримався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>1 - проти</w:t>
              <w:tab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5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Кравців К.Я., прож. вул. 22 Січня, 1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12 кв. м. на вул. Самбірсь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комендувати раді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6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Шаліманова Л.П., прож. вул. В.Великого, 66, кв. 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40 кв. м. на вул. Винничен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комендувати раді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– утримались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>1 - про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6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олько К.М., прож. вул. 22 Січня, 1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00 кв. м. на вул. 22 Січня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6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ТзОВ «Лагодич і партнери» (М. Лагодич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дозволу на розроблення проекту землеустрою щодо відведення земельної ділянки площею 1,3287 га, на вул. М. Грушевського, для будівництва і обслуговування багатоквартирного житлового будинку з комерційними приміщеннями та приміщенням дитячого дошкільного закла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за висновком відділу правового забезпечення</w:t>
            </w:r>
            <w:r>
              <w:rPr>
                <w:b/>
                <w:i/>
                <w:color w:val="000000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6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дорук Н.П., прож. вул. Дружби, 25/1, с. Ралівка, Самбірського р-н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40 кв. м. на вул. Винниченка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комендувати раді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– утримались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>1 - про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6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Хлонь В.М., прож. вул. М. Грушевського, 70, кв. 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00 кв. м. на вул. Паркові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6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Пилипів Р.Р., прож. вул. В. Великого, 26, кв. 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00 кв. м. на вул. Парковій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6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вдін Е.В., прож. вул. В.Гора, 144, кв. 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8 кв. м. на вул. В.Гора, для будівництва індивідуальних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6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Низова Н.М., прож. вул. М. Грушевського, 81/2, кв. 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25 кв. м. на вул. Наливайка, для О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комендувати раді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– утримались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>1 - про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6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тецюк В.М., прож. вул. І. Франка, 19, </w:t>
            </w:r>
          </w:p>
          <w:p>
            <w:pPr>
              <w:pStyle w:val="Normal"/>
              <w:snapToGrid w:val="false"/>
              <w:rPr/>
            </w:pPr>
            <w:r>
              <w:rPr/>
              <w:t>с. Мігово, Старосамбірського р-н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00 кв. м. на вул. Шептицького, для індивідуального са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комендувати раді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– утримались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>2 - про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6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Цмоканич Н.М., прож. вул. Пластунів,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кв.м. на вул. Винниченка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1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комендувати раді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– утримались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7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  <w:t>Летнянчин М.П., прож. вул. М. Грушевського, 259, с. Груш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00 кв.м. СТ «Світанок», для індивідуального садівниц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2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комендувати раді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>Голова комісії                 ___________________________ /Дзюрах І. В./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lang w:val="ru-RU"/>
        </w:rPr>
      </w:pPr>
      <w:r>
        <w:rPr>
          <w:b/>
        </w:rPr>
        <w:t xml:space="preserve">Секретар комісії             ___________________________  /Оленич С.Р./                                                                                                                </w:t>
      </w:r>
      <w:r>
        <w:rPr>
          <w:b/>
          <w:lang w:val="ru-RU"/>
        </w:rPr>
        <w:tab/>
        <w:t xml:space="preserve"> </w:t>
        <w:tab/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ubtitle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Витяг з протоколу  № 137</w:t>
      </w:r>
    </w:p>
    <w:p>
      <w:pPr>
        <w:pStyle w:val="Subtitl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.  Дрогобич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bCs/>
          <w:sz w:val="26"/>
          <w:szCs w:val="26"/>
          <w:u w:val="single"/>
        </w:rPr>
        <w:t>13  грудня 2019 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Дзюрах І. В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. І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  <w:u w:val="single"/>
        </w:rPr>
        <w:t xml:space="preserve"> Оленич С.Р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. Я., Муль Р.М., Балог О.Б., Бернадович В. А., Городиський М.М.,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Відсутні: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Запрошені:</w:t>
      </w:r>
      <w:r>
        <w:rPr>
          <w:i/>
          <w:color w:val="000000"/>
          <w:sz w:val="26"/>
          <w:szCs w:val="26"/>
          <w:u w:val="single"/>
        </w:rPr>
        <w:t xml:space="preserve"> представник відділу оренди та приватизації комунального майна та земельних ресурсів Сторонський О. І.,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u w:val="single"/>
        </w:rPr>
        <w:t>началь</w:t>
      </w:r>
      <w:r>
        <w:rPr>
          <w:i/>
          <w:color w:val="000000"/>
          <w:sz w:val="26"/>
          <w:szCs w:val="26"/>
          <w:u w:val="single"/>
        </w:rPr>
        <w:t xml:space="preserve">ник відділу оренди та приватизації комунального майна та земельних ресурсів </w:t>
      </w:r>
      <w:r>
        <w:rPr>
          <w:i/>
          <w:sz w:val="26"/>
          <w:szCs w:val="26"/>
          <w:u w:val="single"/>
        </w:rPr>
        <w:t>Р. В. Росоха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4080" w:leader="none"/>
        </w:tabs>
        <w:jc w:val="both"/>
        <w:rPr/>
      </w:pPr>
      <w:r>
        <w:rPr>
          <w:b/>
          <w:color w:val="000000"/>
          <w:sz w:val="26"/>
          <w:szCs w:val="26"/>
        </w:rPr>
        <w:t>Присутні від громади:</w:t>
      </w:r>
      <w:r>
        <w:rPr>
          <w:color w:val="000000"/>
          <w:sz w:val="26"/>
          <w:szCs w:val="26"/>
          <w:u w:val="single"/>
        </w:rPr>
        <w:t xml:space="preserve"> Мах Л. Б.,Мах О. І., Швець М. М., Ревак А. М.,Михалко В. Я., </w:t>
      </w:r>
    </w:p>
    <w:p>
      <w:pPr>
        <w:pStyle w:val="TextBody"/>
        <w:rPr/>
      </w:pPr>
      <w:r>
        <w:rPr/>
        <w:t>Слухали:</w:t>
      </w:r>
      <w:r>
        <w:rPr>
          <w:i/>
        </w:rPr>
        <w:t xml:space="preserve"> голову комісії про порядок денний,  </w:t>
      </w:r>
      <w:r>
        <w:rPr>
          <w:i/>
          <w:color w:val="000000"/>
        </w:rPr>
        <w:t xml:space="preserve">присутніх громадян про їхні звернення, </w:t>
      </w:r>
      <w:r>
        <w:rPr>
          <w:i/>
        </w:rPr>
        <w:t>членів комісії щодо доповнення до порядку денного засідання комісії.</w:t>
      </w:r>
      <w:r>
        <w:rPr>
          <w:i/>
          <w:color w:val="000000"/>
        </w:rPr>
        <w:t xml:space="preserve"> Після обговорення прийняли порядок денний  «одноголосно».</w:t>
      </w:r>
    </w:p>
    <w:tbl>
      <w:tblPr>
        <w:tblW w:w="15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46"/>
        <w:gridCol w:w="4678"/>
        <w:gridCol w:w="1559"/>
        <w:gridCol w:w="3402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и клопотання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о надання згоди на виготовлення проектів відведення та технічної  документації на земельні ділянки  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678"/>
        <w:gridCol w:w="1559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лавник Я. Г., Куцопей М. С., прож. с. ***, Кобилецький Р. Л., ***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190 кв. м. на вул. Козловського, 2/1, для  обслуговування нежитлового приміщ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10.2019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>Голова комісії                 ___________________________ /Дзюрах І. В./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</w:rPr>
        <w:t xml:space="preserve">Секретар комісії             ___________________________  /Оленич С.Р./                                                                                                                </w:t>
      </w:r>
      <w:r>
        <w:rPr>
          <w:b/>
          <w:lang w:val="ru-RU"/>
        </w:rPr>
        <w:tab/>
        <w:t xml:space="preserve"> </w:t>
        <w:tab/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type w:val="nextPage"/>
      <w:pgSz w:orient="landscape" w:w="16838" w:h="11906"/>
      <w:pgMar w:left="993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4148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6198" w:leader="none"/>
                            </w:tabs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5.5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6198" w:leader="none"/>
                      </w:tabs>
                      <w:rPr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sz w:val="20"/>
                        <w:szCs w:val="20"/>
                        <w:lang w:val="ru-RU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5">
    <w:name w:val="Основной текст Знак"/>
    <w:basedOn w:val="Style14"/>
    <w:qFormat/>
    <w:rPr>
      <w:rFonts w:cs="Times New Roman"/>
      <w:sz w:val="24"/>
      <w:szCs w:val="24"/>
      <w:lang w:val="uk-UA" w:bidi="ar-SA"/>
    </w:rPr>
  </w:style>
  <w:style w:type="character" w:styleId="Style16">
    <w:name w:val="Подзаголовок Знак"/>
    <w:basedOn w:val="Style14"/>
    <w:qFormat/>
    <w:rPr>
      <w:rFonts w:cs="Times New Roman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57:00Z</dcterms:created>
  <dc:creator>Customer</dc:creator>
  <dc:description/>
  <cp:keywords/>
  <dc:language>en-US</dc:language>
  <cp:lastModifiedBy>User</cp:lastModifiedBy>
  <cp:lastPrinted>2022-06-14T15:29:00Z</cp:lastPrinted>
  <dcterms:modified xsi:type="dcterms:W3CDTF">2022-06-14T12:29:00Z</dcterms:modified>
  <cp:revision>177</cp:revision>
  <dc:subject/>
  <dc:title>Протокол  № 108</dc:title>
</cp:coreProperties>
</file>