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                                                                                                            </w:t>
      </w:r>
      <w:r>
        <w:rPr/>
        <w:t>Протокол  № 99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  </w:t>
      </w:r>
      <w:r>
        <w:rPr>
          <w:i/>
          <w:sz w:val="26"/>
          <w:szCs w:val="26"/>
        </w:rPr>
        <w:t>виїзного 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18 травня 2018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Я., Муль Р.М., Вітульська М. І., Бернадович В. А., Балог О. Б.,  Городинський М.М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_ Балог О. Б.,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 xml:space="preserve">Начальник відділу оренди та приватизації комунального майна і земельних ресурсів Росоха Р. В., 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сутні від громади: ======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Слухали: голову комісії про присутність членів комісії, про  порядок денний та порядок розгляду заяв громадян. Після обговорення та внесення поправок за порядок денний проголосували «одноголосно».  Порядок розгляду заяв визначили  колегіально і погодили «одноголосно».</w:t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536"/>
        <w:gridCol w:w="1560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48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40"/>
        <w:gridCol w:w="4537"/>
        <w:gridCol w:w="1560"/>
        <w:gridCol w:w="354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систий М.Т., прож. **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95 кв. м. на вул. Стуса, для ОЖ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юта В.А.., прож. **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71 кв. м. на вул. Шептицького, для ОЖ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иряк О.В., прож. **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14 кв. м. на вул. Шептицького, для ОЖ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за І.С., прож. **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3 кв. м. на вул. В. Стуса, для ОЖ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жецька Л.С., прож. **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П. Орлика, для ОЖ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ільчак Л.І., прож. **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23 кв. м. на вул. П. Орлика, для ОЖ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ландович В.З., прож. **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17 кв. м. на вул. В. Стуса, для ОЖ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нарович Х.Т., прож. **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75 кв. м. на вул. Зварицька, 61, для ОЖ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8"/>
          <w:szCs w:val="28"/>
        </w:rPr>
        <w:t>2</w:t>
      </w:r>
      <w:r>
        <w:rPr/>
        <w:t>. Різн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69"/>
        <w:gridCol w:w="4536"/>
        <w:gridCol w:w="1560"/>
        <w:gridCol w:w="354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Кігівчак І.М., прож</w:t>
            </w:r>
            <w:r>
              <w:rPr/>
              <w:t xml:space="preserve">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ДМР від 26.04.2018 року № 1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зОВ «Океан» (Р. Гамал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1810 кв.м. на вул. П. Орлика, 18, для розширення існуючої території</w:t>
            </w:r>
            <w:r>
              <w:rPr>
                <w:b/>
              </w:rPr>
              <w:t xml:space="preserve"> </w:t>
            </w:r>
            <w:r>
              <w:rPr/>
              <w:t>терміном на 10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 раді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u w:val="single"/>
              </w:rPr>
              <w:t>терміном  на  10  рокі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зОВ «Ібіс і К» (М. Кіма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документації з поділу земельної ділянки площею 890 кв. м. на вул. В. Великого, 66/1, для розміщення та експлуатацію основних, підсобних і допоміжних будівель та спору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.05.2018р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Дорошенко А.С., прож. </w:t>
            </w:r>
            <w:r>
              <w:rPr/>
              <w:t>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договору оренди земельної ділянки площею 2940 кв. м. на вул. Самбірська, 3, для обслуговування багатоквартирного буд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Білоган Г.Г., Білоган В.Д., прож. </w:t>
            </w:r>
            <w:r>
              <w:rPr/>
              <w:t>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ключення в перелік на продаж земельної ділянки площею 93 кв.м. на вул. Шептицького, для обслуговування нежитлової будівл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18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3. Про надання згоди на виготовлення</w:t>
      </w:r>
      <w:r>
        <w:rPr/>
        <w:t xml:space="preserve"> проектів відведення та технічної  документації на земельні ділянки</w:t>
      </w:r>
    </w:p>
    <w:tbl>
      <w:tblPr>
        <w:tblW w:w="150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2"/>
        <w:gridCol w:w="4538"/>
        <w:gridCol w:w="1596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убик М.І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93 кв.м. на вул. Нагірній, для ведення садівництв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уждяк Р.П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61 кв.м. на вул. Наливайка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4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ітрофанов О.В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0 кв.м. на вул. Наливайка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лєпкіна Н.В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0 кв.м. на вул. Самбірська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лик Н. В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6 кв.м. на вул. Самбірська, для ОЖ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 2018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дратюк О. А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м. на вул. Самбірська, для ОЖ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.05.2018 р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пач Ю. І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50 кв.м. на вул. Менцинського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ДТЗДІ «Надія», вул..Чорновола, 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73 кв.м. на вул. Л. Українки,  для розширення та здійснення статутної  діяльності, передати у постійне користува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- не голосува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ицька Т.О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23 кв.м. на вул. Шептицького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0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ягка К.Ф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м. на вул. Наливайка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Шепетько І. О., прож. </w:t>
            </w:r>
            <w:r>
              <w:rPr/>
              <w:t>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Земельну ділянку площею </w:t>
            </w:r>
            <w:r>
              <w:rPr>
                <w:color w:val="000000"/>
                <w:lang w:val="ru-RU"/>
              </w:rPr>
              <w:t>40</w:t>
            </w:r>
            <w:r>
              <w:rPr>
                <w:color w:val="000000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 вул. Стрийська,419 для обслуговування гараж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01.2018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валь Н. М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у ділянку площею  60 кв. м. 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ул. Шептицького,18/6  для будівництва та обслуговування гараж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8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щак О. Й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Земельну ділянку площею 618 кв. м. на провул. Тепличний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3.2018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ербан Н.Т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Наливайка, для ОЖ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2.2018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цигін  В. М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емельну ділянку площею  61 кв. м. на вул.</w:t>
            </w:r>
            <w:r>
              <w:rPr/>
              <w:t xml:space="preserve"> К. Карого </w:t>
            </w:r>
            <w:r>
              <w:rPr>
                <w:color w:val="000000"/>
              </w:rPr>
              <w:t>для будівництва та обслуговування гараж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цигін  О. Г., ***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у ділянку площею  69 кв. м. на вул.</w:t>
            </w:r>
            <w:r>
              <w:rPr/>
              <w:t xml:space="preserve"> К. Карого </w:t>
            </w:r>
            <w:r>
              <w:rPr>
                <w:color w:val="000000"/>
              </w:rPr>
              <w:t>для будівництва та обслуговування гараж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i/>
          <w:i/>
        </w:rPr>
      </w:pPr>
      <w:r>
        <w:rPr>
          <w:i/>
        </w:rPr>
        <w:t>Всі листки підписані головою та секретарем комісії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color w:val="000000"/>
        </w:rPr>
      </w:pPr>
      <w:r>
        <w:rPr>
          <w:b/>
          <w:color w:val="000000"/>
        </w:rPr>
        <w:t>Голова комісії                 ____________________________ /І. В. Дзюрах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</w:t>
      </w:r>
      <w:r>
        <w:rPr>
          <w:b/>
          <w:color w:val="000000"/>
        </w:rPr>
        <w:tab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  <w:color w:val="000000"/>
        </w:rPr>
        <w:t xml:space="preserve">Секретар комісії             ____________________________ /С. Р. Оленич/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  <w:lang w:val="ru-RU"/>
        </w:rPr>
        <w:tab/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9:00Z</dcterms:created>
  <dc:creator>Customer</dc:creator>
  <dc:description/>
  <cp:keywords/>
  <dc:language>en-US</dc:language>
  <cp:lastModifiedBy>User</cp:lastModifiedBy>
  <cp:lastPrinted>2018-05-18T11:00:00Z</cp:lastPrinted>
  <dcterms:modified xsi:type="dcterms:W3CDTF">2024-09-11T11:48:00Z</dcterms:modified>
  <cp:revision>674</cp:revision>
  <dc:subject/>
  <dc:title>       Протокол  № 108</dc:title>
</cp:coreProperties>
</file>