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                                                                                                             </w:t>
      </w:r>
      <w:r>
        <w:rPr/>
        <w:t>Протокол  № 100</w:t>
      </w:r>
    </w:p>
    <w:p>
      <w:pPr>
        <w:pStyle w:val="Subtitle"/>
        <w:ind w:left="1416" w:hanging="0"/>
        <w:jc w:val="left"/>
        <w:rPr/>
      </w:pPr>
      <w:r>
        <w:rPr>
          <w:i/>
          <w:sz w:val="26"/>
          <w:szCs w:val="26"/>
        </w:rPr>
        <w:t xml:space="preserve">                              </w:t>
      </w:r>
      <w:r>
        <w:rPr>
          <w:i/>
          <w:sz w:val="26"/>
          <w:szCs w:val="26"/>
        </w:rPr>
        <w:t>засідання постійної комісії ради з питань регулювання земельних відносин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6"/>
          <w:szCs w:val="26"/>
        </w:rPr>
        <w:t xml:space="preserve">м. Дрогобич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30 травня 2018 р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Голова постійної комісії: </w:t>
      </w:r>
      <w:r>
        <w:rPr>
          <w:b/>
          <w:sz w:val="26"/>
          <w:szCs w:val="26"/>
          <w:u w:val="single"/>
        </w:rPr>
        <w:t>Дзюрах І. В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Заступник голови постійної комісії: </w:t>
      </w:r>
      <w:r>
        <w:rPr>
          <w:b/>
          <w:sz w:val="26"/>
          <w:szCs w:val="26"/>
          <w:u w:val="single"/>
        </w:rPr>
        <w:t>Вітульська М. І.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Секретар постійної комісії:</w:t>
      </w:r>
      <w:r>
        <w:rPr>
          <w:b/>
          <w:sz w:val="26"/>
          <w:szCs w:val="26"/>
          <w:u w:val="single"/>
        </w:rPr>
        <w:t xml:space="preserve"> Оленич С. Р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Члени постійної комісії: </w:t>
      </w:r>
      <w:r>
        <w:rPr>
          <w:b/>
          <w:sz w:val="26"/>
          <w:szCs w:val="26"/>
          <w:u w:val="single"/>
        </w:rPr>
        <w:t>Броварський Н. Я., Муль Р. М., Вітульська М. І., Бернадович В. А., Балог О. Б., Городинський М.М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26"/>
          <w:szCs w:val="26"/>
        </w:rPr>
        <w:t>Відсутні:</w:t>
      </w:r>
      <w:r>
        <w:rPr>
          <w:b/>
          <w:sz w:val="10"/>
          <w:szCs w:val="10"/>
        </w:rPr>
        <w:t xml:space="preserve"> </w:t>
      </w:r>
      <w:r>
        <w:rPr>
          <w:b/>
          <w:sz w:val="26"/>
          <w:szCs w:val="26"/>
          <w:u w:val="single"/>
        </w:rPr>
        <w:t>Балог О. Б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прошені: </w:t>
      </w:r>
      <w:r>
        <w:rPr>
          <w:sz w:val="26"/>
          <w:szCs w:val="26"/>
        </w:rPr>
        <w:t>Сторонський О. І.</w:t>
      </w:r>
    </w:p>
    <w:p>
      <w:pPr>
        <w:pStyle w:val="Normal"/>
        <w:tabs>
          <w:tab w:val="clear" w:pos="709"/>
          <w:tab w:val="left" w:pos="9450" w:leader="none"/>
        </w:tabs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TextBody"/>
        <w:rPr>
          <w:u w:val="single"/>
        </w:rPr>
      </w:pPr>
      <w:r>
        <w:rPr>
          <w:b/>
          <w:color w:val="000000"/>
          <w:sz w:val="26"/>
          <w:szCs w:val="26"/>
        </w:rPr>
        <w:t xml:space="preserve">Присутні від громади: </w:t>
      </w:r>
      <w:r>
        <w:rPr>
          <w:b/>
          <w:color w:val="000000"/>
          <w:sz w:val="26"/>
          <w:szCs w:val="26"/>
          <w:u w:val="single"/>
        </w:rPr>
        <w:t>Цольц В. Я., Білоган В. Є., Проць О. Р., Борис І. Ю., Горбачук Р. І., Залокоцький А. М., Юзвак Р. В., Матвєєв А. В., Вечкалов О. О., Солян М. І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TextBody"/>
        <w:rPr/>
      </w:pPr>
      <w:r>
        <w:rPr/>
        <w:t>Слухали: голову комісії про порядок денний та доповнення, присутність членів комісії, звернення громадян, представників відділу оренди та приватизації. За порядок денний після обговорення затвердили «одноголосно».</w:t>
      </w:r>
    </w:p>
    <w:tbl>
      <w:tblPr>
        <w:tblW w:w="150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04"/>
        <w:gridCol w:w="4536"/>
        <w:gridCol w:w="1560"/>
        <w:gridCol w:w="3685"/>
      </w:tblGrid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роткий зміст заяви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и клопот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оступл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и розгляду</w:t>
            </w:r>
          </w:p>
        </w:tc>
      </w:tr>
    </w:tbl>
    <w:p>
      <w:pPr>
        <w:pStyle w:val="Normal"/>
        <w:tabs>
          <w:tab w:val="clear" w:pos="709"/>
          <w:tab w:val="left" w:pos="14569" w:leader="none"/>
        </w:tabs>
        <w:jc w:val="center"/>
        <w:rPr/>
      </w:pPr>
      <w:r>
        <w:rPr>
          <w:b/>
          <w:sz w:val="28"/>
          <w:szCs w:val="28"/>
        </w:rPr>
        <w:t>1. Про затвердження матеріалів проектів</w:t>
      </w:r>
    </w:p>
    <w:p>
      <w:pPr>
        <w:pStyle w:val="Normal"/>
        <w:tabs>
          <w:tab w:val="clear" w:pos="709"/>
          <w:tab w:val="left" w:pos="14569" w:leader="none"/>
        </w:tabs>
        <w:jc w:val="center"/>
        <w:rPr/>
      </w:pPr>
      <w:r>
        <w:rPr/>
        <w:t>відведення та технічної документації на земельні ділянки, передачу у власність, в оренду земельних ділянок</w:t>
      </w:r>
    </w:p>
    <w:tbl>
      <w:tblPr>
        <w:tblW w:w="1503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440"/>
        <w:gridCol w:w="4679"/>
        <w:gridCol w:w="1559"/>
        <w:gridCol w:w="3543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тецюк Р.М., прож. ***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00 кв. м. на вул. Станіславська-П. Орлика, для ОЖБ, як учаснику АТ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5.2018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Т «Укртелеком», (Т. Андрухів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0,3828 га</w:t>
            </w:r>
            <w:r>
              <w:rPr/>
              <w:t xml:space="preserve"> на вул. Самбірській, 81а, для обслуговування нежитлових будівель та передати в оренду на 10 ро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6.2017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учвара В.В., Оттова Л.В., прож. ***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25 кв. м. на пров. Садовому, 14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5.2018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адоха А.М., прож. ***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В. Гора, 135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4.2018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икунчак О.А., Рясний Д.В., Корзун Л.С., прож. ***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50 кв. м. на вул. Тарнавського, 54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4.2018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утка В.Я., прож. ***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17 кв. м. у кварталі забудови на вул. Парковій (ділянка № 1)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5.2018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7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ельник А.Я., Трофімчук В.Є. прож. ***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46 кв. м. на вул. Зарічна, 2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5.2018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8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укас Л.І., Пукас Н.Р., Дмитрик В.О., Крайнова О.С., Корончук Г.А. прож. ***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Тарнавського, 57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5.2018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9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оверляк К.І., прож. ***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0 кв. м. на вул. Озерна, 23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5.2018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0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Чава І.С., прож. вул***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00 кв. м. на вул. Наливайка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5.2018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лець Я.І., Дерев’янко І.В., Дерев’янко А.Р., Козар М.А., Горянська М.А., Горянський М.В. ***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на вул. Шашкевича, 33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4.2018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рдиба Т.І., ***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79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на вул. В. Гора, 139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5.2018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</w:tbl>
    <w:p>
      <w:pPr>
        <w:pStyle w:val="Normal"/>
        <w:tabs>
          <w:tab w:val="clear" w:pos="709"/>
          <w:tab w:val="left" w:pos="-1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1560" w:leader="none"/>
        </w:tabs>
        <w:jc w:val="center"/>
        <w:rPr/>
      </w:pPr>
      <w:r>
        <w:rPr>
          <w:b/>
          <w:sz w:val="28"/>
          <w:szCs w:val="28"/>
        </w:rPr>
        <w:t>2</w:t>
      </w:r>
      <w:r>
        <w:rPr/>
        <w:t>. Різне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369"/>
        <w:gridCol w:w="4678"/>
        <w:gridCol w:w="1701"/>
        <w:gridCol w:w="340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Горбачук Р.І., прож. </w:t>
            </w:r>
            <w:r>
              <w:rPr/>
              <w:t>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несення змін в рішення ДМР від 30.11.2017 року № 9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5.2018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ПАТ «Укртелеком», (Т. Андрухі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несення змін в рішення ДМР від 14.04.2018 року № 11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5.2018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Юзвак Л. М., Юзвак Ю. В., Юзвак Р. В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несення змін в рішення ДМР від 31.03.2016 року № 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5.2018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Мостицький Р. М., прож. </w:t>
            </w:r>
            <w:r>
              <w:rPr/>
              <w:t>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твердження проекту землеустрою щодо відведення земельної ділянки зі зміною її цільового призначення земельної ділянки площею 0,2505 га на вул. Г. Косака для будівництва багатоквартирного будин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.05.2018  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- утримався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ро надання згоди на виготовлення проектів відведення та технічної  документації на земельні ділянки  </w:t>
      </w:r>
    </w:p>
    <w:tbl>
      <w:tblPr>
        <w:tblW w:w="152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2"/>
        <w:gridCol w:w="4680"/>
        <w:gridCol w:w="1596"/>
        <w:gridCol w:w="368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ілян Т.Б., **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0 кв. м. у кварталі забудови на вул. Парковій, для ОЖБ (ділянка № 63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5.2018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овано для розгляду в УКБ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иріз Р.Б., **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0 кв. м. у кварталі забудови на вул. Парковій, для ОЖБ (ділянка № ___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5.2018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овано для розгляду в УКБ при встановленні номеру ділян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рокопишак О.Б., прож. **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0у площею 598 кв. м. на вул. Озерній, для індивідуального садівництва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3.2018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ікта В.І., прож. **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44 кв. м. на вул. П. Орлика, для індивідуального садівництва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3.2018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 вивчення на виїз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Лужецький А.І., прож. **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50 кв. м. на пров. Промисловому, 2а, для обслуговування нежитлової будівлі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2.2018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П «Дрогобицький Ринок» (В. Білоган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396 кв.м. по вул. Малий Ринок, для обслуговування ринк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01.2018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7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П «Дрогобицький Ринок» (В. Білоган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322 кв.м. по вул. П. Орлика, для облаштування автостоян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01.2018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8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остицька Т.М., прож. **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8 кв. м. на вул. П. Орлика, для обслуговування нежитлового приміщення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5.2018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9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уханець С.О., **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600</w:t>
            </w:r>
            <w:r>
              <w:rPr/>
              <w:t xml:space="preserve"> кв. м. на вул. Наливайка, для ОЖБ., А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0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П «Дрогобичтеплоенерго» (І. Хомяк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23 кв. м. на вул. Б. Козловського, 50 для розміщення та експлуатації основних, підсобних, допоміжних будівель і споруд технічної інфраструктури та їх обслуговування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3.2018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аращак Н.Т., прож. **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81 кв. м. на вул. Завіжній, 95, для ОЖ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2.2018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П «Дрогобицький Ринок» (В. Білоган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40 кв.м. по вул. Ш. Алейхема, для будівництва та обслуговування будівель торгівлі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4.2018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>
          <w:trHeight w:val="7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Пона Л.І., </w:t>
            </w:r>
            <w:r>
              <w:rPr/>
              <w:t>**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Самбірській, 3, для ОЖБ як учаснику А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2.2017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.10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ішення не прийня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Бунь В.Б., </w:t>
            </w:r>
            <w:r>
              <w:rPr/>
              <w:t>**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Самбірській, 3, для ОЖБ як учаснику А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7.2015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.10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ішення не прийня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Іванців М.О., </w:t>
            </w:r>
            <w:r>
              <w:rPr/>
              <w:t>**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Самбірській, 3, для ОЖБ як учаснику А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10.2015р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31.10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ішення не прийня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Іванов В.А., </w:t>
            </w:r>
            <w:r>
              <w:rPr/>
              <w:t>**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Самбірській, 3, для ОЖБ як учаснику А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2.2014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2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ішення не прийня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7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Сарахман М.М., </w:t>
            </w:r>
            <w:r>
              <w:rPr/>
              <w:t>**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Самбірській, 3, для ОЖБ як учаснику А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5.2016р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03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ішення не прийня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8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Матвєєв А.В., </w:t>
            </w:r>
            <w:r>
              <w:rPr/>
              <w:t>**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Самбірській, 3, для ОЖБ як учаснику А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9.2014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.10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ішення не прийня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87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Янко А. І., в</w:t>
            </w:r>
            <w:r>
              <w:rPr/>
              <w:t>**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26 кв. м. на вул. Наливайка, для ОЖ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5.2018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88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Радилецький А. Р., </w:t>
            </w:r>
            <w:r>
              <w:rPr/>
              <w:t>**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у ділянку площею 800 кв. м. на вул. Наливайка, для ОЖ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5.2018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89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Цольц Л. М., </w:t>
            </w:r>
            <w:r>
              <w:rPr/>
              <w:t>**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у ділянку площею 100 кв. м. на вул. Козловського, для садівниц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ішення не прийня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90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доляк Р. С., в</w:t>
            </w:r>
            <w:r>
              <w:rPr/>
              <w:t>**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98 кв. м. на вул. Самбірській, для ОЖ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5.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 раді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- утримав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9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Шпакевич А. П., прож. **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??????  поки що дізнаюсь уточнення</w:t>
            </w:r>
          </w:p>
        </w:tc>
      </w:tr>
    </w:tbl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  <w:t xml:space="preserve">Голова комісії        ______________________        \Дзюрах І. В.\     </w:t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ab/>
        <w:t xml:space="preserve"> </w:t>
      </w:r>
    </w:p>
    <w:p>
      <w:pPr>
        <w:pStyle w:val="Normal"/>
        <w:tabs>
          <w:tab w:val="clear" w:pos="709"/>
          <w:tab w:val="left" w:pos="12300" w:leader="none"/>
        </w:tabs>
        <w:rPr/>
      </w:pPr>
      <w:r>
        <w:rPr>
          <w:b/>
        </w:rPr>
        <w:t xml:space="preserve">Секретар комісії   ______________________         \Оленич С. Р.\                                                                                                                              </w:t>
      </w:r>
      <w:r>
        <w:rPr>
          <w:b/>
          <w:lang w:val="ru-RU"/>
        </w:rPr>
        <w:tab/>
        <w:tab/>
      </w:r>
      <w:r>
        <w:rPr/>
        <w:t xml:space="preserve"> </w:t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6198" w:leader="none"/>
                            </w:tabs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6198" w:leader="none"/>
                      </w:tabs>
                      <w:rPr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sz w:val="20"/>
                        <w:szCs w:val="20"/>
                        <w:lang w:val="ru-RU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36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/>
    </w:rPr>
  </w:style>
  <w:style w:type="character" w:styleId="Style16">
    <w:name w:val="Подзаголовок Знак"/>
    <w:basedOn w:val="Style14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45:00Z</dcterms:created>
  <dc:creator>Customer</dc:creator>
  <dc:description/>
  <cp:keywords/>
  <dc:language>en-US</dc:language>
  <cp:lastModifiedBy>User</cp:lastModifiedBy>
  <cp:lastPrinted>2018-05-30T11:19:00Z</cp:lastPrinted>
  <dcterms:modified xsi:type="dcterms:W3CDTF">2024-09-12T06:49:00Z</dcterms:modified>
  <cp:revision>4</cp:revision>
  <dc:subject/>
  <dc:title>Протокол  № 108</dc:title>
</cp:coreProperties>
</file>