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76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 xml:space="preserve"> 27</w:t>
      </w:r>
      <w:r>
        <w:rPr>
          <w:b/>
          <w:bCs/>
          <w:sz w:val="26"/>
          <w:szCs w:val="26"/>
        </w:rPr>
        <w:t xml:space="preserve"> вересня 2017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 М., Бернадович В. А., Балог О. Б., Городинський М. М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 xml:space="preserve">__ Балог О. Б.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  <w:u w:val="single"/>
        </w:rPr>
        <w:t xml:space="preserve">спеціаліст відділу правового забезпечення </w:t>
      </w:r>
      <w:r>
        <w:rPr>
          <w:b/>
          <w:sz w:val="26"/>
          <w:szCs w:val="26"/>
          <w:u w:val="single"/>
        </w:rPr>
        <w:t>Дзерин В. М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u w:val="single"/>
        </w:rPr>
      </w:pPr>
      <w:r>
        <w:rPr>
          <w:b/>
          <w:color w:val="000000"/>
          <w:sz w:val="26"/>
          <w:szCs w:val="26"/>
        </w:rPr>
        <w:t>Присутні від громади:</w:t>
      </w:r>
      <w:r>
        <w:rPr>
          <w:color w:val="000000"/>
          <w:u w:val="single"/>
        </w:rPr>
        <w:t>Цольц В. Я., Бушта О. І., Федорів Я. В., Удалов С., Джамхіров Д. Ф., Бішко В. А., Дужий О., Царан А. М., Музика О. Я., Надкернична Л. І.</w:t>
      </w:r>
    </w:p>
    <w:p>
      <w:pPr>
        <w:pStyle w:val="Normal"/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TextBody"/>
        <w:rPr/>
      </w:pPr>
      <w:r>
        <w:rPr>
          <w:b/>
        </w:rPr>
        <w:t>Слухали:</w:t>
      </w:r>
      <w:r>
        <w:rPr/>
        <w:t xml:space="preserve"> </w:t>
      </w:r>
      <w:r>
        <w:rPr>
          <w:i/>
        </w:rPr>
        <w:t>голову комісії Дзюрах І. В., яка озвучила що є кворум і можна розпочинати засідання комісії. Висловлювались депутати Городинський М. М, Броварський Н. Я., Бернадович В. А. щодо включення до розгляду заяв присутніх громадян. В ході обговорення внесли додатково 1 заяву, 2 заяви вирішили  розглядати на виїзних засіданнях комісії. В результаті обговорень за порядок денний проголосували «одноголосно» усі присутні члени комісії.</w:t>
      </w:r>
    </w:p>
    <w:tbl>
      <w:tblPr>
        <w:tblW w:w="15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68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 клопо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терміну оренди та надання в оренду земельних ділянок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29"/>
        <w:gridCol w:w="4253"/>
        <w:gridCol w:w="1984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Прайд-Захід» (Лагодич А.М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звіл на передачу в оренду земельної ділянки пл. 7947 кв.м. на вул. Стрийська, для обслуговування нежитлових приміще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Про надання згоди на виготовлення проектів відведення та технічної  документації на земельні ділян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39"/>
        <w:gridCol w:w="4253"/>
        <w:gridCol w:w="1984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аранова І.Б.</w:t>
            </w:r>
            <w:r>
              <w:rPr/>
              <w:t xml:space="preserve">, пров. Чумацький, </w:t>
            </w:r>
            <w:r>
              <w:rPr>
                <w:lang w:val="ru-RU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в. </w:t>
            </w:r>
            <w:r>
              <w:rPr>
                <w:lang w:val="ru-RU"/>
              </w:rPr>
              <w:t>Чумацький</w:t>
            </w:r>
            <w:r>
              <w:rPr/>
              <w:t>, 13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5</w:t>
            </w:r>
            <w:r>
              <w:rPr/>
              <w:t>.0</w:t>
            </w:r>
            <w:r>
              <w:rPr>
                <w:lang w:val="ru-RU"/>
              </w:rPr>
              <w:t>9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Яворська О.М.</w:t>
            </w:r>
            <w:r>
              <w:rPr/>
              <w:t xml:space="preserve">, вул. Бойківська, </w:t>
            </w:r>
            <w:r>
              <w:rPr>
                <w:lang w:val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Бойківська</w:t>
            </w:r>
            <w:r>
              <w:rPr/>
              <w:t>, 6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8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Ресторан «Україна» (М. Курил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97 кв. м. на вул. Ковальська, 1, дл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На до вивчення (вихід на місце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інчик З.М., вул. Кн. Ольги, 10, кв. 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15 кв. м. на вул. Кн. Ольги (біля будинку 10), для обслуговування прибудо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ньч П.Р., вул. Самбірська, 84, кв.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80 кв. м. на вул. В. Великого, 76, дл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пач В.Г.</w:t>
            </w:r>
            <w:r>
              <w:rPr/>
              <w:t xml:space="preserve">, вул. Зелена, </w:t>
            </w:r>
            <w:r>
              <w:rPr>
                <w:lang w:val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Зелена</w:t>
            </w:r>
            <w:r>
              <w:rPr/>
              <w:t>, 12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2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лошин Л.Д.</w:t>
            </w:r>
            <w:r>
              <w:rPr/>
              <w:t xml:space="preserve">, вул. Жупна, </w:t>
            </w:r>
            <w:r>
              <w:rPr>
                <w:lang w:val="ru-RU"/>
              </w:rPr>
              <w:t>6, кв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416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Жупна</w:t>
            </w:r>
            <w:r>
              <w:rPr/>
              <w:t>, 6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7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ердюк Л.М.</w:t>
            </w:r>
            <w:r>
              <w:rPr/>
              <w:t xml:space="preserve">, вул. Рихтицька, </w:t>
            </w:r>
            <w:r>
              <w:rPr>
                <w:lang w:val="ru-RU"/>
              </w:rPr>
              <w:t>33, кв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863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</w:t>
            </w:r>
            <w:r>
              <w:rPr>
                <w:lang w:val="ru-RU"/>
              </w:rPr>
              <w:t>Рихтицька</w:t>
            </w:r>
            <w:r>
              <w:rPr/>
              <w:t>, 33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8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 до вивчення (</w:t>
            </w:r>
            <w:r>
              <w:rPr>
                <w:i/>
              </w:rPr>
              <w:t>згода сусідів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нь І.М.</w:t>
            </w:r>
            <w:r>
              <w:rPr/>
              <w:t xml:space="preserve">, вул. М. Грушевського, </w:t>
            </w:r>
            <w:r>
              <w:rPr>
                <w:lang w:val="ru-RU"/>
              </w:rPr>
              <w:t>15, кв. 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</w:t>
            </w:r>
            <w:r>
              <w:rPr>
                <w:lang w:val="ru-RU"/>
              </w:rPr>
              <w:t>Сагайдачного</w:t>
            </w:r>
            <w:r>
              <w:rPr/>
              <w:t>, 134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ерляк К.І.</w:t>
            </w:r>
            <w:r>
              <w:rPr/>
              <w:t xml:space="preserve">, вул. Озерна, </w:t>
            </w:r>
            <w:r>
              <w:rPr>
                <w:lang w:val="ru-RU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Озерній</w:t>
            </w:r>
            <w:r>
              <w:rPr/>
              <w:t>, 23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7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ББ «Тріо» (М. Стефанишин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803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М. Грушевського</w:t>
            </w:r>
            <w:r>
              <w:rPr/>
              <w:t>, 56, 58, 60, для багатоквартирних житлових будин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1.08.</w:t>
            </w:r>
            <w:r>
              <w:rPr/>
              <w:t>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йонцек О.А.</w:t>
            </w:r>
            <w:r>
              <w:rPr/>
              <w:t xml:space="preserve">, вул. Східна, </w:t>
            </w:r>
            <w:r>
              <w:rPr>
                <w:lang w:val="ru-RU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</w:t>
            </w:r>
            <w:r>
              <w:rPr>
                <w:lang w:val="ru-RU"/>
              </w:rPr>
              <w:t xml:space="preserve"> Східна</w:t>
            </w:r>
            <w:r>
              <w:rPr/>
              <w:t>, 10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0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узика О.М.</w:t>
            </w:r>
            <w:r>
              <w:rPr/>
              <w:t xml:space="preserve">, вул. Коновальця, </w:t>
            </w:r>
            <w:r>
              <w:rPr>
                <w:lang w:val="ru-RU"/>
              </w:rPr>
              <w:t>7/5, кв. 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99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в. </w:t>
            </w:r>
            <w:r>
              <w:rPr>
                <w:lang w:val="ru-RU"/>
              </w:rPr>
              <w:t>Південний</w:t>
            </w:r>
            <w:r>
              <w:rPr/>
              <w:t>, 15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трівська Є.І.</w:t>
            </w:r>
            <w:r>
              <w:rPr/>
              <w:t xml:space="preserve">, вул. Східна, </w:t>
            </w:r>
            <w:r>
              <w:rPr>
                <w:lang w:val="ru-RU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11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хідна</w:t>
            </w:r>
            <w:r>
              <w:rPr/>
              <w:t>, 13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7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Іваночко О.І.</w:t>
            </w:r>
            <w:r>
              <w:rPr/>
              <w:t xml:space="preserve">, вул. Остроградського, </w:t>
            </w:r>
            <w:r>
              <w:rPr>
                <w:lang w:val="ru-RU"/>
              </w:rPr>
              <w:t>5, кв.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577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Остроградського</w:t>
            </w:r>
            <w:r>
              <w:rPr/>
              <w:t>, 5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0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ера Л.М.</w:t>
            </w:r>
            <w:r>
              <w:rPr/>
              <w:t xml:space="preserve">, вул. Г. Брама, </w:t>
            </w:r>
            <w:r>
              <w:rPr>
                <w:lang w:val="ru-RU"/>
              </w:rPr>
              <w:t>1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98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Г. Брама</w:t>
            </w:r>
            <w:r>
              <w:rPr/>
              <w:t>, 157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9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ура Д.М.</w:t>
            </w:r>
            <w:r>
              <w:rPr/>
              <w:t xml:space="preserve">, вул. Зарічна, </w:t>
            </w:r>
            <w:r>
              <w:rPr>
                <w:lang w:val="ru-RU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Зарічна</w:t>
            </w:r>
            <w:r>
              <w:rPr/>
              <w:t>, 27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линяк М.В.</w:t>
            </w:r>
            <w:r>
              <w:rPr/>
              <w:t xml:space="preserve">, вул. Кроппивницького, </w:t>
            </w:r>
            <w:r>
              <w:rPr>
                <w:lang w:val="ru-RU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Кропивницького</w:t>
            </w:r>
            <w:r>
              <w:rPr/>
              <w:t>, 19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8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хнів В.В.</w:t>
            </w:r>
            <w:r>
              <w:rPr/>
              <w:t xml:space="preserve">, вул. Грабовського, </w:t>
            </w:r>
            <w:r>
              <w:rPr>
                <w:lang w:val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Грабовського</w:t>
            </w:r>
            <w:r>
              <w:rPr/>
              <w:t>, 9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3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сильків М.С.</w:t>
            </w:r>
            <w:r>
              <w:rPr/>
              <w:t xml:space="preserve">, вул. Бетховина, </w:t>
            </w:r>
            <w:r>
              <w:rPr>
                <w:lang w:val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65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Бетховина</w:t>
            </w:r>
            <w:r>
              <w:rPr/>
              <w:t>, 7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Трофімчук В.Є. вул. Зарічна, 2</w:t>
            </w:r>
            <w:r>
              <w:rPr/>
              <w:t>,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Мельник А.Я., вул. М. Грушевського, </w:t>
            </w:r>
            <w:r>
              <w:rPr>
                <w:lang w:val="ru-RU"/>
              </w:rPr>
              <w:t>89/1, кв.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546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</w:t>
            </w:r>
            <w:r>
              <w:rPr>
                <w:lang w:val="ru-RU"/>
              </w:rPr>
              <w:t>Зарічна</w:t>
            </w:r>
            <w:r>
              <w:rPr/>
              <w:t>, 2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2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Копач С.В.</w:t>
            </w:r>
            <w:r>
              <w:rPr/>
              <w:t xml:space="preserve">, вул. М. Грушевського, </w:t>
            </w:r>
            <w:r>
              <w:rPr>
                <w:lang w:val="ru-RU"/>
              </w:rPr>
              <w:t xml:space="preserve">52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. Груш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56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О. Вишні</w:t>
            </w:r>
            <w:r>
              <w:rPr/>
              <w:t>, 12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9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2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Макруха В.І.</w:t>
            </w:r>
            <w:r>
              <w:rPr/>
              <w:t xml:space="preserve">, вул. Зварицька, </w:t>
            </w:r>
            <w:r>
              <w:rPr>
                <w:lang w:val="ru-RU"/>
              </w:rPr>
              <w:t>18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рчик М.Р., вул. Тарнавського, 1, кв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Коцюбинського</w:t>
            </w:r>
            <w:r>
              <w:rPr/>
              <w:t>, 84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8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2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данова Н.Г.</w:t>
            </w:r>
            <w:r>
              <w:rPr/>
              <w:t xml:space="preserve">, вул. Добровольського, </w:t>
            </w:r>
            <w:r>
              <w:rPr>
                <w:lang w:val="ru-RU"/>
              </w:rPr>
              <w:t>2, кв. 32, м. Арциз, Одеська об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Руданського</w:t>
            </w:r>
            <w:r>
              <w:rPr/>
              <w:t>, 2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3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зядусь-Пилипів Л.В.</w:t>
            </w:r>
            <w:r>
              <w:rPr/>
              <w:t xml:space="preserve">, вул. Східна, </w:t>
            </w:r>
            <w:r>
              <w:rPr>
                <w:lang w:val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</w:t>
            </w:r>
            <w:r>
              <w:rPr>
                <w:lang w:val="ru-RU"/>
              </w:rPr>
              <w:t xml:space="preserve"> Східна</w:t>
            </w:r>
            <w:r>
              <w:rPr/>
              <w:t>, 8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3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ілоган Д.Д.</w:t>
            </w:r>
            <w:r>
              <w:rPr/>
              <w:t xml:space="preserve">, вул. Бр. Кицилів, </w:t>
            </w:r>
            <w:r>
              <w:rPr>
                <w:lang w:val="ru-RU"/>
              </w:rPr>
              <w:t>1/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263</w:t>
            </w:r>
            <w:r>
              <w:rPr/>
              <w:t xml:space="preserve">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О. Теліги</w:t>
            </w:r>
            <w:r>
              <w:rPr/>
              <w:t>, 2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рб’як М.М., вул. Бетховина, 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220 кв. м. на вул. Бетховина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2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с Н.В., вул. Дорошенка, 8, кв.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1000 кв. м. на вул. Дорошенка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шта М.М., вул. М. Грушевського, 42/2, кв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40 кв. м. на вул. М. Грушевського, 57/10, дл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упницька В.А., вул. Л. Українки, 66, кв.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25 кв. м. на вул. М. Грушевського, 57/12, дл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П «ВФ» «Пролісок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48 кв. м. на вул. Солоний ставок, 4, для обслуговування нежитлової буд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тник Р.Я., вул. Садовського, 6, кв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308 кв. м. на вул. І. Франка, 30, для обслуговування житлового будин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rPr/>
            </w:pPr>
            <w:r>
              <w:rPr>
                <w:i/>
              </w:rPr>
              <w:t>(необхідно присутність заявника т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згода сусідів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райт Р.В., вул. Є. Коновальця, 15/4, кв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823 кв. м. на вул. Шептицького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силичак І. В., вул. В. Великого, 15, кв.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00 кв. м. на вул. Ю. Дрогобич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олавіну Я.І., вул. Є. Коновальця, 7/3, кв. 13 (учасник АТ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07 кв. м. на С. Наливайка, для ОЖБ.(ділянка №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2015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1 – утримався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гатко О. А., вул. А. Шиптицького, 2, кв. 15 (учасник АТ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07 кв. м. на С. Наливайка, для ОЖБ.(ділянка №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2.2015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1 – утримався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пушанська О.С., вул. Стрийська, 299 (як матері померлого учасника АТ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07 кв. м. на С. Наливайка, для ОЖБ.(квартал К-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4.2016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ема В. П., вул. Трускавецька, 64 (учасник АТ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07 кв. м. на С. Наливайка, для ОЖБ.(ділянка №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2015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1 – утримався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щатин І. В., вул. Грушевського, 15, кв. 1 (учасник АТ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07 кв. м. на С. Наливайка, для ОЖБ.(ділянка №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9.2015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1 – утримався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зд І.І., вул. Спортивна, 44 (учасник АТ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07 кв. м. на С. Наливайка, для ОЖБ.(ділянка №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8.2015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1 – утримався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инишин А.М., вул. Вербицького, 9 (учасник АТ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07 кв. м. на С. Наливайка, для ОЖБ.(ділянка №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1.2015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1 – утримався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харяк Р.В., вул. П. Орлика 18 кв.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18 кв. м. на пров. Теплични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ис М.М., вул. Грушевського, 66 кв. 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1000 кв. м. на вул. Котляревського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унська І.Б., с. Гаї Верхні, вул. Садова, 4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823 кв. м. на вул. Стус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ужий О.В. вул. Нагірна, 23/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згоди на виготовлення проекту відведення земельної ділянки площею 415 кв.м. на вул. Нагірні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та технічної документації на земельні ділянки, передачу у власність, в оренду земельних ділянок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40"/>
        <w:gridCol w:w="4253"/>
        <w:gridCol w:w="1984"/>
        <w:gridCol w:w="368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рущ Л. І., вул. Шевченка, 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24  кв. м. на вул. Січових Стрільців (біля будинку №4), для обслуговування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зинський Р. Р., вул. Самбірська, 94 кв. 2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25  кв. м. на пров. Теплични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1 – утримався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нчаренко Ю. В., вул. В. Великого, 66 кв. 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00  кв. м. на вул. Шептицького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1 – утримався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ихаляк Т. Р., вул. Бірчака, 1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00  кв. м. на вул. С. Петлюри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(застереження юридичноо відділу, судовий процес)</w:t>
            </w:r>
          </w:p>
        </w:tc>
      </w:tr>
    </w:tbl>
    <w:p>
      <w:pPr>
        <w:pStyle w:val="Normal"/>
        <w:tabs>
          <w:tab w:val="clear" w:pos="709"/>
          <w:tab w:val="left" w:pos="-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4</w:t>
      </w:r>
      <w:r>
        <w:rPr/>
        <w:t>. Різне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29"/>
        <w:gridCol w:w="4253"/>
        <w:gridCol w:w="1984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аран В.А., вул. Св. Юра, 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звіл на викуп земельної ділянки пл. 6 кв.м. на вул. Грушевського 5/1, для обслуговування нежитлової будівл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К «Лідер» (Флюнт Н.Й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звіл на передачу в оренду земельної ділянки пл. 600 кв.м. на вул. Є. Коновальця, для виділення зем. ділянок під гараж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(наявність двох заяв на різні площі та з різними датами подання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цяк Я.Є., смт. Підбуж, вул. І. Франка, 1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атвердження проекту землеустрою щодо зміни цільового призначення земельної ділянки площею 100 кв.м. на вул. Шептицького, для будівництва та обслуговування будівель торгівл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шення не прийнято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рак О.М., вул. Л. Українки, 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ілення земельної ділянки пл. 50 кв.м. на вул. Верхратського (біл</w:t>
            </w:r>
            <w:r>
              <w:rPr>
                <w:lang w:val="ru-RU"/>
              </w:rPr>
              <w:t>я будинку №1), з метою покращення житлових ум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9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На до вивчення (</w:t>
            </w:r>
            <w:r>
              <w:rPr>
                <w:i/>
              </w:rPr>
              <w:t>згода сусідів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зОВ «Пек-Пол» (Пелехач Я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ключення в перелік на викуп зем. діл. площею 3330 кв. м. на вул. Трускавецькій, 71, для обслуговування виробничих приміщ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ділу оренди та приватизації комунального майна та земельних ресурсів рекомендувати залишити земельну ділянку в  орен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симовська Л.П., вул. Самбірська, 84. кв. 1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ключення в перелік на викуп зем. діл. площею 30 кв. м. на вул. Самбірській, 78/12, для обслуговуванн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вияснити межі ділянки та пропозиції сусідніх орендарі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Гурський А.С., вул.  Львіська, 135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. Я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ключення в перелік на викуп зем. діл. площею 495 кв. м. на вул. Самбірській, 76, для обслуговування нежитлової буд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едорів Я.В., вул. В. Великого, 7А. кв. 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ключення в перелік на викуп зем. діл. площею 89 кв. м. на вул. Коновальця, 18, для обслуговування нежитлової буд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рич С.В., вул. Зелена, 25А, с. Новий Кропив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несення зміни в рішення ДМР від 30.08.2017 року №797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6.05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упницький М.І., вул. Л. Українки, 54 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розірвання договору про встановлення особистого строкового сервітуту на вул. Самбірська, 78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Раківська С.З., вул. Самбірська, 74/1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. 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дання дозволу на укладання договору особистого. строкового сервітуту для розміщення МАФУ площею 26 кв. м. на вул. Самбірська, 78/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2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олошин Л.І., вул. Молодіжна, 18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. Стеб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розірвання договору про встановлення особистого строкового сервітуту на вул. Самбірська, 78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3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ківська І.С., вул. Коновальця, 17/3,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. 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дання дозволу на укладання договору особистого. строкового сервітуту для розміщення МАФУ площею 18 кв. м. на вул. Самбірська, 78/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4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вальчук Я.І., вул. Д. Галицького, 7/6</w:t>
            </w:r>
            <w:r>
              <w:rPr>
                <w:lang w:val="ru-RU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дання дозволу на укладання договору особистого. строкового сервітуту для розміщення МАФУ площею 30 кв. м. на вул. Самбірські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запросити настоятеля церкви та заявник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5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лан Т.І., вул. Ступницька, 72, кв. 19,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. Трускавец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розірвання договору про встановлення особистого строкового сервітуту на вул. Грушевс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6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Санєвска 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сення змін в рішення ДМР №804 від 30.08.2017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7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ДПУ Ім. І. Франка (Проф. Скотна Н.В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 виділення земельної ділянки по вул. Шевченка, 23 орієнтовною площею 500 кв. м. для облаштування дендро парку та надання в постійне корист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015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8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П Бішко В.А. вул. В.Великого 7А кв.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 продовження терміну дії рішення від 31.01.2014 року №12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1 – утримався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зерин В. М., спеціаліст відділу правового забезпечення ДМ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ява про наявність судового рішення щодо надання земельних  ділянок на вул. Наливайка, що межує з вул. Петлюри та вул. Шухевич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відом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                                ____________________          /І. В. Дзюрах/</w:t>
        <w:tab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                   ____________________          /С. Р. Оленич/                                                                                            </w:t>
      </w:r>
      <w:r>
        <w:rPr>
          <w:b/>
          <w:lang w:val="ru-RU"/>
        </w:rPr>
        <w:tab/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6198" w:leader="none"/>
                            </w:tabs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6198" w:leader="none"/>
                      </w:tabs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0:00Z</dcterms:created>
  <dc:creator>Customer</dc:creator>
  <dc:description/>
  <cp:keywords/>
  <dc:language>en-US</dc:language>
  <cp:lastModifiedBy>Ірина</cp:lastModifiedBy>
  <cp:lastPrinted>2017-09-27T10:49:00Z</cp:lastPrinted>
  <dcterms:modified xsi:type="dcterms:W3CDTF">2017-10-01T15:42:00Z</dcterms:modified>
  <cp:revision>10</cp:revision>
  <dc:subject/>
  <dc:title>       Протокол  № 108</dc:title>
</cp:coreProperties>
</file>