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отокол  № 81</w:t>
      </w:r>
    </w:p>
    <w:p>
      <w:pPr>
        <w:pStyle w:val="Subtitle"/>
        <w:ind w:left="1416" w:hanging="0"/>
        <w:jc w:val="left"/>
        <w:rPr/>
      </w:pPr>
      <w:r>
        <w:rPr>
          <w:i/>
          <w:sz w:val="26"/>
          <w:szCs w:val="26"/>
        </w:rPr>
        <w:t xml:space="preserve">                              </w:t>
      </w:r>
      <w:r>
        <w:rPr>
          <w:i/>
          <w:sz w:val="26"/>
          <w:szCs w:val="26"/>
        </w:rPr>
        <w:t>засідання 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істо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_02_ листопада 2017 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. І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 Я., Муль Р.М., Вітульська М.І., Бернадович В.А., Балог О.Б., , Городинський М.М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ідсутні:=====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прошені: </w:t>
      </w:r>
      <w:r>
        <w:rPr>
          <w:sz w:val="26"/>
          <w:szCs w:val="26"/>
          <w:u w:val="single"/>
        </w:rPr>
        <w:t>представник відділу оренди і приватизації комунального майна та земельних ресурсів І. Галушка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450" w:leader="none"/>
        </w:tabs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сутні від громади: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u w:val="single"/>
        </w:rPr>
        <w:t>Курило М. І., Курило Р. М., Петрівський а. В., Сов’як т. С., андрущакевич В. Р., Бішко А.В,, Удалов С. О., Слив’як, Надкернична Л. І.</w:t>
      </w:r>
    </w:p>
    <w:p>
      <w:pPr>
        <w:pStyle w:val="Normal"/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TextBody"/>
        <w:rPr/>
      </w:pPr>
      <w:r>
        <w:rPr>
          <w:b/>
          <w:i/>
        </w:rPr>
        <w:t>Слухали:</w:t>
      </w:r>
      <w:r>
        <w:rPr/>
        <w:t xml:space="preserve"> голову комісії про порядок денний, присутніх громадян про їхні звернення, членів комісії щодо доповнення до порядку денного засідання комісії. Після обговорення прийняли порядок денний  «одноголосно».</w:t>
      </w:r>
    </w:p>
    <w:tbl>
      <w:tblPr>
        <w:tblW w:w="151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04"/>
        <w:gridCol w:w="4253"/>
        <w:gridCol w:w="1984"/>
        <w:gridCol w:w="3685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 клопот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. Про надання згоди на виготовлення проектів відведення та технічної  документації на земельні ділянки  </w:t>
      </w:r>
    </w:p>
    <w:tbl>
      <w:tblPr>
        <w:tblW w:w="151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439"/>
        <w:gridCol w:w="4253"/>
        <w:gridCol w:w="1984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.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ика М. Т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284</w:t>
            </w:r>
            <w:r>
              <w:rPr/>
              <w:t xml:space="preserve"> кв. м. на вул. Стрийській, 303/1, дл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 (виїзд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Іжик М. 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200</w:t>
            </w:r>
            <w:r>
              <w:rPr/>
              <w:t xml:space="preserve"> кв. м. на вул. П. Орлика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 (виїзд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П «Дрогобичводоканал»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2,56 га</w:t>
            </w:r>
            <w:r>
              <w:rPr/>
              <w:t>.(встановлення меж на місцевості) на вул. Раневицька, для виробничих потре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Ярошович Д. П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583 кв. м. на пров. Стебницькому, 12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уричай Р. Г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284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Св. Юра, 34/А.,</w:t>
            </w:r>
            <w:r>
              <w:rPr/>
              <w:t xml:space="preserve">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1</w:t>
            </w:r>
            <w:r>
              <w:rPr/>
              <w:t>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вчаров А. О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Наливайка</w:t>
            </w:r>
            <w:r>
              <w:rPr/>
              <w:t>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4</w:t>
            </w:r>
            <w:r>
              <w:rPr/>
              <w:t>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ти заяву на розгляд комісії для учасників АТ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далов С. О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20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В. Великого</w:t>
            </w:r>
            <w:r>
              <w:rPr/>
              <w:t>, дл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1</w:t>
            </w:r>
            <w:r>
              <w:rPr/>
              <w:t>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 (виїзд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азімірко Ю. І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 xml:space="preserve">51 </w:t>
            </w:r>
            <w:r>
              <w:rPr/>
              <w:t xml:space="preserve">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Коновальця</w:t>
            </w:r>
            <w:r>
              <w:rPr/>
              <w:t>, для гараж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6</w:t>
            </w:r>
            <w:r>
              <w:rPr/>
              <w:t>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ідмовити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1- утримав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Іваночко Р. 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838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Гайдамацькій,  дл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5</w:t>
            </w:r>
            <w:r>
              <w:rPr/>
              <w:t>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ТзОВ «Ресторн»Україн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97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Ковальська, 1</w:t>
            </w:r>
            <w:r>
              <w:rPr/>
              <w:t>, для обслуговування нежитлового приміще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0</w:t>
            </w:r>
            <w:r>
              <w:rPr/>
              <w:t>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 (виїзд)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в присутності заявникі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ФОП Муль Р. М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49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Ш. Алейхема, 8</w:t>
            </w:r>
            <w:r>
              <w:rPr/>
              <w:t>, для нежитлової будівл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1</w:t>
            </w:r>
            <w:r>
              <w:rPr/>
              <w:t>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ль Р. М. – участі в голосуванні не бра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рква Християн Віри Євангельсько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44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трийській, 431, для обсл. нежитлової будівл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3.04</w:t>
            </w:r>
            <w:r>
              <w:rPr/>
              <w:t>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</w:rPr>
              <w:t>(уточнити схем-план згідно запропонованого варіанту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олівська Л. С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264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Мічуріна</w:t>
            </w:r>
            <w:r>
              <w:rPr/>
              <w:t>, дл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Шмілик Н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 xml:space="preserve">618 </w:t>
            </w:r>
            <w:r>
              <w:rPr/>
              <w:t xml:space="preserve">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в. </w:t>
            </w:r>
            <w:r>
              <w:rPr>
                <w:lang w:val="ru-RU"/>
              </w:rPr>
              <w:t>Тепличний</w:t>
            </w:r>
            <w:r>
              <w:rPr/>
              <w:t>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</w:rPr>
              <w:t>2- утрималис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чипур О.С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 xml:space="preserve">332 </w:t>
            </w:r>
            <w:r>
              <w:rPr/>
              <w:t xml:space="preserve">кв. м. на вул. </w:t>
            </w:r>
            <w:r>
              <w:rPr>
                <w:lang w:val="ru-RU"/>
              </w:rPr>
              <w:t>Бориславська</w:t>
            </w:r>
            <w:r>
              <w:rPr/>
              <w:t>, 23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</w:rPr>
              <w:t>(підтвердити згоду всіх сусіді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Федишин М.М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 xml:space="preserve">326 </w:t>
            </w:r>
            <w:r>
              <w:rPr/>
              <w:t xml:space="preserve">кв. м. на вул. </w:t>
            </w:r>
            <w:r>
              <w:rPr>
                <w:lang w:val="ru-RU"/>
              </w:rPr>
              <w:t>Козловського</w:t>
            </w:r>
            <w:r>
              <w:rPr/>
              <w:t>, 2Б, для обслуговування нежитлової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2.2016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надати в оренду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ртинська Л. Т., ву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у ділянку орієнтовною площею </w:t>
            </w:r>
            <w:r>
              <w:rPr>
                <w:lang w:val="ru-RU"/>
              </w:rPr>
              <w:t xml:space="preserve">100 </w:t>
            </w:r>
            <w:r>
              <w:rPr/>
              <w:t xml:space="preserve">кв. м. на вул. </w:t>
            </w:r>
            <w:r>
              <w:rPr>
                <w:lang w:val="ru-RU"/>
              </w:rPr>
              <w:t>П. Орлика</w:t>
            </w:r>
            <w:r>
              <w:rPr/>
              <w:t>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трівська Х. Д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 xml:space="preserve">1000 </w:t>
            </w:r>
            <w:r>
              <w:rPr/>
              <w:t xml:space="preserve">кв. м. на вул. </w:t>
            </w:r>
            <w:r>
              <w:rPr>
                <w:lang w:val="ru-RU"/>
              </w:rPr>
              <w:t>Шота Руставеллі</w:t>
            </w:r>
            <w:r>
              <w:rPr/>
              <w:t>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На до вивчення (виїзд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рлецький С. С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 xml:space="preserve">1000 </w:t>
            </w:r>
            <w:r>
              <w:rPr/>
              <w:t xml:space="preserve">кв. м. на вул. </w:t>
            </w:r>
            <w:r>
              <w:rPr>
                <w:lang w:val="ru-RU"/>
              </w:rPr>
              <w:t>Бориславська</w:t>
            </w:r>
            <w:r>
              <w:rPr/>
              <w:t>, 23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</w:rPr>
              <w:t>(донести схем-план)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>
          <w:b/>
          <w:sz w:val="28"/>
          <w:szCs w:val="28"/>
        </w:rPr>
        <w:t>2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/>
      </w:pPr>
      <w:r>
        <w:rPr/>
        <w:t>відведення та технічної документації на земельні ділянки, передачу у власність, в оренду земельних ділянок</w:t>
      </w:r>
    </w:p>
    <w:tbl>
      <w:tblPr>
        <w:tblW w:w="151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40"/>
        <w:gridCol w:w="4253"/>
        <w:gridCol w:w="1984"/>
        <w:gridCol w:w="3687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ий А. А., прож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вул. Шептицького, 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9</w:t>
            </w:r>
            <w:r>
              <w:rPr/>
              <w:t>.10.2017р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ішення не прийнято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 –«за», 3 - утрималис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ихайлівський Є. 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ул. Шептицького, 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9</w:t>
            </w:r>
            <w:r>
              <w:rPr/>
              <w:t>.10.2017р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  <w:p>
            <w:pPr>
              <w:pStyle w:val="Normal"/>
              <w:rPr/>
            </w:pPr>
            <w:r>
              <w:rPr>
                <w:i/>
              </w:rPr>
              <w:t>(відсутній кадастровий номер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адовий Р. І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ул. Шептицького, 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9</w:t>
            </w:r>
            <w:r>
              <w:rPr/>
              <w:t>.10.2017р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авчин Т. М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ул. Шептицького, 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9</w:t>
            </w:r>
            <w:r>
              <w:rPr/>
              <w:t>.10.2017р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кух Ю. С., вул. Дрогобицька, 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4535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ул. Пластунів, 44/1, для розміщення та експлуатації будівель та основних спору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9</w:t>
            </w:r>
            <w:r>
              <w:rPr/>
              <w:t>.10.2017р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ідсутній висновок держгеокадастру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рицай М. М., Грицай Г. О., Грицай І. М., Грицай М. М., ** Кастріца О. 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257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ул. Жупна, 16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.10.2017р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Лудин Н. О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47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ул. Спартака, 32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5</w:t>
            </w:r>
            <w:r>
              <w:rPr/>
              <w:t>.10.2017р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сован Г. 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ул. Спортивній, 15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3</w:t>
            </w:r>
            <w:r>
              <w:rPr/>
              <w:t>.09.2017р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Логвиненко М. Й*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25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в. Тепличний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0.2017р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країнська Греко-Католицька Церк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22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ул. Братів-Кицилів для обслуговування церкв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2</w:t>
            </w:r>
            <w:r>
              <w:rPr/>
              <w:t>.10.2017р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</w:tc>
      </w:tr>
    </w:tbl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>
          <w:b/>
          <w:sz w:val="28"/>
          <w:szCs w:val="28"/>
        </w:rPr>
        <w:t>3</w:t>
      </w:r>
      <w:r>
        <w:rPr/>
        <w:t>. Різне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369"/>
        <w:gridCol w:w="4253"/>
        <w:gridCol w:w="1984"/>
        <w:gridCol w:w="368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ула Ф. І., вул. 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включення в перелік на продаж земельної ділянки площею 20 кв. м. на вул. Самбірській, для обсл. кіос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5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 (виїзд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3.2.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учвара В. С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внесення змін до рішення 242 від 15.03.2007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3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кунчак О. А., Корзун Л. С., Рясний Д. В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внесення змін до рішення 846 від 28.09.2017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6</w:t>
            </w:r>
            <w:r>
              <w:rPr/>
              <w:t>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Фарманов Ф.А. А. О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внесення змін до рішення 842 від 28.09.2017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7</w:t>
            </w:r>
            <w:r>
              <w:rPr/>
              <w:t>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5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ТзОВ «Український Центр Енергоремонт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терміну на укладання договору купівлі-продажу зем. діл. площею 13047 кв. м. на Раневицькій, 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зюбан Б. М., вул. ***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ти приватизації зем. діл. гр. Лемех І-К. О. та надання дозволу на приватизацію зем. діл. Дзюбан Б.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7</w:t>
            </w:r>
            <w:r>
              <w:rPr/>
              <w:t>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b/>
                <w:i/>
              </w:rPr>
              <w:t>На до вивчення (виїзд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7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ТДВ «Дрогобицьке АТП-24663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в оренду зем. діл. площею 1000 кв. м. на вул. Гор. Брама, 183, для реконструкції магази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2</w:t>
            </w:r>
            <w:r>
              <w:rPr/>
              <w:t>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1- утримавс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8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динак О. 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внесення змін до рішення з гаражу на нежитлове приміще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5</w:t>
            </w:r>
            <w:r>
              <w:rPr/>
              <w:t>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9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ук Л. М., Мазунова О. М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терміну дії рішення 593 від 17.02.2017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7</w:t>
            </w:r>
            <w:r>
              <w:rPr/>
              <w:t>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10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рижак О. М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терміну дії рішення 427 від 03.11.2016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2</w:t>
            </w:r>
            <w:r>
              <w:rPr/>
              <w:t>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3.11.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іраї Є. Й., вул. В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Про зміну місця розташування земельної ділянки учаснику АТ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3.12.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валь А. М., Березовська І. М., Писяк М. І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внесення змін до рішення 543 від 20.12.2016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3.13.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авич Х. М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включення в перелік на продаж земельну ділянку площею 57 кв. м. на вул. Шолом Алейхема, 12, для обслуговування нежитлового приміще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 (виїзд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4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урський А.С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включення в перелік на продаж земельну ділянку площею 495 кв. м. на вул. Самбірській, 76, для обслуговування нежитлової будівл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залишити в оренді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5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чипір В. М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терміну дії рішення 431 від 03.11.2016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5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6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тланов В.А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терміну дії рішення 431 від 03.11.2016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7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Ковальчук Я. І., вул. ***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на укладення сервітуту площею 30 кв. м. на вул. Самбірські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 (виїзд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8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ідділ оренди та приватизації комунального май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призначення дати прийняття заяв по виділенню земельних ділянок на вул. Парковій. Призначити дату на 10.11.2017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1.2017 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9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ідділ оренди та приватизації комунального май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затвердження проекту відведення земельної ділянки площею 15000 кв.м. на вул. Наливайка, для проведення земельних торгі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1.2017 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комендувати раді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- прот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0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Андрущакевич М. А.,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П «Ремабуд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припинення права користування земельною ділянкою площею 1241 кв.м. по вул.  І. Вільде,8, кадастровий номер 4610600000;01;77;00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6.2017 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комендувати рад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 xml:space="preserve">Голова комісії                ____________________________  /І. Дзюрах/                                                                                                           </w:t>
        <w:tab/>
        <w:t xml:space="preserve"> 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 xml:space="preserve">Секретар комісії           ____________________________   /С. Оленич/                                                                                                                  </w:t>
      </w:r>
      <w:r>
        <w:rPr>
          <w:b/>
          <w:lang w:val="ru-RU"/>
        </w:rPr>
        <w:tab/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198" w:leader="none"/>
                            </w:tabs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198" w:leader="none"/>
                      </w:tabs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character" w:styleId="Style16">
    <w:name w:val="Подзаголовок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29:00Z</dcterms:created>
  <dc:creator>Customer</dc:creator>
  <dc:description/>
  <cp:keywords/>
  <dc:language>en-US</dc:language>
  <cp:lastModifiedBy>User</cp:lastModifiedBy>
  <cp:lastPrinted>2017-11-02T10:29:00Z</cp:lastPrinted>
  <dcterms:modified xsi:type="dcterms:W3CDTF">2024-09-10T12:21:00Z</dcterms:modified>
  <cp:revision>27</cp:revision>
  <dc:subject/>
  <dc:title>       Протокол  № 108</dc:title>
</cp:coreProperties>
</file>