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/>
        <w:t xml:space="preserve">         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Протокол  № 75</w:t>
      </w:r>
    </w:p>
    <w:p>
      <w:pPr>
        <w:pStyle w:val="Subtitle"/>
        <w:ind w:left="1416" w:hanging="0"/>
        <w:jc w:val="left"/>
        <w:rPr/>
      </w:pPr>
      <w:r>
        <w:rPr>
          <w:i/>
          <w:sz w:val="26"/>
          <w:szCs w:val="26"/>
        </w:rPr>
        <w:t xml:space="preserve">                              </w:t>
      </w:r>
      <w:r>
        <w:rPr>
          <w:i/>
          <w:sz w:val="26"/>
          <w:szCs w:val="26"/>
        </w:rPr>
        <w:t>засідання постійної комісії ради з питань регулювання земельних відносин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26"/>
          <w:szCs w:val="26"/>
        </w:rPr>
        <w:t xml:space="preserve">м. Дрогобич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 xml:space="preserve">    22 вересня 2017 р.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Голова постійної комісії: </w:t>
      </w:r>
      <w:r>
        <w:rPr>
          <w:b/>
          <w:sz w:val="26"/>
          <w:szCs w:val="26"/>
          <w:u w:val="single"/>
        </w:rPr>
        <w:t>Дзюрах І.В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Заступник голови постійної комісії: </w:t>
      </w:r>
      <w:r>
        <w:rPr>
          <w:b/>
          <w:sz w:val="26"/>
          <w:szCs w:val="26"/>
          <w:u w:val="single"/>
        </w:rPr>
        <w:t>Вітульська М. І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Секретар постійної комісії:</w:t>
      </w:r>
      <w:r>
        <w:rPr>
          <w:b/>
          <w:sz w:val="26"/>
          <w:szCs w:val="26"/>
          <w:u w:val="single"/>
        </w:rPr>
        <w:t xml:space="preserve"> Оленич С. Р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Члени постійної комісії: </w:t>
      </w:r>
      <w:r>
        <w:rPr>
          <w:b/>
          <w:sz w:val="26"/>
          <w:szCs w:val="26"/>
          <w:u w:val="single"/>
        </w:rPr>
        <w:t>Броварський Н. Я., Муль Р.М., Вітульська М.І., Бернадович В.А., Городинський М.М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Відсутні:</w:t>
      </w:r>
      <w:r>
        <w:rPr>
          <w:b/>
          <w:sz w:val="26"/>
          <w:szCs w:val="26"/>
          <w:u w:val="single"/>
        </w:rPr>
        <w:t xml:space="preserve"> Балог О. Б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прошені: </w:t>
      </w:r>
      <w:r>
        <w:rPr>
          <w:sz w:val="26"/>
          <w:szCs w:val="26"/>
          <w:u w:val="single"/>
        </w:rPr>
        <w:t>начальник відділу правового забезпечення Кулиняк С. Л.</w:t>
      </w:r>
      <w:r>
        <w:rPr>
          <w:u w:val="single"/>
        </w:rPr>
        <w:t xml:space="preserve"> начальник відділу з питань оренди приватизації та комунального майна Росоха Р. В.</w:t>
      </w:r>
    </w:p>
    <w:p>
      <w:pPr>
        <w:pStyle w:val="Normal"/>
        <w:tabs>
          <w:tab w:val="clear" w:pos="709"/>
          <w:tab w:val="left" w:pos="9450" w:leader="none"/>
        </w:tabs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 xml:space="preserve">Присутні від громади: </w:t>
      </w:r>
      <w:r>
        <w:rPr>
          <w:color w:val="000000"/>
          <w:sz w:val="26"/>
          <w:szCs w:val="26"/>
          <w:u w:val="single"/>
        </w:rPr>
        <w:t xml:space="preserve">Царан А. В., Попіль З. В., Радловський Р. Ю., Дужий О. В.,Гудим Г. Ю., Пиндз І. М., Шаховська Г. І., Флюнт Н. Й., Оршанська М. (ДМР), Бішко В. А. </w:t>
      </w:r>
    </w:p>
    <w:p>
      <w:pPr>
        <w:pStyle w:val="Normal"/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b/>
        </w:rPr>
        <w:t>Слухали:</w:t>
      </w:r>
      <w:r>
        <w:rPr/>
        <w:t xml:space="preserve"> 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Голову постійної комісії Дзюрах І. В. яка запропонувала розглянути питання обрання заступника голови комісії ради з питань регулювання земельних відносин.</w:t>
      </w:r>
      <w:r>
        <w:rPr>
          <w:i/>
          <w:color w:val="000000"/>
          <w:sz w:val="26"/>
          <w:szCs w:val="26"/>
        </w:rPr>
        <w:t xml:space="preserve"> В порядку обговорення було запропоновано обрати заступником голови комісії</w:t>
      </w:r>
      <w:r>
        <w:rPr>
          <w:i/>
          <w:sz w:val="26"/>
          <w:szCs w:val="26"/>
          <w:u w:val="single"/>
        </w:rPr>
        <w:t xml:space="preserve"> Вітульську Марію Іванівну. </w:t>
      </w:r>
      <w:r>
        <w:rPr>
          <w:i/>
          <w:color w:val="000000"/>
          <w:sz w:val="26"/>
          <w:szCs w:val="26"/>
        </w:rPr>
        <w:t xml:space="preserve"> В результаті голосування </w:t>
      </w:r>
      <w:r>
        <w:rPr>
          <w:b/>
          <w:i/>
          <w:color w:val="000000"/>
          <w:sz w:val="26"/>
          <w:szCs w:val="26"/>
        </w:rPr>
        <w:t>«одноголосно»</w:t>
      </w:r>
      <w:r>
        <w:rPr>
          <w:i/>
          <w:color w:val="000000"/>
          <w:sz w:val="26"/>
          <w:szCs w:val="26"/>
        </w:rPr>
        <w:t xml:space="preserve"> обрано заступником голови комісії Вітульську М. І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кож озвучила, що є кворум та поставила на голосування затвердження порядку денного</w:t>
      </w:r>
      <w:r>
        <w:rPr>
          <w:i/>
        </w:rPr>
        <w:t xml:space="preserve">. </w:t>
      </w:r>
      <w:r>
        <w:rPr>
          <w:i/>
          <w:sz w:val="26"/>
          <w:szCs w:val="26"/>
        </w:rPr>
        <w:t xml:space="preserve">Після обговорення порядок денний затвердили </w:t>
      </w:r>
      <w:r>
        <w:rPr>
          <w:b/>
          <w:i/>
          <w:sz w:val="26"/>
          <w:szCs w:val="26"/>
        </w:rPr>
        <w:t>«одноголосно».</w:t>
      </w:r>
    </w:p>
    <w:p>
      <w:pPr>
        <w:pStyle w:val="TextBody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151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04"/>
        <w:gridCol w:w="4253"/>
        <w:gridCol w:w="1984"/>
        <w:gridCol w:w="3685"/>
      </w:tblGrid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роткий зміст заяви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и клопот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оступл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 розгляд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довження терміну оренди та надання в оренду земельних ділянок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04"/>
        <w:gridCol w:w="4253"/>
        <w:gridCol w:w="1984"/>
        <w:gridCol w:w="3717"/>
      </w:tblGrid>
      <w:tr>
        <w:trPr>
          <w:trHeight w:val="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ізор О.Є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ипинення права оренди зем. ділянки площею 64 м. кв. на вул. О. Гончара, 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8.2017р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  <w:color w:val="000000"/>
              </w:rPr>
              <w:t>На до вивчення (виїзд)</w:t>
            </w:r>
          </w:p>
        </w:tc>
      </w:tr>
      <w:tr>
        <w:trPr>
          <w:trHeight w:val="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сіян І.М., вул.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в оренду земельної ділянки площею 64 кв. м., вул. О. Гончара, 1, для обслуговування нежитлового приміщенн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8.2017р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color w:val="000000"/>
              </w:rPr>
              <w:t>На до вивчення (виїзд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 Про надання згоди на виготовлення проектів відведення та технічної  документації на земельні діля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393"/>
        <w:gridCol w:w="4253"/>
        <w:gridCol w:w="1984"/>
        <w:gridCol w:w="3686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озуля А.В., Зозуля С.О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674 кв. м. на вул. Козловського,51 для ведення садівниц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цик М.Б., вул.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41</w:t>
            </w:r>
            <w:r>
              <w:rPr/>
              <w:t xml:space="preserve"> кв. м. на вул. Трускавецькій, для обслуговування гараж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анилевич Р.Б., вул.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682</w:t>
            </w:r>
            <w:r>
              <w:rPr/>
              <w:t xml:space="preserve"> кв. м. на вул. Гоголя, 10/5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рістов Я.О., вул.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600</w:t>
            </w:r>
            <w:r>
              <w:rPr/>
              <w:t xml:space="preserve"> кв. м. на вул. Парковій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5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оджук І.А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128 кв. м. на вул. Коцюбинського, 95, для ведення садівниц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 вивчення (виїзд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6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тунов І.В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310 кв. м. на вул. Б. Хмельницького, 16, для ведення садівниц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 вивчення (виїзд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7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уй Н.М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443 кв. м. на вул. Б. Хмельницького, 16, для ведення садівниц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6.2017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до вивчення (виїзд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9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ерій А.М., вул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40</w:t>
            </w:r>
            <w:r>
              <w:rPr/>
              <w:t xml:space="preserve"> кв. м. на пров. Городньому, для обслуговування гараж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10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зловський М.В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30</w:t>
            </w:r>
            <w:r>
              <w:rPr/>
              <w:t xml:space="preserve"> кв. м. на вул. Козловського, 65, для обслуговування гараж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1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Яхнів В.В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1000</w:t>
            </w:r>
            <w:r>
              <w:rPr/>
              <w:t xml:space="preserve"> кв. м. на вул. І. Франка, для ОЖБ.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>
          <w:trHeight w:val="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1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имочко І.Я., вул. Г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300 кв. м. на вул. Г. Брама, для ведення садівництва.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1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имочко І.Я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1000 кв. м. на вул. Г. Брама, 141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1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пек В.Н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1606 кв. м. на вул. Стрийська, 443/20, для обслуговування нежитлової будівл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15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бринова Н.Я., вул. 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600</w:t>
            </w:r>
            <w:r>
              <w:rPr/>
              <w:t xml:space="preserve"> кв. м. на вул. Парковій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16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рока Т.Р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600</w:t>
            </w:r>
            <w:r>
              <w:rPr/>
              <w:t xml:space="preserve"> кв. м. на вул. Парковій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>
          <w:trHeight w:val="12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17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аш І.С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5397 кв. м. на вул. Стрийська, 266, для обслуговування нежитлового приміщенн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 до вивчення 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(юридичному відділу надати висновок та роз’яснення з приводу  попередніх звернень інших осіб щодо даної  земельної ділянки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18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олівська Л.С., вул. 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264 кв. м. на вул. Мічуріна, для ведення садівниц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color w:val="000000"/>
              </w:rPr>
              <w:t>На до вивчення (виїзд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19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лошин Я.Й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1000</w:t>
            </w:r>
            <w:r>
              <w:rPr/>
              <w:t xml:space="preserve"> кв. м. на вул. Станіславській (П. Орлика)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20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джин М.В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600</w:t>
            </w:r>
            <w:r>
              <w:rPr/>
              <w:t xml:space="preserve"> кв. м. на вул. Станіславській (П. Орлика)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2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тренко С.М., вул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700</w:t>
            </w:r>
            <w:r>
              <w:rPr/>
              <w:t xml:space="preserve"> кв. м. на вул. Станіславській (П. Орлика)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2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ьорка Г.Г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700</w:t>
            </w:r>
            <w:r>
              <w:rPr/>
              <w:t xml:space="preserve"> кв. м. на вул. Станіславській (П. Орлика)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2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хун Д.В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700</w:t>
            </w:r>
            <w:r>
              <w:rPr/>
              <w:t xml:space="preserve"> кв. м. на вул. Станіславській (П. Орлика), для ОЖБ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2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ілас Т.В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700</w:t>
            </w:r>
            <w:r>
              <w:rPr/>
              <w:t xml:space="preserve"> кв. м. на вул. Станіславській (П. Орлика)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25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ьорка І.І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700</w:t>
            </w:r>
            <w:r>
              <w:rPr/>
              <w:t xml:space="preserve"> кв. м. на вул. Станіславській (П. Орлика), для ОЖБ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26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овінський Б.В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700</w:t>
            </w:r>
            <w:r>
              <w:rPr/>
              <w:t xml:space="preserve"> кв. м. на вул. Станіславській (П. Орлика)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27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овінський Д.В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1000</w:t>
            </w:r>
            <w:r>
              <w:rPr/>
              <w:t xml:space="preserve"> кв. м. між вул. Наливайка, вул. Петлюри, вул. Шухевича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1 – утримався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28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ирич Н.О., вул***</w:t>
            </w:r>
          </w:p>
          <w:p>
            <w:pPr>
              <w:pStyle w:val="Normal"/>
              <w:snapToGrid w:val="false"/>
              <w:rPr/>
            </w:pPr>
            <w:r>
              <w:rPr/>
              <w:t>Чепига І.О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239</w:t>
            </w:r>
            <w:r>
              <w:rPr/>
              <w:t xml:space="preserve"> кв. м. на вул. Зварицька, 10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2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ББ «Зелена брама» (М. Іщук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425</w:t>
            </w:r>
            <w:r>
              <w:rPr/>
              <w:t xml:space="preserve"> кв. м. на пров. Заводському, 6, для обслуговування багатоквартирного будин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екомендувати 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30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азарів Н.Д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202 кв. м. на вул. Фабричній, для ведення садівниц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екомендувати  раді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3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аховська Г.І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325 кв. м. на пров. Ільницького, для ведення садівниц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7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На до вивчення (виїзд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3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Радловський Р.Ю., ***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емельну ділянку площею 7 кв. м. на вул. Шевська, 3А, для обслуговування нежитлового приміщенн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8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Рекомендувати  раді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5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 затвердження матеріалів проектів</w:t>
      </w:r>
    </w:p>
    <w:p>
      <w:pPr>
        <w:pStyle w:val="Normal"/>
        <w:tabs>
          <w:tab w:val="clear" w:pos="709"/>
          <w:tab w:val="left" w:pos="145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ведення та технічної документації на земельні ділянки, передачу у власність, в оренду земельних ділянок</w:t>
      </w:r>
    </w:p>
    <w:p>
      <w:pPr>
        <w:pStyle w:val="Normal"/>
        <w:tabs>
          <w:tab w:val="clear" w:pos="709"/>
          <w:tab w:val="left" w:pos="145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04"/>
        <w:gridCol w:w="4253"/>
        <w:gridCol w:w="1984"/>
        <w:gridCol w:w="37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інчак Т.С., вул.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45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Шептицького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9.2017р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b/>
                <w:i/>
                <w:highlight w:val="yellow"/>
              </w:rPr>
              <w:t>Рекомендувати 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ББ «Панський Дрогобич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0,064 га</w:t>
            </w:r>
            <w:r>
              <w:rPr/>
              <w:t xml:space="preserve"> на вул. Міцкевича, 1, для обслуговування багатоквартирного будинку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Рекомендувати 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лобода Т. Г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1000 кв.м.</w:t>
            </w:r>
            <w:r>
              <w:rPr/>
              <w:t xml:space="preserve"> на вул. Котляревського, 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b/>
                <w:i/>
                <w:highlight w:val="yellow"/>
              </w:rPr>
              <w:t>Рекомендувати  раді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із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429"/>
        <w:gridCol w:w="4253"/>
        <w:gridCol w:w="1984"/>
        <w:gridCol w:w="36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удим М.І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довження терміну дії рішення ДМР від 23.09.2015 року №17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ідділ бухгалтерського обліку та звітності (М. Оршанськ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несення змін до рішення ДМР «Про затвердження структурних виконавчих органі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300" w:leader="none"/>
        </w:tabs>
        <w:rPr/>
      </w:pPr>
      <w:r>
        <w:rPr>
          <w:b/>
        </w:rPr>
        <w:t>Голова комісії                      _________________     /І. В. Дзюрах/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ab/>
        <w:t xml:space="preserve"> 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  <w:t xml:space="preserve">Секретар комісії                 _________________     /С. Оленич/                     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Subtitle"/>
        <w:ind w:left="4254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2933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2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sz w:val="20"/>
                        <w:szCs w:val="20"/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sz w:val="20"/>
                        <w:szCs w:val="20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36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/>
    </w:rPr>
  </w:style>
  <w:style w:type="character" w:styleId="Style16">
    <w:name w:val="Подзаголовок Знак"/>
    <w:basedOn w:val="Style14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1:53:00Z</dcterms:created>
  <dc:creator>Customer</dc:creator>
  <dc:description/>
  <cp:keywords/>
  <dc:language>en-US</dc:language>
  <cp:lastModifiedBy>User</cp:lastModifiedBy>
  <cp:lastPrinted>2018-01-10T09:29:00Z</cp:lastPrinted>
  <dcterms:modified xsi:type="dcterms:W3CDTF">2024-09-10T12:16:00Z</dcterms:modified>
  <cp:revision>8</cp:revision>
  <dc:subject/>
  <dc:title>Протокол  № 108</dc:title>
</cp:coreProperties>
</file>