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  <w:t xml:space="preserve">      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72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 xml:space="preserve">                              </w:t>
      </w: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.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sz w:val="26"/>
          <w:szCs w:val="26"/>
          <w:u w:val="single"/>
        </w:rPr>
        <w:t>08</w:t>
      </w:r>
      <w:r>
        <w:rPr>
          <w:b/>
          <w:bCs/>
          <w:sz w:val="26"/>
          <w:szCs w:val="26"/>
        </w:rPr>
        <w:t xml:space="preserve">  вересня 2017 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Дзюрах І. 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Заступник голови постійної комісії: ----- 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екретар постійної комісії:</w:t>
      </w:r>
      <w:r>
        <w:rPr>
          <w:b/>
          <w:sz w:val="26"/>
          <w:szCs w:val="26"/>
          <w:u w:val="single"/>
        </w:rPr>
        <w:t xml:space="preserve"> Оленич С. Р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. Я.,  Муль Р.М., Вітульська М.І., Бернадович В.А., Балог О.Б., , Городинський М.М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___ Броварський Н. Я.,  Муль Р.М.,  Вітульська М.І.,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</w:rPr>
        <w:t>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450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громади: </w:t>
      </w:r>
      <w:r>
        <w:rPr>
          <w:b/>
          <w:color w:val="000000"/>
          <w:sz w:val="26"/>
          <w:szCs w:val="26"/>
          <w:u w:val="single"/>
        </w:rPr>
        <w:t>Надкернична Л. І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Слухали: </w:t>
      </w:r>
    </w:p>
    <w:tbl>
      <w:tblPr>
        <w:tblW w:w="151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68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роткий зміст заяв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 клопо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ступл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Про надання згоди на виготовлення проектів відведення та технічної  документації на земельні ділянки  </w:t>
      </w:r>
    </w:p>
    <w:tbl>
      <w:tblPr>
        <w:tblW w:w="151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39"/>
        <w:gridCol w:w="4253"/>
        <w:gridCol w:w="1984"/>
        <w:gridCol w:w="3686"/>
      </w:tblGrid>
      <w:tr>
        <w:trPr>
          <w:trHeight w:val="9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есюк І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550</w:t>
            </w:r>
            <w:r>
              <w:rPr/>
              <w:t xml:space="preserve"> кв. м. на вул. І. Франка, для</w:t>
            </w:r>
            <w:r>
              <w:rPr>
                <w:lang w:val="ru-RU"/>
              </w:rPr>
              <w:t xml:space="preserve">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арманов Ф.А.А.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000</w:t>
            </w:r>
            <w:r>
              <w:rPr/>
              <w:t xml:space="preserve"> кв. м. на вул. Трускавецька, 98,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нівський І.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500</w:t>
            </w:r>
            <w:r>
              <w:rPr/>
              <w:t xml:space="preserve"> кв. м. на вул. Самбірській, для</w:t>
            </w:r>
            <w:r>
              <w:rPr>
                <w:lang w:val="ru-RU"/>
              </w:rPr>
              <w:t xml:space="preserve">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мків О.Р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750</w:t>
            </w:r>
            <w:r>
              <w:rPr/>
              <w:t xml:space="preserve"> кв. м. на вул. І. Франка, для</w:t>
            </w:r>
            <w:r>
              <w:rPr>
                <w:lang w:val="ru-RU"/>
              </w:rPr>
              <w:t xml:space="preserve">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Хомин М.В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56</w:t>
            </w:r>
            <w:r>
              <w:rPr/>
              <w:t xml:space="preserve"> кв. м. на вул. Наливайка,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3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арташук В.М., ***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7</w:t>
            </w:r>
            <w:r>
              <w:rPr/>
              <w:t xml:space="preserve"> кв. м. на вул. </w:t>
            </w:r>
            <w:r>
              <w:rPr>
                <w:lang w:val="ru-RU"/>
              </w:rPr>
              <w:t>Старицького</w:t>
            </w:r>
            <w:r>
              <w:rPr/>
              <w:t>, для обслуговування</w:t>
            </w:r>
            <w:r>
              <w:rPr>
                <w:lang w:val="ru-RU"/>
              </w:rPr>
              <w:t xml:space="preserve"> гар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гродцький П.О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 м. на вул. Самбірській,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3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дрійчик С.М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9 кв. м. на вул. І. Франка,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2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ліш Ю.Є., 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90 кв. м. на вул. С. Петлюри,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4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1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чкусь М.С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30 к</w:t>
            </w:r>
            <w:r>
              <w:rPr/>
              <w:t>в. м. на вул. В. Великого, для обслуговування нежитлового приміще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6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На до вивчення (</w:t>
            </w:r>
            <w:r>
              <w:rPr>
                <w:i/>
              </w:rPr>
              <w:t>додати докумен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1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убрицька Л. Б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600</w:t>
            </w:r>
            <w:r>
              <w:rPr/>
              <w:t xml:space="preserve"> кв. м. на вул. Львівській, 24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5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П «Дрогобицький Ринок», вул. Малий Ринок, 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 278</w:t>
            </w:r>
            <w:r>
              <w:rPr/>
              <w:t xml:space="preserve"> кв. м. на вул. В. Великого, для будівництва та обслуговування будівель торг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3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П «Дрогобицький Ринок», вул. Малий Ринок, 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 336</w:t>
            </w:r>
            <w:r>
              <w:rPr/>
              <w:t xml:space="preserve"> кв. м. на вул. В. Великого, для будівництва та обслуговування будівель торг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4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П «Дрогобицький Ринок», вул. Малий Ринок, 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 xml:space="preserve"> 954</w:t>
            </w:r>
            <w:r>
              <w:rPr/>
              <w:t xml:space="preserve"> кв. м. на вул. В. Великого, для будівництва та обслуговування будівель торгівл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.15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Мірзаєв), вул. Сяйво, 10, м. Льв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а, для встановлення розвантажувальної трансформаторної підстан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На до вивчення (виїзд, юридичний висновок, присутність представника заявни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6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Мірзаєв), вул. Сяйво, 10, м. Льв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Трускавецькій, для встановлення розвантажувальної трансформаторної підстан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, юридичний висновок, присутність представника заявни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7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Мірзаєв), вул. Сяйво, 10, м. Льв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Буковинській, для встановлення розвантажувальної трансформаторної підстан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, юридичний висновок, присутність представника заявни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8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Мірзаєв), вул. Сяйво, 10, м. Льві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тляревського, для встановлення розвантажувальної трансформаторної підстан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 (виїзд, юридичний висновок, присутність представника заявни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9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атолич Р.Р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</w:t>
            </w:r>
            <w:r>
              <w:rPr>
                <w:lang w:val="ru-RU"/>
              </w:rPr>
              <w:t>189</w:t>
            </w:r>
            <w:r>
              <w:rPr/>
              <w:t xml:space="preserve"> кв. м. на вул. Ревакевича, для</w:t>
            </w:r>
            <w:r>
              <w:rPr>
                <w:lang w:val="ru-RU"/>
              </w:rPr>
              <w:t xml:space="preserve"> ведення садівни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7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0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спісь Т.Я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0  кв. м. на вул. Турянського, 24, для О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.2016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довий І.Й., в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989 кв. м. на вул. І. Франка, для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8.2017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та технічної документації на земельні ділянки, передачу у власність, в оренду земельних ділянок</w:t>
      </w:r>
    </w:p>
    <w:tbl>
      <w:tblPr>
        <w:tblW w:w="15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4"/>
        <w:gridCol w:w="4253"/>
        <w:gridCol w:w="1984"/>
        <w:gridCol w:w="37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артинців М.М., </w:t>
            </w:r>
            <w:r>
              <w:rPr>
                <w:lang w:val="ru-RU"/>
              </w:rPr>
              <w:t>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, для</w:t>
            </w:r>
            <w:r>
              <w:rPr>
                <w:lang w:val="ru-RU"/>
              </w:rPr>
              <w:t xml:space="preserve"> ОЖ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7.2017р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омендувати раді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 xml:space="preserve">Голова комісії                                                                                                                    /Дзюрах І. В./                                                                                </w:t>
      </w:r>
      <w:r>
        <w:rPr>
          <w:b/>
          <w:lang w:val="ru-RU"/>
        </w:rPr>
        <w:tab/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 xml:space="preserve">Секретар комісії                                                                                                                /Оленич С. Р./                                                                                       </w:t>
      </w:r>
      <w:r>
        <w:rPr>
          <w:b/>
          <w:lang w:val="ru-RU"/>
        </w:rPr>
        <w:tab/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38:00Z</dcterms:created>
  <dc:creator>Customer</dc:creator>
  <dc:description/>
  <cp:keywords/>
  <dc:language>en-US</dc:language>
  <cp:lastModifiedBy>User</cp:lastModifiedBy>
  <cp:lastPrinted>2017-08-29T16:39:00Z</cp:lastPrinted>
  <dcterms:modified xsi:type="dcterms:W3CDTF">2024-09-11T12:54:00Z</dcterms:modified>
  <cp:revision>4</cp:revision>
  <dc:subject/>
  <dc:title>Протокол  № 108</dc:title>
</cp:coreProperties>
</file>