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Протокол  № 60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tabs>
          <w:tab w:val="clear" w:pos="709"/>
          <w:tab w:val="left" w:pos="682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>03 травня 2017 р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КОМІСІЇ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Муль Роман Миколайович Броварський Назарій Ярослав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Муль Роман Миколайович</w:t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</w:t>
      </w:r>
      <w:r>
        <w:rPr>
          <w:bCs/>
          <w:color w:val="000000"/>
          <w:sz w:val="26"/>
          <w:szCs w:val="26"/>
        </w:rPr>
        <w:t>, від громадськості Шевчук В.І.</w:t>
      </w:r>
    </w:p>
    <w:p>
      <w:pPr>
        <w:pStyle w:val="Normal"/>
        <w:ind w:firstLine="709"/>
        <w:jc w:val="both"/>
        <w:rPr/>
      </w:pPr>
      <w:r>
        <w:rPr/>
        <w:t>Голова постійної комісії Балог О.Б. озвучив, що присутні 4 (чотири) члена постійної Комісії, відтак є кворум та поставив на голосування затвердження порядку денного з доповнення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Кристалбанк» (О. Далеко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Надання в оренду земельної ділянки пл. 17,5243 га по вул. Тураша, 20.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зОВ «Універсальна бурова техніка»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(О. Боса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пинення оренди земельної ділянки пл. 17,5243 га по вул. Тураша, 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надання згоди на виготовлення проектів відведення та технічної  документації на земельні ділянки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06"/>
        <w:gridCol w:w="5245"/>
        <w:gridCol w:w="382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цедін С. М., вул. В***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чипір Р. Я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9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117, для ОЖ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ти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ольова В. П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тляревського, для</w:t>
            </w:r>
            <w:r>
              <w:rPr>
                <w:lang w:val="ru-RU"/>
              </w:rPr>
              <w:t xml:space="preserve"> ведення садівниц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/>
              <w:t>(відсутні право установчі документи, зем.ділянка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інсковська О. І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Самбірській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йтович М. О***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Шептицького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харко Т. М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а вул. Некрасова, 2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дловський Р. Ю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вській, 3а, для надання в орен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адорожна М. О. Снятинська С. Г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зловського, 47/2, (щодо встановлення та відновлення меж земельної ділянки)., для ОЖ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.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иницька І. А., Криницька М. І., Криницький Т. І., вул. ***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цюбинського, 45, (щодо встановлення та відновлення меж земельної ділянки).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/>
              <w:t>(1-«Утримався»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иш Н. Г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5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ор. Брама, 31, (щодо встановлення та відновлення меж земельної ділянки).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тис М. С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28 б, (щодо встановлення та відновлення меж земельної ділянки).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/>
            </w:pPr>
            <w:r>
              <w:rPr/>
              <w:t>(надати план схему зем.ділянки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ций О. Є., вул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иїзд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вид Т. І., вул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ул. І. Франка, для обслуговування гараж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иїзд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убков І. П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иїзд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інко І. С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авіжна, для ведення садівниц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надати правовласності)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ськів О. М., вул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ор. Брама, для обслуговування гараж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вальчук Я. І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1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, 7/4,  для обслуговування нежитлового приміще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довідку погодження з КП теплоенерго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крийко І. Б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8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територія котельні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чмар Т. Я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гайдачного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Утримався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васьків В. Л., вул. 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Стуса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годження з КП водоканал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зика І. І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8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Стуса, для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погодження з КП водоканал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січник О. В., Білецький М. М., вул. І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60, (щодо встановлення та відновлення меж земельної ділянки).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мин М. І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для ведення городництва (садівництва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/>
              <w:t>1-«ЗА»</w:t>
            </w:r>
          </w:p>
        </w:tc>
      </w:tr>
      <w:tr>
        <w:trPr>
          <w:trHeight w:val="9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дліцька М. Н., Едліцька Л. Р., Захарія Л. А., Едліцький Ю. В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влика, 19, (щодо встановлення та відновлення меж земельної ділянки)., для ОЖ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.2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Ібіс і К», вул. ***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29 кв. м. та площею 761 кв. м. вул. В. Великого, 66/1, для обслуговування нежитлового приміще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розгляд рад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внак Н. М., вул.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Стуса, для  обслуговування гараж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иїзд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ьків С. М., вул.***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У. Кравченко, для ведення садівниц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Мірзаєв), вул. Сяйво, 10, м. Льв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Л. Українки, для обслуговування комплектної трансформаторної підстанції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ідділ охорони здоровя, вул. Шкільна, 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35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. Франка, 16, для обслуговування нежитлової будівлі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довивчення </w:t>
            </w:r>
          </w:p>
          <w:p>
            <w:pPr>
              <w:pStyle w:val="Normal"/>
              <w:snapToGrid w:val="false"/>
              <w:rPr/>
            </w:pPr>
            <w:r>
              <w:rPr/>
              <w:t>1-«Проти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дліцька М. Н., Едліцька Л. Р., Захарія Л. А., Едліцький Ю. В., 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влика, 19, (щодо встановлення та відновлення меж земельної ділянки)., для ведення садівниц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ізне</w:t>
      </w:r>
    </w:p>
    <w:tbl>
      <w:tblPr>
        <w:tblW w:w="14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5309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ка Р.І., ***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64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орішня Брама,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вчук В.І. ****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85 кв.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уса,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>
          <w:i/>
        </w:rPr>
        <w:t xml:space="preserve">Зауваження та застереження щодо розгляду заяв та рішень зі сторони представників комісії, працівників відділів ДМР  та зі сторони присутніх осіб не надходило. Кожен листок підписаний головою та секретарем комісії. </w:t>
      </w:r>
      <w:r>
        <w:rPr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347853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4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3.9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4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7:00Z</dcterms:created>
  <dc:creator>Customer</dc:creator>
  <dc:description/>
  <cp:keywords/>
  <dc:language>en-US</dc:language>
  <cp:lastModifiedBy>User</cp:lastModifiedBy>
  <cp:lastPrinted>2017-05-03T14:35:00Z</cp:lastPrinted>
  <dcterms:modified xsi:type="dcterms:W3CDTF">2024-09-10T12:13:00Z</dcterms:modified>
  <cp:revision>24</cp:revision>
  <dc:subject/>
  <dc:title>Протокол  № 108</dc:title>
</cp:coreProperties>
</file>