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ротокол  № 56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tabs>
          <w:tab w:val="clear" w:pos="709"/>
          <w:tab w:val="left" w:pos="6825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істо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  <w:t>14 березня 2017 р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КЛАД КОМІСІЇ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Балог Олег Богданович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арія Іван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 постійної комісії: </w:t>
      </w:r>
      <w:r>
        <w:rPr>
          <w:b/>
          <w:sz w:val="26"/>
          <w:szCs w:val="26"/>
          <w:u w:val="single"/>
        </w:rPr>
        <w:t>Дзюрах Ірина Васил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Муль Роман Миколайович Броварський Назарій Ярославович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 xml:space="preserve"> -----</w:t>
      </w:r>
    </w:p>
    <w:p>
      <w:pPr>
        <w:pStyle w:val="Heading1"/>
        <w:shd w:fill="FFFFFF" w:val="clear"/>
        <w:spacing w:lineRule="atLeast" w:line="324" w:before="0" w:after="0"/>
        <w:textAlignment w:val="baseline"/>
        <w:rPr>
          <w:b w:val="false"/>
          <w:b w:val="false"/>
          <w:bCs w:val="false"/>
          <w:sz w:val="26"/>
          <w:szCs w:val="26"/>
          <w:u w:val="single"/>
          <w:lang w:val="uk-UA"/>
        </w:rPr>
      </w:pPr>
      <w:r>
        <w:rPr>
          <w:bCs w:val="false"/>
          <w:sz w:val="26"/>
          <w:szCs w:val="26"/>
          <w:shd w:fill="FFFFFF" w:val="clear"/>
          <w:lang w:val="uk-UA"/>
        </w:rPr>
        <w:t>Запрошені:</w:t>
      </w:r>
      <w:r>
        <w:rPr>
          <w:b w:val="false"/>
          <w:sz w:val="26"/>
          <w:szCs w:val="26"/>
          <w:shd w:fill="FFFFFF" w:val="clear"/>
          <w:lang w:val="uk-UA"/>
        </w:rPr>
        <w:t xml:space="preserve"> </w:t>
      </w:r>
      <w:r>
        <w:rPr>
          <w:b w:val="false"/>
          <w:bCs w:val="false"/>
          <w:sz w:val="26"/>
          <w:szCs w:val="26"/>
          <w:shd w:fill="FFFFFF" w:val="clear"/>
          <w:lang w:val="uk-UA"/>
        </w:rPr>
        <w:t>працівники архітектури, відділу правового забезпечення, держгеокадастру, відділу оренди та приватизації комунального майна Дрогобицької міської ради, громадськість</w:t>
      </w:r>
      <w:r>
        <w:rPr>
          <w:b w:val="false"/>
          <w:bCs w:val="false"/>
          <w:sz w:val="26"/>
          <w:szCs w:val="26"/>
          <w:lang w:val="uk-UA"/>
        </w:rPr>
        <w:t>.</w:t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сутні від ДМР та громадськості: </w:t>
      </w:r>
      <w:r>
        <w:rPr>
          <w:bCs/>
          <w:color w:val="000000"/>
          <w:sz w:val="26"/>
          <w:szCs w:val="26"/>
        </w:rPr>
        <w:t xml:space="preserve">Р.Урбан – начальник </w:t>
      </w:r>
      <w:r>
        <w:rPr>
          <w:sz w:val="26"/>
          <w:szCs w:val="26"/>
          <w:shd w:fill="FFFFFF" w:val="clear"/>
        </w:rPr>
        <w:t>відділу оренди та приватизації комунального майна</w:t>
      </w:r>
      <w:r>
        <w:rPr>
          <w:bCs/>
          <w:color w:val="000000"/>
          <w:sz w:val="26"/>
          <w:szCs w:val="26"/>
        </w:rPr>
        <w:t xml:space="preserve">, від громадськості  Бішко В.А., Боднар Ю.Р., Мацедін С.М., Каштанова С.І., Антоненко Г.М., Яцуляк Г.Б., Лаврик Є.М., Клим Я.Й., Шпильчак В.І., Ляхович О.М., Флюнт Н.Й., Ящишин Р.Т.- представник Матковського С.Ф., </w:t>
      </w:r>
      <w:r>
        <w:rPr>
          <w:sz w:val="26"/>
          <w:szCs w:val="26"/>
          <w:shd w:fill="FFFFFF" w:val="clear"/>
        </w:rPr>
        <w:t>А.Корягіна.</w:t>
      </w:r>
    </w:p>
    <w:p>
      <w:pPr>
        <w:pStyle w:val="Normal"/>
        <w:ind w:firstLine="709"/>
        <w:jc w:val="both"/>
        <w:rPr/>
      </w:pPr>
      <w:r>
        <w:rPr/>
        <w:t>Голова постійної комісії Балог О.Б. озвучив, що присутні 5 (п’ять) членів постійної Комісії, відтак є кворум та поставив на голосування затвердження порядку денного з доповненням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бговоривши порядок денний з доповненнями затвердили одноголос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откий зміст заяви чи клопот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 продовження терміну оренди та надання в оренду земельних ділянок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255"/>
        <w:gridCol w:w="55"/>
        <w:gridCol w:w="3717"/>
      </w:tblGrid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іс О.М***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25  кв. м., пл. Злуки, 1 Г, для обслуговування нежитлової будівл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ішення не прийнято 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  <w:t>4- «Утримались»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ахарко І.З***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80  кв. м., вул.  Бориславській, для обслуговування торгового кіоску.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кірко О.В., ***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12  кв. м., вул.  Стрийській, для обслуговування торгового кіоску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 затвердження матеріалів проектів відведення та технічної документації на земельні ділянки, передачу у власність, в оренду</w:t>
      </w:r>
    </w:p>
    <w:tbl>
      <w:tblPr>
        <w:tblW w:w="14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13"/>
        <w:gridCol w:w="5310"/>
        <w:gridCol w:w="37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укашов О.Л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5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М. Грушевського, для будівництва та обслуговування гаражу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тафійчук А.Я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4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ижанківського, 3, для будівництва та обслуговування гаражу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вшак І.С., вул. ***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Чорній Г.Б., вул.***  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Рихтицькій, 31 для</w:t>
            </w:r>
            <w:r>
              <w:rPr>
                <w:lang w:val="ru-RU"/>
              </w:rPr>
              <w:t xml:space="preserve">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Корнаухов В.П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в кварталі забудови К-1</w:t>
            </w:r>
            <w:r>
              <w:rPr>
                <w:lang w:val="ru-RU"/>
              </w:rPr>
              <w:t>0</w:t>
            </w:r>
            <w:r>
              <w:rPr/>
              <w:t>) для</w:t>
            </w:r>
            <w:r>
              <w:rPr>
                <w:lang w:val="ru-RU"/>
              </w:rPr>
              <w:t xml:space="preserve"> ОЖБ, як учаснику АТО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юх Т.І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83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фтовиків, 22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хкар М.О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Дорошенка, 16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хкар М.О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12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Дорошенка, 16 для ведення садівництва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мків С.В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А. Шептицького, 7/5 для будівництва та обслуговування будівель торгівлі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«Утримав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вк Г.С., ***</w:t>
            </w:r>
          </w:p>
          <w:p>
            <w:pPr>
              <w:pStyle w:val="Normal"/>
              <w:snapToGrid w:val="false"/>
              <w:rPr/>
            </w:pPr>
            <w:r>
              <w:rPr/>
              <w:t>Ляйс А.І., вул.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Зварицька, 90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цевко Н.В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І Франка, 159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 надання згоди на виготовлення проектів відведення та технічної  документації на земельні діля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48"/>
        <w:gridCol w:w="5310"/>
        <w:gridCol w:w="37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тецьків Т.Р., вул. 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  кв. м., для будівництва та обслуговування гаражу як учаснику АТ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(відсутній пакет документів згідно статей 118-123 ЗК Україн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Іваськів В.Л., вул. В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  кв. м., на вул. В. Стуса, (біля будинку №42а) для будівництва та обслуговування гаражу як учаснику АТО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(відсутній пакет документів згідно статей 118-123 ЗК Україн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етнянчин Д.М., вул. 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  кв. м., для будівництва та обслуговування гаражу як учаснику АТО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(відсутній пакет документів згідно статей 118-123 ЗК Україн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4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тахів В.Б., вул.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100  кв. м., для будівництва та обслуговування гаражу як учаснику АТО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(відсутній пакет документів згідно статей 118-123 ЗК Україн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5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идоряк В.М., вул. 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для будівництва та обслуговування гаражу як учаснику АТО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(відсутній пакет документів згідно статей 118-123 ЗК Україн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аганяк В.В., вул. 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для будівництва та обслуговування гаражу як учаснику АТО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(відсутній пакет документів згідно статей 118-123 ЗК Україн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7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оровков М.М., вул. 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для будівництва та обслуговування гаражу як учаснику АТО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(відсутній пакет документів згідно статей 118-123 ЗК Україн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8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уський Я.П., вул. 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ластунів, 75  для ОЖБ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9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аволич І.М., вул.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ластунів, 18 , для ОЖБ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унь М.П., вул. 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56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Київській, для ОЖБ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-«Відмовити»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-«Рекомендува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1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убицький Є.Г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39 кв. м.  </w:t>
            </w:r>
          </w:p>
          <w:p>
            <w:pPr>
              <w:pStyle w:val="Normal"/>
              <w:snapToGrid w:val="false"/>
              <w:rPr/>
            </w:pPr>
            <w:r>
              <w:rPr/>
              <w:t>вул. Лемківська, 16 для ОЖБ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гут Р.М., вул. 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портивна, 6 для ОЖБ. (затвердит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ар О.М., вул.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92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Жупна, 22, для ведення садівництв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план схема  з МБТІ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4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имаченко В.М., вул.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О. Довбуша, 10/4, для ведення садівництв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ББ «Добробут» (О. Маркевич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орієнтованою площею 2604 кв. м. вул. Стрийській, 62 для обслуговування багатоквартирного житлового будинк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6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зОВ «Вишенька» (В. Малицький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Б. Хмельницького, 35 для обслуговування складських приміщень і стоянки  автомобілі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 xml:space="preserve">(в заяві помилкові дані об’єкта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7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нницький національний аграрний університет (А. Мазур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8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Ю. Дрогобича, 2 для обслуговування нежитлової будівлі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8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лим Я. Й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Тепличний  для</w:t>
            </w:r>
            <w:r>
              <w:rPr>
                <w:lang w:val="ru-RU"/>
              </w:rPr>
              <w:t xml:space="preserve"> ОЖБ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друневчин І. М., вул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Тепличний  для</w:t>
            </w:r>
            <w:r>
              <w:rPr>
                <w:lang w:val="ru-RU"/>
              </w:rPr>
              <w:t xml:space="preserve"> ОЖБ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зазначені земельні ділянки наданні учасникам АТ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рдаш Ю. А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Тепличний  для</w:t>
            </w:r>
            <w:r>
              <w:rPr>
                <w:lang w:val="ru-RU"/>
              </w:rPr>
              <w:t xml:space="preserve"> ОЖБ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зазначені земельні ділянки наданні учасникам АТ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янський А. В., вул. В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Тепличний 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зазначені земельні ділянки наданні учасникам АТ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Криворучишак Д. Д., *** 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Тепличний 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зазначені земельні ділянки наданні учасникам АТ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ишивацький Р. А., вул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Тепличний  для</w:t>
            </w:r>
            <w:r>
              <w:rPr>
                <w:lang w:val="ru-RU"/>
              </w:rPr>
              <w:t xml:space="preserve"> ОЖБ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зазначені земельні ділянки наданні учасникам АТ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щишин М. З., вул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Тепличний  для</w:t>
            </w:r>
            <w:r>
              <w:rPr>
                <w:lang w:val="ru-RU"/>
              </w:rPr>
              <w:t xml:space="preserve"> ОЖБ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зазначені земельні ділянки наданні учасникам АТ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Шпильчак В. І., вул. В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Тепличний 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зазначені земельні ділянки наданні учасникам АТ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лодій М.І., вул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Тепличний 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зазначені земельні ділянки наданні учасникам АТ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инарчук К.І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Тепличний 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3-«Відмовити»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-«Утримався»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1-«Надати»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ізне</w:t>
      </w:r>
    </w:p>
    <w:tbl>
      <w:tblPr>
        <w:tblW w:w="1503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9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ковський С.Ф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ключення в перелік, що підлягають продажу  земельну ділянку площею 60 кв.м. вул. Л. Українки, 5/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відділу </w:t>
            </w:r>
            <w:r>
              <w:rPr>
                <w:i/>
                <w:iCs/>
                <w:shd w:fill="FFFFFF" w:val="clear"/>
              </w:rPr>
              <w:t xml:space="preserve">оренди та приватизації комунального майна ДМР надати заяви А.Корягіної щодо звернень в правоохоронні органи та порушення кримінальних проваджень стосовно зазначеної земельної ділянки якщо такі існують, також звернутись до правоохоронних органів чи порушенні кримінальні провадження стосовно заявника та поданих ним документів).  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  <w:r>
              <w:rPr>
                <w:lang w:val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яхович О.М., вул.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виготовлення проекту землеустрою по зміні цільового призначення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Яцуляк О.М., вул*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харова, 2, для обслуговування гаражу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Лоб Г.А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харова, 2, для обслуговування гаражу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иміш І.Г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харова, 2, для обслуговування гаражу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ащівська Г.М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харова, 2, для обслуговування гаражу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П «УКБ» Дрогобицької міської рад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дання дозволу на розроблення тех..документації із землеустрою щодо відведення земельної ділянки площею 0,0545 га із встановленням меж земельної ділянк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К «Лідер»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дати в оренду земельну ділянку на вул.Коновальця площею 0,6 га для обслуговування гаражного кооперативу ОК «Лідер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ішення не прийнято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-«ЗА»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-«Утримались»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-«Не голосував» 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рогобицька регіональна Спілка ветеранів Афганістану УСВА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ирішення питання про виділення земельних ділянок учасникам бойових дій Афганістану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 відома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/>
      </w:pPr>
      <w:r>
        <w:rPr/>
        <w:t xml:space="preserve"> </w:t>
      </w:r>
      <w:r>
        <w:rPr>
          <w:i/>
        </w:rPr>
        <w:t>Зауваження та застереження щодо розгляду заяв та рішень зі сторони представників комісії, працівників відділів ДМР  та зі сторони присутніх осіб не надходило. Кожен листок підписаний головою та секретарем комісії.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:                                                                                                                          Балог О.Б.</w:t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  <w:t>Секретар комісії:</w:t>
        <w:tab/>
        <w:t xml:space="preserve">                                                  Дзюрах І.В.</w:t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0</wp:posOffset>
              </wp:positionH>
              <wp:positionV relativeFrom="page">
                <wp:posOffset>3478530</wp:posOffset>
              </wp:positionV>
              <wp:extent cx="575310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6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273.9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6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Подзаголовок Знак"/>
    <w:basedOn w:val="Style13"/>
    <w:qFormat/>
    <w:rPr>
      <w:b/>
      <w:bCs/>
      <w:sz w:val="24"/>
      <w:szCs w:val="24"/>
      <w:lang w:val="uk-UA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06:00Z</dcterms:created>
  <dc:creator>Customer</dc:creator>
  <dc:description/>
  <cp:keywords/>
  <dc:language>en-US</dc:language>
  <cp:lastModifiedBy>User</cp:lastModifiedBy>
  <cp:lastPrinted>2017-03-13T12:03:00Z</cp:lastPrinted>
  <dcterms:modified xsi:type="dcterms:W3CDTF">2024-09-10T12:11:00Z</dcterms:modified>
  <cp:revision>40</cp:revision>
  <dc:subject/>
  <dc:title>Протокол  № 108</dc:title>
</cp:coreProperties>
</file>