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отокол  № 84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    </w:t>
      </w: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23 листопада 2017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Вітульська М.І., Бернадович В.А., Балог О.Б., , Городинський М.М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>_Вітульська М. І._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b/>
          <w:sz w:val="26"/>
          <w:szCs w:val="26"/>
          <w:u w:val="single"/>
        </w:rPr>
        <w:t>Сторонський О.</w:t>
      </w:r>
    </w:p>
    <w:p>
      <w:pPr>
        <w:pStyle w:val="Normal"/>
        <w:tabs>
          <w:tab w:val="clear" w:pos="709"/>
          <w:tab w:val="left" w:pos="9450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громади: Л. І. Надкернична, Білоган В. Є., Проць О. Р., Дум’як І. В.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Слухали:</w:t>
      </w:r>
      <w:r>
        <w:rPr>
          <w:i/>
        </w:rPr>
        <w:t xml:space="preserve"> голову комісії про присутність членів комісії,  порядок денний та заслухали присутніх громадян. Оскільки є кворум, внесли всі доповнення та зміни у порядок денний,  затвердили його одноголосно в результаті голосування. </w:t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15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 клопо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Про надання згоди на виготовлення проектів відведення та технічної  документації на земельні ділянки  </w:t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39"/>
        <w:gridCol w:w="4253"/>
        <w:gridCol w:w="1984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П «Дрогобицький ринок» (В. Білоган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3261</w:t>
            </w:r>
            <w:r>
              <w:rPr/>
              <w:t xml:space="preserve"> кв. м. на майдані Шевченка, 1, для обслуговуванн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рад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  <w:r>
              <w:rPr>
                <w:i/>
              </w:rPr>
              <w:t>утрималис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шак М.С., вул. П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00</w:t>
            </w:r>
            <w:r>
              <w:rPr/>
              <w:t xml:space="preserve"> кв. м. на вул. П. Орлик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00"/>
              </w:rPr>
              <w:t>Відмовити (</w:t>
            </w:r>
            <w:r>
              <w:rPr>
                <w:i/>
                <w:color w:val="000000"/>
              </w:rPr>
              <w:t>земельна ділянка зайнят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ідвірний О.І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1000 кв. м. на території м. Дрогобич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(не має хем-плану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едяк П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50</w:t>
            </w:r>
            <w:r>
              <w:rPr/>
              <w:t xml:space="preserve"> кв. м. на пров. Тепличному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нців М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11</w:t>
            </w:r>
            <w:r>
              <w:rPr/>
              <w:t xml:space="preserve"> кв. м. на пров. Ільницькому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(немає документі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иликів Є.Д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78</w:t>
            </w:r>
            <w:r>
              <w:rPr/>
              <w:t xml:space="preserve"> кв. м. на вул. І. Франк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ішення не прийнято 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i/>
                <w:color w:val="000000"/>
              </w:rPr>
              <w:t>4- відмовити; 1 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як Л.Ф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30</w:t>
            </w:r>
            <w:r>
              <w:rPr/>
              <w:t xml:space="preserve"> кв. м. на вул. Грюнвальдській, для обслуговування магази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ич Г.Л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на вул. І. Франка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 до вивчення 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емельна ділянка  судових спорах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рква Християн Віри Євангельсько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544 </w:t>
            </w:r>
            <w:r>
              <w:rPr/>
              <w:t xml:space="preserve">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трийській, 431</w:t>
            </w:r>
            <w:r>
              <w:rPr/>
              <w:t>, для обсл.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3.04</w:t>
            </w:r>
            <w:r>
              <w:rPr/>
              <w:t>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i/>
                <w:color w:val="000000"/>
              </w:rPr>
              <w:t>(зменшити площу земельної ділянк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іліпчук М.Т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00 кв.м. по вул. 22 Січня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 виїзд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зар С.Т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м. по вул. Зелена, 14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звернутись двом співвласникам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убик М.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93</w:t>
            </w:r>
            <w:r>
              <w:rPr/>
              <w:t xml:space="preserve"> кв. м. на вул. Нагірній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ванів І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00</w:t>
            </w:r>
            <w:r>
              <w:rPr/>
              <w:t xml:space="preserve"> кв. м. на вул. Гребінки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сько М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на пров. Теплични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менова О.А., 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93</w:t>
            </w:r>
            <w:r>
              <w:rPr/>
              <w:t xml:space="preserve"> кв. м. на вул. Холмській, для обслуговування гараж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ца А.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на вул. Шептицького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ик М.І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00</w:t>
            </w:r>
            <w:r>
              <w:rPr/>
              <w:t xml:space="preserve"> кв. м. на вул. П. Орлик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упа Р.Б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0 кв. м. у кварталі забудови на вул. Парковій, для ОЖБ (ділянка № 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  <w:i/>
                <w:color w:val="000000"/>
              </w:rPr>
              <w:t>Рекомендовано відділу скерувати Заяву для розгляду в КП  УК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рістов Я.О., 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у кварталі забудови на вул. Парковій, для ОЖБ (ділянка № 6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овано відділу скерувати Заяву для розгляду в КП  УК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льгуш Є.О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704 кв. м. у кварталі забудови на вул. Парковій, для ОЖБ (ділянка № 5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овано відділу скерувати Заяву для розгляду в КП  УК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брянська Л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95 кв. м. на вул. М. Грушевського для обслуговування нежитлового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дати  необхідні документи)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2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40"/>
        <w:gridCol w:w="4253"/>
        <w:gridCol w:w="1984"/>
        <w:gridCol w:w="368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ліпченко А.А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74 кв. м. на вул. Ю. Дрогобича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ігуняк Т.І., вул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0 кв. м. на вул. Міцкевича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врильчик А.В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Глібова, 14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льків О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16 кв. м. на вул. Грюнвальдській, 2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инницька Л.М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34 кв. м. на вул. Залужанській,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рішення сесії про надання дозволу про терміновано)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8"/>
          <w:szCs w:val="28"/>
        </w:rPr>
        <w:t>3</w:t>
      </w:r>
      <w:r>
        <w:rPr/>
        <w:t>. Різне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369"/>
        <w:gridCol w:w="4253"/>
        <w:gridCol w:w="1984"/>
        <w:gridCol w:w="368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динак О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затвердження проекту по зміні цільового призначення на земельну ділянку площею </w:t>
            </w:r>
            <w:r>
              <w:rPr>
                <w:lang w:val="ru-RU"/>
              </w:rPr>
              <w:t>61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ул. Бориславська, 2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к Н.А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59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на вул. Шопена, 6, для обслуговування нежитлової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Голова комісії          ______________________ /І. Дзюрах/                                                                                                                </w:t>
        <w:tab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_____________________ /С. Оленич /                                                                                                                          </w:t>
      </w:r>
      <w:r>
        <w:rPr>
          <w:b/>
          <w:lang w:val="ru-RU"/>
        </w:rPr>
        <w:tab/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29:00Z</dcterms:created>
  <dc:creator>Customer</dc:creator>
  <dc:description/>
  <cp:keywords/>
  <dc:language>en-US</dc:language>
  <cp:lastModifiedBy>User</cp:lastModifiedBy>
  <cp:lastPrinted>2017-11-28T14:32:00Z</cp:lastPrinted>
  <dcterms:modified xsi:type="dcterms:W3CDTF">2024-09-10T12:30:00Z</dcterms:modified>
  <cp:revision>122</cp:revision>
  <dc:subject/>
  <dc:title>       Протокол  № 108</dc:title>
</cp:coreProperties>
</file>