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                                                                                                             </w:t>
      </w:r>
      <w:r>
        <w:rPr/>
        <w:t>Протокол  № 80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виїзного 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sz w:val="26"/>
          <w:szCs w:val="26"/>
          <w:u w:val="single"/>
        </w:rPr>
        <w:t>26</w:t>
      </w:r>
      <w:r>
        <w:rPr>
          <w:b/>
          <w:bCs/>
          <w:sz w:val="26"/>
          <w:szCs w:val="26"/>
        </w:rPr>
        <w:t xml:space="preserve"> жовтня 2017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 М., Бернадович В. А., Балог О. Б., , Городинський М. 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сутні: </w:t>
      </w:r>
      <w:r>
        <w:rPr>
          <w:b/>
          <w:sz w:val="26"/>
          <w:szCs w:val="26"/>
          <w:u w:val="single"/>
        </w:rPr>
        <w:t>Муль Р. М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представник відділу оренди та приватизації комунального майна та земельних ресурсів.</w:t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сутні від громади:======</w:t>
      </w:r>
    </w:p>
    <w:p>
      <w:pPr>
        <w:pStyle w:val="TextBody"/>
        <w:spacing w:before="0" w:after="0"/>
        <w:jc w:val="both"/>
        <w:rPr/>
      </w:pPr>
      <w:r>
        <w:rPr>
          <w:b/>
        </w:rPr>
        <w:t>Слухали:</w:t>
      </w:r>
      <w:r>
        <w:rPr/>
        <w:t xml:space="preserve"> голову комісії про присутність членів комісії, про  порядок денний та порядок розгляду заяв громадян. Після обговорення та внесення поправок за порядок денний проголосували «одноголосно».  Порядок розгляду заяв визначили  колегіально і погодили «одноголосно»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Про надання згоди на виготовлення проектів відведення та технічної  документації на земельні ділянки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3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за І.С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03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тус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иряк О.В., с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14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тус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ць В.Р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03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тус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однар В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23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тус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4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в’</w:t>
            </w:r>
            <w:r>
              <w:rPr/>
              <w:t>як</w:t>
            </w:r>
            <w:r>
              <w:rPr>
                <w:lang w:val="ru-RU"/>
              </w:rPr>
              <w:t xml:space="preserve"> Т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95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І. Франка</w:t>
            </w:r>
            <w:r>
              <w:rPr/>
              <w:t>, дл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аландович В.З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17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тус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.10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тник Р.Я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308 кв. м. на вул. І. Франка, 30, для обслуговування житлового будинку.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ОБОВЯЗКОВА присутність заявник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лошин Л.Д.</w:t>
            </w:r>
            <w:r>
              <w:rPr/>
              <w:t>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16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Жупна</w:t>
            </w:r>
            <w:r>
              <w:rPr/>
              <w:t>, 6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тунов І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310 кв. м. на вул. Б. Хмельницького, 16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й Н.М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443 кв. м. на вул. Б. Хмельницького, 16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Ресторан «Україна» (М. Курил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97 кв. м. на вул. Ковальська, 1, дл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рб’як М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33</w:t>
            </w:r>
            <w:r>
              <w:rPr/>
              <w:t xml:space="preserve"> кв. м. на вул. Кн. Ольги, для обслуговування гар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ольц Л. М., 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0 кв. м. на вул. Козловського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рква Християн Віри Євангельської, вул. Стрийська, 4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45 кв. м. на вул. Стрийській, 431, для обслуговування нежитлової будівлі (церкви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тис М. 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28 б, (щодо встановлення та відновлення меж земельної ділянки).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ций О. Є., вул. І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. Франка, для обслуговування гараж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вид Т. І., вул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вул. І. Франка, для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убков І. П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. Франка, для обслуговування гараж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17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внак Н. М., ***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Стуса, для  обслуговування гар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тар В.І. 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0,1902 га. на вул. Стрийській, 266 для та обслуговування нежитлових приміщ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арків І. С., 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юнвальдська   для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1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схем – план, висновки комунальних служб про відсутність комунікацій та інфраструктури, згода від суміжних користувач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інчик З.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5 кв. м. на вул. Кн. Ольги (біля будинку 10), для обслуговування прибудови.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8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нюкевич О.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96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амбірська</w:t>
            </w:r>
            <w:r>
              <w:rPr/>
              <w:t>, для ОЖ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іц Ю. Р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вул. </w:t>
            </w:r>
            <w:r>
              <w:rPr>
                <w:lang w:val="ru-RU"/>
              </w:rPr>
              <w:t>Наливайка</w:t>
            </w:r>
            <w:r>
              <w:rPr/>
              <w:t>, для ОЖ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оз Н. 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823 </w:t>
            </w:r>
            <w:r>
              <w:rPr/>
              <w:t xml:space="preserve">кв. м. вул. </w:t>
            </w:r>
            <w:r>
              <w:rPr>
                <w:lang w:val="ru-RU"/>
              </w:rPr>
              <w:t>Шептицького</w:t>
            </w:r>
            <w:r>
              <w:rPr/>
              <w:t>, для ОЖ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рохта А. С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600 </w:t>
            </w:r>
            <w:r>
              <w:rPr/>
              <w:t xml:space="preserve">кв. м. вул. </w:t>
            </w:r>
            <w:r>
              <w:rPr>
                <w:lang w:val="ru-RU"/>
              </w:rPr>
              <w:t>Ільницького</w:t>
            </w:r>
            <w:r>
              <w:rPr/>
              <w:t>,  для садівниц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пиляк Р. М., вул. П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96</w:t>
            </w:r>
            <w:r>
              <w:rPr/>
              <w:t xml:space="preserve"> кв. м. вул. </w:t>
            </w:r>
            <w:r>
              <w:rPr>
                <w:lang w:val="ru-RU"/>
              </w:rPr>
              <w:t>Самбірська</w:t>
            </w:r>
            <w:r>
              <w:rPr/>
              <w:t>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.2017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розгляд ради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терміну оренди та надання в оренду земельних ділянок</w:t>
      </w:r>
    </w:p>
    <w:p>
      <w:pPr>
        <w:pStyle w:val="Normal"/>
        <w:ind w:left="30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расович О. Я., вул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площею   5 кв. м., вул.  Ш.-Алейхема, для обслуговування нежитлового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4.2017р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ізне</w:t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40"/>
        <w:gridCol w:w="4253"/>
        <w:gridCol w:w="1984"/>
        <w:gridCol w:w="368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красова І. 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викуп зем.діл. пощею 65 кв.м. на вул. Грушевського, 59/5 для обслуговування нежитлового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чук О. Й., *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договору строкового сервітуту для розміщення МАФ на вул. Грушевського площею 25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Голова комісії            _______________________   /І. В. Дзюрах/                                                              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_______________________   /С. Р. Оленич/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0:00Z</dcterms:created>
  <dc:creator>Customer</dc:creator>
  <dc:description/>
  <cp:keywords/>
  <dc:language>en-US</dc:language>
  <cp:lastModifiedBy>User</cp:lastModifiedBy>
  <cp:lastPrinted>2017-11-07T15:46:00Z</cp:lastPrinted>
  <dcterms:modified xsi:type="dcterms:W3CDTF">2024-09-10T12:19:00Z</dcterms:modified>
  <cp:revision>59</cp:revision>
  <dc:subject/>
  <dc:title>       Протокол  № 108</dc:title>
</cp:coreProperties>
</file>