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  <w:t>Протокол  № 55</w:t>
      </w:r>
    </w:p>
    <w:p>
      <w:pPr>
        <w:pStyle w:val="Subtitl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сідання постійної комісії ради з питань регулювання земельних відносин</w:t>
      </w:r>
    </w:p>
    <w:p>
      <w:pPr>
        <w:pStyle w:val="Normal"/>
        <w:tabs>
          <w:tab w:val="clear" w:pos="709"/>
          <w:tab w:val="left" w:pos="6825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 xml:space="preserve">місто Дрогобич </w:t>
        <w:tab/>
        <w:tab/>
        <w:tab/>
        <w:tab/>
        <w:tab/>
        <w:tab/>
        <w:tab/>
        <w:tab/>
        <w:tab/>
        <w:tab/>
        <w:tab/>
        <w:tab/>
        <w:tab/>
        <w:tab/>
        <w:tab/>
        <w:t>28 лютого 2017 р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КЛАД КОМІСІЇ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  <w:u w:val="single"/>
        </w:rPr>
        <w:t>Балог Олег Богданович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ступник голови постійної комісії: </w:t>
      </w:r>
      <w:r>
        <w:rPr>
          <w:b/>
          <w:sz w:val="26"/>
          <w:szCs w:val="26"/>
          <w:u w:val="single"/>
        </w:rPr>
        <w:t>Вітульська Марія Іванівна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кретар постійної комісії: </w:t>
      </w:r>
      <w:r>
        <w:rPr>
          <w:b/>
          <w:sz w:val="26"/>
          <w:szCs w:val="26"/>
          <w:u w:val="single"/>
        </w:rPr>
        <w:t>Дзюрах Ірина Василівна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и постійної комісії: </w:t>
      </w:r>
      <w:r>
        <w:rPr>
          <w:b/>
          <w:sz w:val="26"/>
          <w:szCs w:val="26"/>
          <w:u w:val="single"/>
        </w:rPr>
        <w:t>Муль Роман Миколайович Броварський Назарій Ярославович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сутні:</w:t>
      </w:r>
      <w:r>
        <w:rPr>
          <w:b/>
          <w:sz w:val="26"/>
          <w:szCs w:val="26"/>
          <w:u w:val="single"/>
        </w:rPr>
        <w:t xml:space="preserve"> -----</w:t>
      </w:r>
    </w:p>
    <w:p>
      <w:pPr>
        <w:pStyle w:val="Heading1"/>
        <w:shd w:fill="FFFFFF" w:val="clear"/>
        <w:spacing w:lineRule="atLeast" w:line="324" w:before="0" w:after="0"/>
        <w:textAlignment w:val="baseline"/>
        <w:rPr>
          <w:b w:val="false"/>
          <w:b w:val="false"/>
          <w:bCs w:val="false"/>
          <w:sz w:val="26"/>
          <w:szCs w:val="26"/>
          <w:u w:val="single"/>
          <w:lang w:val="uk-UA"/>
        </w:rPr>
      </w:pPr>
      <w:r>
        <w:rPr>
          <w:bCs w:val="false"/>
          <w:sz w:val="26"/>
          <w:szCs w:val="26"/>
          <w:shd w:fill="FFFFFF" w:val="clear"/>
          <w:lang w:val="uk-UA"/>
        </w:rPr>
        <w:t>Запрошені:</w:t>
      </w:r>
      <w:r>
        <w:rPr>
          <w:b w:val="false"/>
          <w:sz w:val="26"/>
          <w:szCs w:val="26"/>
          <w:shd w:fill="FFFFFF" w:val="clear"/>
          <w:lang w:val="uk-UA"/>
        </w:rPr>
        <w:t xml:space="preserve"> </w:t>
      </w:r>
      <w:r>
        <w:rPr>
          <w:b w:val="false"/>
          <w:bCs w:val="false"/>
          <w:sz w:val="26"/>
          <w:szCs w:val="26"/>
          <w:shd w:fill="FFFFFF" w:val="clear"/>
          <w:lang w:val="uk-UA"/>
        </w:rPr>
        <w:t>працівники архітектури, відділу правового забезпечення, держгеокадастру, відділу оренди та приватизації комунального майна Дрогобицької міської ради, громадськість</w:t>
      </w:r>
      <w:r>
        <w:rPr>
          <w:b w:val="false"/>
          <w:bCs w:val="false"/>
          <w:sz w:val="26"/>
          <w:szCs w:val="26"/>
          <w:lang w:val="uk-UA"/>
        </w:rPr>
        <w:t>.</w:t>
      </w:r>
    </w:p>
    <w:p>
      <w:pPr>
        <w:pStyle w:val="Normal"/>
        <w:snapToGrid w:val="false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сутні від ДМР та громадськості: </w:t>
      </w:r>
      <w:r>
        <w:rPr>
          <w:bCs/>
          <w:color w:val="000000"/>
          <w:sz w:val="26"/>
          <w:szCs w:val="26"/>
        </w:rPr>
        <w:t xml:space="preserve">Р.Урбан – начальник </w:t>
      </w:r>
      <w:r>
        <w:rPr>
          <w:sz w:val="26"/>
          <w:szCs w:val="26"/>
          <w:shd w:fill="FFFFFF" w:val="clear"/>
        </w:rPr>
        <w:t>відділу оренди та приватизації комунального майна</w:t>
      </w:r>
      <w:r>
        <w:rPr>
          <w:bCs/>
          <w:color w:val="000000"/>
          <w:sz w:val="26"/>
          <w:szCs w:val="26"/>
        </w:rPr>
        <w:t>, працівник відділу правового забезпечення Чукла С.П. , від громадськості  Бішко В.А., Гриців Л.Ж., Скурчанська Л.В., Боднар Ю.Р., Гудим Г.Ю., Каштанова С.І., Антоненко Г.М., Цюх З.Л., Баневська А.А., Волошанська С.Я..</w:t>
      </w:r>
    </w:p>
    <w:p>
      <w:pPr>
        <w:pStyle w:val="Normal"/>
        <w:ind w:firstLine="709"/>
        <w:jc w:val="both"/>
        <w:rPr/>
      </w:pPr>
      <w:r>
        <w:rPr/>
        <w:t>Голова постійної комісії Балог О.Б. озвучив, що присутні 5 (п’ять) членів постійної Комісії, відтак є кворум та поставив на голосування затвердження порядку денного з доповненням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Обговоривши порядок денний з доповненнями затвердили одноголосно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 </w:t>
      </w:r>
    </w:p>
    <w:tbl>
      <w:tblPr>
        <w:tblW w:w="148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5310"/>
        <w:gridCol w:w="3717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роткий зміст заяви чи клопотанн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ind w:left="72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довження терміну оренди та надання в оренду земельних ділянок</w:t>
      </w:r>
    </w:p>
    <w:tbl>
      <w:tblPr>
        <w:tblW w:w="148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5310"/>
        <w:gridCol w:w="3717"/>
      </w:tblGrid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ринців О. З ., вул. 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довження терміну оренди земельної ділянки площею 7,25  кв. м., вул.  М. Ринок, для обслуговування кіоску для торгівлі квітам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комендувати раді </w:t>
            </w:r>
          </w:p>
        </w:tc>
      </w:tr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уменна І. М .,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довження терміну оренди земельної ділянки площею 7,25  кв. м., вул.  М. Ринок, для обслуговування кіоску для торгівлі квітам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зОВ «Діакор Голден Інвест» (О. Бутріна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довження терміну оренди земельної ділянки площею  532 кв. м., вул.  Малий Ринок, 11/1, для обслуговування будівлі торгівлі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а відмову -4 </w:t>
            </w:r>
          </w:p>
        </w:tc>
      </w:tr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ойчин І. І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довження терміну оренди земельної ділянки площею 7,25  кв. м., вул.  М. Ринок, для обслуговування кіоску для торгівлі квітам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вадчак О. М., вул.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довження терміну оренди земельної ділянки площею 6  кв. м., пл.. Злуки, для обслуговування кіоску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</w:rPr>
              <w:t>На довивчення</w:t>
            </w:r>
            <w:r>
              <w:rPr/>
              <w:t xml:space="preserve"> (надати договір згідно рішення №125 від 28.01.2016р., та оплату за оренду)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 затвердження матеріалів проектів відведення та технічної документації на земельні ділянки, передачу у власність, в оренду</w:t>
      </w:r>
    </w:p>
    <w:tbl>
      <w:tblPr>
        <w:tblW w:w="148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71"/>
        <w:gridCol w:w="5387"/>
        <w:gridCol w:w="3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іхо О. П., вул.***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911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Г. Брама, 142  для ОЖ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Федик Ю. З., ***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Павлика, 14   для ОЖ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тримавс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девич – Винницький Я. К. , ***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 7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 У. Кравченко для ведення садівництв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1 - «Утримавс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Стрічевський Р., ***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60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пров. Різдвяний.   для ОЖ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олошин М. А., ***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твердити матеріали поділу на земельну ділянку площею 773 кв.м. і надати в оренду  339 кв. м. та припинити оренду площею 434 кв.м. на вул.  Вільде, 8 для обслугов. Нежит. приміщ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вищ О. А ., ***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   68  кв. м.  на вул. Жупна, 13/3  для обслуговування гараж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 довивченн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7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убаш Л. І., вул. ***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803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туса   для ОЖ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 довивчення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відсутній кадастровий номер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8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риник І. А***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344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Плебанія, 54   для ОЖ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о надання згоди на виготовлення проектів відведення та технічної  документації на земельні ділянки  </w:t>
      </w:r>
    </w:p>
    <w:tbl>
      <w:tblPr>
        <w:tblW w:w="1489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5432"/>
        <w:gridCol w:w="3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Скакодуб С. Л.., ***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9,5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 Нижанківського для обслуговування гараж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Пінчак М.Є., Пінчак О.І***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В. Гора  для ОЖ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ицавка Т. М., вул.***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Г. Брама для ОЖ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Блажівський Ю. О.., ***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Вербова, 16 для ОЖ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аштанова С. І., *** 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318 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Холмській, 1/7а для ведення городництв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удрик А. Л., ***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00  кв. м. між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Станіславська та П. Орлика  для ОЖБ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ідмовити </w:t>
            </w:r>
          </w:p>
          <w:p>
            <w:pPr>
              <w:pStyle w:val="Normal"/>
              <w:snapToGrid w:val="false"/>
              <w:rPr/>
            </w:pPr>
            <w:r>
              <w:rPr/>
              <w:t>(зем.діл. в кварталі забудов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рийовська М. вул.***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414 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В. Гора, б.124 кв.2 для ведення садівниц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 довивчення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</w:rPr>
              <w:t>Виїзд</w:t>
            </w: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учковський А. І ., ***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 1000 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Грабовського  для ведення садівництв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 довивчення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иїз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ирничанський Б. І., вул.***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60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 Б. Кицилів, 44/1 для ОЖ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овк Г. С ., Ляйс А. І***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 694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Зварицька, 90  для ведення садівниц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 довивчення </w:t>
            </w:r>
          </w:p>
          <w:p>
            <w:pPr>
              <w:pStyle w:val="Normal"/>
              <w:snapToGrid w:val="false"/>
              <w:rPr/>
            </w:pPr>
            <w:r>
              <w:rPr/>
              <w:t>(відсутні правовстановлюючі докумен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Лудин Н. О**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47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партака, 32  для ОЖ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П «УКБ» ДМР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Зем. діл. пл.. 3,8094 га. вул. Спортивна, 2для реконструкції стадіону «Галичи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 довивчення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ТзОВ «Ібіс і К»  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виготовл. Докум. з поділу земельної ділянки площею 890 кв.м. на земельну ділянку площею 129 кв.м. та 761 кв.м.  кв. м. В. Великого, 66/1  для обслуговування нежитлового приміщенн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 довивчення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ечипір Р. Я., ***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 994 кв. м. 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амбірська,117  для ОЖ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 довивчення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Дідух Г. М., ***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32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трийська , для ведення садівництв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ішення неприйняте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1-«ЗА»; 1-«Утримався»; </w:t>
            </w:r>
          </w:p>
          <w:p>
            <w:pPr>
              <w:pStyle w:val="Normal"/>
              <w:snapToGrid w:val="false"/>
              <w:rPr/>
            </w:pPr>
            <w:r>
              <w:rPr/>
              <w:t>2-«Відмовити»; 1-«Відсутні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Марків І. С., ***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40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Грюнвальдська   для обслуговування гаражу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 довивчення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иїз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Стецькович Н. В., *** 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17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Пров. Короткий, 3  для ОЖ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 довивчення 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відсутні правовстановлюючі докумен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Бах Л. М., ***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Земельну ділянку площею 3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Чорновола, біля буд. №31  для обслуговування гараж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ар О. М., ***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92 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Жупна, 22 для ведення садівниц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ідмовит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стирко В. М., ***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пров. Тепличний  для ОЖ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зимир Ю. І., ****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Г. Брама, 143  для обслуговування гараж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ідмовит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ревко О. П., ***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88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. Стрільців, 14  для обслуговування гараж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ідмовит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харова С. Г., ***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амбірська  для ОЖ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льник І. М., ***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Львівська, 14  для ОЖ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иванчик Р. Ф., ***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0,08 га.. </w:t>
            </w:r>
          </w:p>
          <w:p>
            <w:pPr>
              <w:pStyle w:val="Normal"/>
              <w:snapToGrid w:val="false"/>
              <w:rPr/>
            </w:pPr>
            <w:r>
              <w:rPr/>
              <w:t>вул. Трускавецька  для ведення садівниц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Рекомендувати раді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Ігнацевич О. В., вул.***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0,1 га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Гайдамацька  для ведення садівниц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хаць В. Л., ***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Шухевича  для ОЖ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-«Утримавс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каль І. М., вул. ***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20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Тисменицька  для ведення садівниц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Іваськів В. Л., вул. ***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48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туса  для обслуговування гараж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 довивчення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иїз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ББ «Весняне 57» (В. Макаров)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0,4659 га вул. Грушевського, 5,7  для ОБЖ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 довивчення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уточнення площі зем.діл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однар І. В., вул. ***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В. Гора, 179, кв.9  для обслуговування гараж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 довивчення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роз Н. М., вул.***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513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Г. Брама (біля буд. №4) для ведення садівниц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цедін С. М., вул.***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26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В. Гора, 179/6  для обслуговування гараж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 довивчення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еськів О. В., вул.***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 694 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 В. Гора, 170 для ОЖ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Лютик Ю.В., вул.***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4 кв.м. вул. Грушевського, 46, для обслуговування існуючого гараж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Cs/>
              </w:rPr>
              <w:t xml:space="preserve">Цюх М. Т., вул. *** 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орієнтовною площею  650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Видова , для ведення садівництв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 уточненням меж)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ізне</w:t>
      </w:r>
    </w:p>
    <w:tbl>
      <w:tblPr>
        <w:tblW w:w="1487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5310"/>
        <w:gridCol w:w="37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Угрин М. Р., вул.***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до рішення №345 від 18.08.16 р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На до вивчення </w:t>
            </w:r>
          </w:p>
        </w:tc>
      </w:tr>
      <w:tr>
        <w:trPr>
          <w:trHeight w:val="8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авлюх А. Б., ***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еренесення МАФ з місця біля Костелу на вул. В. Великого площею 18 кв.м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вивчення - 4</w:t>
            </w:r>
          </w:p>
          <w:p>
            <w:pPr>
              <w:pStyle w:val="Normal"/>
              <w:snapToGrid w:val="false"/>
              <w:rPr/>
            </w:pPr>
            <w:r>
              <w:rPr/>
              <w:t>1-«рекомендувати рад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Гудим М. І.,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терміну рішення №1726 від 23.09.2015 р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Кутявін О. О ., **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безпечення руху заяви про надання земельної ділянки під забудову від 17.11.2016 р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До відом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тявін О. О ., ***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24 кв.м., м.Дрогобич,  для будівництва та обслуговування гаражу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ідмовити</w:t>
            </w:r>
          </w:p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відсутній план – схем земельної ділянки  та адреса місця розташуванн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явін О. О .,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 1000 кв. м. , м.Дрогобич для ОЖБ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відсутній план – схем земельної ділянки  та адреса місця розташуванн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Гриців Л. Ж.,  вул.  ***  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в оренду частини прибудинкової території площею 42 кв.м. на вул. В. Великого, 80/1 для здійснення прибудови до квартир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 вивченн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надати довідку з архітектури, та відділу правового забезпеченн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копович Н. П., 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ключення в перелік на продаж земельної ділянки площею 29 кв.м. вул. Сагайдачного, 37б для обслуговування нежитлової будівлі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олод О. П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укладення договору особистого строкового сервітуту на територію площею 30 кв.м. на вул. Грушевського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ідділ оренди та приватизації комунального майна (Р. Урбан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експертної грошової оцінки земельної ділянки площею 13047 кв.м. на вул. Раневицькій, ціна становить 926 337 грн. (71,00 грн. за 1 кв.м.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 xml:space="preserve">Відділ оренди та приватизації комунального майна (Р. Урбан)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 затвердження експертної грошової оцінки земельної ділянки площею 1468 кв.м. на вул. Фабричній, 38, ціна становить 138 036 грн. (94,03 грн. за 1 кв.м.)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ідділ оренди та приватизації комунального майна (Р. Урбан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 затвердження експертної грошової оцінки земельної ділянки площею 126 кв.м. на вул. Грушевського, 180а, ціна становить 61 875 грн. (491,00 грн. за 1 кв.м.)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ідділ оренди та приватизації комунального майна (Р. Урбан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Положення про порядок встановлення гаражів на території міста Дрогобич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</w:rPr>
              <w:t>Відмовит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формлене з порушенням ЗК України, запропонувати підготувати Положення про розроблення парко місц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Т «Львівобленерго» (Р. Мірзаєв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у рішення від 18.05.2016 р. № 272 (щодо площі 53 кв.м.) та продовження терміну рішення (вул. Л. Українки)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вив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Т «Львівобленерго» (Р. Мірзаєв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у рішення від 7.11.2014 р. №1416 (щодо площі 53 кв.м.) та продовження терміну рішення (вул. Котка)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ДПУ ім. Франка (Н. Скотна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иділення земельної ділянки, прилеглої до корпусу біолого-природничого факультету для створення дендропарку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а розгляд рад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утер І.Г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до рішення №468 від 30.11.2016 р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остійна комісія </w:t>
            </w:r>
            <w:r>
              <w:rPr>
                <w:iCs/>
                <w:sz w:val="26"/>
                <w:szCs w:val="26"/>
              </w:rPr>
              <w:t>ради з питань регулювання земельних відносин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вернення до міського голови Т.Я.Кучми щодо розподілу та надання коштів з бюджету розвитку для виконання необхідних робіт по виборчих округах в сумі 200 000 грн. на кожен округ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9"/>
          <w:tab w:val="left" w:pos="12300" w:leader="none"/>
        </w:tabs>
        <w:rPr/>
      </w:pPr>
      <w:r>
        <w:rPr>
          <w:i/>
        </w:rPr>
        <w:t>Зауваження та застереження щодо розгляду заяв та рішень зі сторони представників комісії, працівників відділів ДМР  та зі сторони присутніх осіб не надходило. Кожен листок підписаний головою та секретарем комісії.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>Голова комісії:                                                                                                                          Балог О.Б.</w:t>
      </w:r>
    </w:p>
    <w:p>
      <w:pPr>
        <w:pStyle w:val="Normal"/>
        <w:tabs>
          <w:tab w:val="clear" w:pos="709"/>
          <w:tab w:val="left" w:pos="597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9"/>
          <w:tab w:val="left" w:pos="5970" w:leader="none"/>
        </w:tabs>
        <w:rPr>
          <w:b/>
          <w:b/>
        </w:rPr>
      </w:pPr>
      <w:r>
        <w:rPr>
          <w:b/>
        </w:rPr>
        <w:t>Секретар комісії:</w:t>
        <w:tab/>
        <w:t xml:space="preserve">                                                  Дзюрах І.В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466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6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0</wp:posOffset>
              </wp:positionH>
              <wp:positionV relativeFrom="page">
                <wp:posOffset>3434080</wp:posOffset>
              </wp:positionV>
              <wp:extent cx="575310" cy="329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lang w:val="ru-RU"/>
                            </w:rPr>
                            <w:t>6</w:t>
                          </w:r>
                          <w:r>
                            <w:rPr>
                              <w:lang w:val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270.4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fldChar w:fldCharType="begin"/>
                    </w:r>
                    <w:r>
                      <w:rPr>
                        <w:lang w:val="ru-RU"/>
                      </w:rPr>
                      <w:instrText xml:space="preserve"> PAGE </w:instrText>
                    </w:r>
                    <w:r>
                      <w:rPr>
                        <w:lang w:val="ru-RU"/>
                      </w:rPr>
                      <w:fldChar w:fldCharType="separate"/>
                    </w:r>
                    <w:r>
                      <w:rPr>
                        <w:lang w:val="ru-RU"/>
                      </w:rPr>
                      <w:t>6</w:t>
                    </w:r>
                    <w:r>
                      <w:rPr>
                        <w:lang w:val="ru-RU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autoSpaceDE w:val="true"/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Подзаголовок Знак"/>
    <w:basedOn w:val="Style13"/>
    <w:qFormat/>
    <w:rPr>
      <w:b/>
      <w:bCs/>
      <w:sz w:val="24"/>
      <w:szCs w:val="24"/>
      <w:lang w:val="uk-UA"/>
    </w:rPr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50:00Z</dcterms:created>
  <dc:creator>Customer</dc:creator>
  <dc:description/>
  <cp:keywords/>
  <dc:language>en-US</dc:language>
  <cp:lastModifiedBy>User</cp:lastModifiedBy>
  <cp:lastPrinted>2017-03-10T15:37:00Z</cp:lastPrinted>
  <dcterms:modified xsi:type="dcterms:W3CDTF">2024-09-10T12:09:00Z</dcterms:modified>
  <cp:revision>85</cp:revision>
  <dc:subject/>
  <dc:title>Протокол  № 108</dc:title>
</cp:coreProperties>
</file>