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Протокол  № 59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tabs>
          <w:tab w:val="clear" w:pos="709"/>
          <w:tab w:val="left" w:pos="682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>27 квітня 2017 р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КЛАД КОМІСІЇ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Муль Роман Миколайович Броварський Назарій Ярослав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----</w:t>
      </w:r>
    </w:p>
    <w:p>
      <w:pPr>
        <w:pStyle w:val="Heading1"/>
        <w:shd w:fill="FFFFFF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  <w:t>Запрошені:</w:t>
      </w:r>
      <w:r>
        <w:rPr>
          <w:b w:val="false"/>
          <w:sz w:val="26"/>
          <w:szCs w:val="26"/>
          <w:shd w:fill="FFFFFF" w:val="clear"/>
          <w:lang w:val="uk-UA"/>
        </w:rPr>
        <w:t xml:space="preserve"> 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працівники архітектури, відділу правового забезпечення, держгеокадастру, відділу оренди та приватизації комунального майна Дрогобицької міської ради, громадськість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ДМР та громадськості: </w:t>
      </w:r>
      <w:r>
        <w:rPr>
          <w:bCs/>
          <w:color w:val="000000"/>
          <w:sz w:val="26"/>
          <w:szCs w:val="26"/>
        </w:rPr>
        <w:t xml:space="preserve">Р.Урбан – начальник </w:t>
      </w:r>
      <w:r>
        <w:rPr>
          <w:sz w:val="26"/>
          <w:szCs w:val="26"/>
          <w:shd w:fill="FFFFFF" w:val="clear"/>
        </w:rPr>
        <w:t>відділу оренди та приватизації комунального майна</w:t>
      </w:r>
      <w:r>
        <w:rPr>
          <w:bCs/>
          <w:color w:val="000000"/>
          <w:sz w:val="26"/>
          <w:szCs w:val="26"/>
        </w:rPr>
        <w:t>, від громадськості голова ОСББ «Весняне,57, Мажаров В.С.;   Жирик А.О., Кузьбіда О.Є., Корягіна А.І., надкернична Л.І., Зубрицька С.І., Кузьмак Т.М.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говоривши порядок денний з доповненнями затвердили одноголосно.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алич С. П., вул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у ділянку площею 15  кв. м., вул. Кн. Ольги, 12 А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договір оренди чинний)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Софія»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318 кв. м., вул. Трускавецькій, 6, для обслуговування нежитлової будівлі магазин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Дрогобичкисеньгаз ЛХЗ», вул. Індустріальна, 7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5111 кв. м., вул. Індустріальній, 7, для обслуговування нежитлової будівлі 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римався»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гобицька філія «Медичне училище «Медик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суборенду земельну ділянку площею 9775 кв. м. на вул. Сагайдачного, 100, для обслуговування об’єкт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гобицька філія «Медичне училище «Медик плюс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суборенду земельну ділянку площею 9775 кв. м. на вул. Сагайдачного, 100, для обслуговування об’єкт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53" w:hRule="atLeast"/>
        </w:trPr>
        <w:tc>
          <w:tcPr>
            <w:tcW w:w="1480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480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. Про затвердження матеріалів проектів відведення татехнічної документації на земельні ділянки, передачу у власність, в орен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310"/>
        <w:gridCol w:w="3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машевський Р. В., 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5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ортнянського,  для садівництв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урун О. П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вартал-к10),  для ОЖ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грин М. Р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7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абовського,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тоцька Л. П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Байди, 13, для ОЖБ.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дрейко О. Й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16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инниченка,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еховська М. І., Данилюк Л. С., Данилюк А. Я., Данилюк Р. Я., ***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11 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Котляревського, для ОЖБ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тро В. М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77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Стрийській, для ведення садівництв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сяжний В. В., вул. Березнянська, 1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Святого Юра, для ОЖБ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 Л. В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Наливайка (квартал К-13), для ОЖБ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овосільська М. Я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Вагилевича, 2/2, для ОЖБ.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рещак М. І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агилевича, 19,  для ОЖ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нігур М. П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ій, для ведення садівництва.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шнір О. Ф., вул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Маріїнській, 8, для будівництва та обслуговування гаражу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рогобицька районна рада, вул****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22 Січня, 28, для обслуговування будівлі (районного Народного дому)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 надання згоди на виготовлення проектів відведення та технічної  документації на земельні ділянк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8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48"/>
        <w:gridCol w:w="5310"/>
        <w:gridCol w:w="3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убрицький А. П., Зубрицький П. А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47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лебанія, 35, (щодо встановлення та відновлення меж земельної ділянки)., для ОЖБ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Кузьмак Т. М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6,3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Грушевського, 13, для обслуговування нежитлового приміщення, додатково 72,6 кв.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rPr/>
            </w:pPr>
            <w:r>
              <w:rPr/>
              <w:t>2-«Проти», 1-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ББ «Весняне 57» (В. Мажаров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65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ушевського, 5,7  для ОБЖ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римався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tbl>
      <w:tblPr>
        <w:tblW w:w="14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0"/>
        <w:gridCol w:w="5309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зьбіда В. М., ***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44 кв. м., вул. Ш. Алейхеме, 12, для обслуговування нежитлової будівлі торгівлі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надати копію свідоцтва право власності, тех..паспорт приміщення)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Дрогобицький «Агротехсервіс» (Р.Фідик)., вул. Стрийська, 26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виносити на розгляд сесії земельні питання по вул. Стрийській, 266, без погодження з правлінням підприємства (ухвала про заборону)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 відома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рик А.О., вул.***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готовлення проекту відведення земельної ділянки площею 0,13га по вул.Стрийська,266 для обслуговування складськ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(надати погодження з ПАТ «Дрогобицький Агротехсервіс», право власності)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люнт Н.Й.,</w:t>
            </w:r>
          </w:p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№585 від 17.02.2017р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5970" w:leader="none"/>
        </w:tabs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>
          <w:i/>
        </w:rPr>
        <w:t xml:space="preserve">Зауваження та застереження щодо розгляду заяв та рішень зі сторони представників комісії, працівників відділів ДМР  та зі сторони присутніх осіб не надходило. Кожен листок підписаний головою та секретарем комісії. </w:t>
      </w:r>
      <w:r>
        <w:rPr/>
        <w:t xml:space="preserve"> </w:t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:                                              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                                              Дзюрах І.В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347853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4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3.9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4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6:00Z</dcterms:created>
  <dc:creator>Customer</dc:creator>
  <dc:description/>
  <cp:keywords/>
  <dc:language>en-US</dc:language>
  <cp:lastModifiedBy>User</cp:lastModifiedBy>
  <cp:lastPrinted>2017-04-27T10:44:00Z</cp:lastPrinted>
  <dcterms:modified xsi:type="dcterms:W3CDTF">2024-09-10T12:12:00Z</dcterms:modified>
  <cp:revision>19</cp:revision>
  <dc:subject/>
  <dc:title>Протокол  № 108</dc:title>
</cp:coreProperties>
</file>