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  <w:t>Протокол  № 52</w:t>
      </w:r>
    </w:p>
    <w:p>
      <w:pPr>
        <w:pStyle w:val="Subtitle"/>
        <w:ind w:left="1416" w:hanging="0"/>
        <w:jc w:val="left"/>
        <w:rPr/>
      </w:pPr>
      <w:r>
        <w:rPr>
          <w:i/>
          <w:sz w:val="26"/>
          <w:szCs w:val="26"/>
        </w:rPr>
        <w:t>Виїзного засідання 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істо Дрогобич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24 січня 2017 р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СУТНІ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Балог Олег Богданович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ступник голови постійної комісії:  </w:t>
      </w:r>
      <w:r>
        <w:rPr>
          <w:b/>
          <w:sz w:val="26"/>
          <w:szCs w:val="26"/>
          <w:u w:val="single"/>
        </w:rPr>
        <w:t>Вітульська Марія Іванівна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кретар постійної комісії: </w:t>
      </w:r>
      <w:r>
        <w:rPr>
          <w:b/>
          <w:sz w:val="26"/>
          <w:szCs w:val="26"/>
          <w:u w:val="single"/>
        </w:rPr>
        <w:t>Дзюрах Ірина Василівна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>Броварський Назарій Ярославович, Муль Роман Миколайович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Відсутні:</w:t>
      </w:r>
      <w:r>
        <w:rPr>
          <w:b/>
          <w:sz w:val="26"/>
          <w:szCs w:val="26"/>
          <w:u w:val="single"/>
        </w:rPr>
        <w:t xml:space="preserve"> Муль Роман Миколайович, Вітульська Марія Іванівна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shd w:fill="FFFFFF" w:val="clear"/>
        <w:spacing w:lineRule="atLeast" w:line="324" w:before="0" w:after="0"/>
        <w:textAlignment w:val="baseline"/>
        <w:rPr>
          <w:b w:val="false"/>
          <w:b w:val="false"/>
          <w:bCs w:val="false"/>
          <w:sz w:val="26"/>
          <w:szCs w:val="26"/>
          <w:u w:val="single"/>
          <w:lang w:val="uk-UA"/>
        </w:rPr>
      </w:pPr>
      <w:r>
        <w:rPr>
          <w:bCs w:val="false"/>
          <w:sz w:val="26"/>
          <w:szCs w:val="26"/>
          <w:shd w:fill="FFFFFF" w:val="clear"/>
          <w:lang w:val="uk-UA"/>
        </w:rPr>
        <w:t>Запрошені:</w:t>
      </w:r>
      <w:r>
        <w:rPr>
          <w:b w:val="false"/>
          <w:sz w:val="26"/>
          <w:szCs w:val="26"/>
          <w:shd w:fill="FFFFFF" w:val="clear"/>
          <w:lang w:val="uk-UA"/>
        </w:rPr>
        <w:t xml:space="preserve"> </w:t>
      </w:r>
      <w:r>
        <w:rPr>
          <w:b w:val="false"/>
          <w:bCs w:val="false"/>
          <w:sz w:val="26"/>
          <w:szCs w:val="26"/>
          <w:shd w:fill="FFFFFF" w:val="clear"/>
          <w:lang w:val="uk-UA"/>
        </w:rPr>
        <w:t>працівники архітектури, відділу правового забезпечення, держгеокадастру, відділу оренди та приватизації комунального майна Дрогобицької міської ради, громадськість</w:t>
      </w:r>
      <w:r>
        <w:rPr>
          <w:b w:val="false"/>
          <w:bCs w:val="false"/>
          <w:sz w:val="26"/>
          <w:szCs w:val="26"/>
          <w:lang w:val="uk-UA"/>
        </w:rPr>
        <w:t>.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Присутні від ДМР та громадськості: </w:t>
      </w:r>
      <w:r>
        <w:rPr>
          <w:bCs/>
          <w:color w:val="000000"/>
          <w:sz w:val="26"/>
          <w:szCs w:val="26"/>
        </w:rPr>
        <w:t xml:space="preserve">Р.Урбан – начальник </w:t>
      </w:r>
      <w:r>
        <w:rPr>
          <w:sz w:val="26"/>
          <w:szCs w:val="26"/>
          <w:shd w:fill="FFFFFF" w:val="clear"/>
        </w:rPr>
        <w:t>відділу оренди та приватизації комунального майн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/>
        <w:t>Голова постійної комісії Балог О.Б. озвучив, що присутні 3 (три) члени постійної Комісії, відтак є кворум та поставив на голосування затвердження порядку денного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бговоривши порядок денний з доповненнями затвердили одноголосно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48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5310"/>
        <w:gridCol w:w="3772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роткий зміст заяви чи клопотання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69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зне</w:t>
      </w:r>
    </w:p>
    <w:tbl>
      <w:tblPr>
        <w:tblW w:w="148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13"/>
        <w:gridCol w:w="5310"/>
        <w:gridCol w:w="36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Гирович М. Д.,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проект відведення на земельну ділянку площею  21 кв. м. на вул.  Грушевського, 42 для обслуговування гаражу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екомендувати раді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Криванчик Р. Ф., ***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проект відведення на земельну ділянку площею  200 кв. м. на вул. Трускавецька  для ведення садівництв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ідмовит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олошин М. А., вул.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твердження матеріалів поділу на земельну ділянку площею  339  кв. м. на вул. Вільде, 8  для обслуговування нежитлового приміщення та припинити площею 434 кв.м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ішення не прийнято </w:t>
            </w:r>
          </w:p>
          <w:p>
            <w:pPr>
              <w:pStyle w:val="Normal"/>
              <w:snapToGrid w:val="false"/>
              <w:rPr/>
            </w:pPr>
            <w:r>
              <w:rPr/>
              <w:t>«Відмовити» -2</w:t>
            </w:r>
          </w:p>
          <w:p>
            <w:pPr>
              <w:pStyle w:val="Normal"/>
              <w:snapToGrid w:val="false"/>
              <w:rPr/>
            </w:pPr>
            <w:r>
              <w:rPr/>
              <w:t>«Утримався» -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Снятинська С. Г., *** Задорожна М. О., вул. 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а проект відведення на земельну ділянку площею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Козловського, 47/2, для ОЖБ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ідмови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атковський С. Ф., ***  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ключення в перелік для продажу земельну ділянку площею 60 кв. м. Вул. Л. Українки, 5/4, для обслуговування нежитлового приміщення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вивченн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СББ «Вишенька Олегова» (О. Альберда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проект відведення на земельну ділянку площею  кв. м. на вул. Самбірська, 5, для ОБЖБ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ідмовити 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шканець будинку №5 кв. 2 гр.Середницький К.З. зазначив, що категорично проти надання згоди на відведення  земельної ділянк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Валько В. С., Валько Г. О., Валько А. В., Валько М. В., Мушинський О. Ф., Степан МС. І., вул. 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проект відведення на земельну ділянку площею 965 кв. м. на  вул. Стрийська, 264, для ОЖБ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ешетніков Р. Т., вул.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а проект відведення на земельну ділянку площею 25 кв. м. на вул. Маріїнська, 8, для обслуговування гаражу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ідмовити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.9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вицька А. В.,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проект відведення на земельну ділянку площею 400 кв. м. на вул. Гнатюка, для ведення садівництв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ідмовити 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відсутній план – схема земельної ділянк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Яцюшко Т. Р.,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проект відведення на земельну ділянку площею 325 кв. м. на вул. Сагайдачного, для ОЖБ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ідмовити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икита А. Є.,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проект відведення на земельну ділянку площею 40,5 кв. м. на вул. Л. Українки, 38а, для обслуговування нежитлової будівлі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ішення не прийнято </w:t>
            </w:r>
          </w:p>
          <w:p>
            <w:pPr>
              <w:pStyle w:val="Normal"/>
              <w:snapToGrid w:val="false"/>
              <w:rPr/>
            </w:pPr>
            <w:r>
              <w:rPr/>
              <w:t>«Відмовити» -1</w:t>
            </w:r>
          </w:p>
          <w:p>
            <w:pPr>
              <w:pStyle w:val="Normal"/>
              <w:snapToGrid w:val="false"/>
              <w:rPr/>
            </w:pPr>
            <w:r>
              <w:rPr/>
              <w:t>«Утримався» -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Чорнява І. М., вул.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проект відведення земельної ділянки площею              кв.м. на вул. Л. Українська, 66 для обслуговування гаражу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ідмовити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аскула П. О.,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проект відведення на земельну ділянку площею 966 кв. м. на вул. Франка, 332/1, для ведення садівництв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ідмовити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Ших Г. Б., вул.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проект відведення на земельну ділянку площею 4361кв. м. на</w:t>
            </w:r>
          </w:p>
          <w:p>
            <w:pPr>
              <w:pStyle w:val="Normal"/>
              <w:snapToGrid w:val="false"/>
              <w:rPr/>
            </w:pPr>
            <w:r>
              <w:rPr/>
              <w:t>вул. Стрийська, 266/а, для обслуговування нежитлового приміщення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ідмовити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5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лий В. М.,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проект відведення на земельну ділянку площею 23  кв.м.  кв. м. на вул. Шептицького, 18, для обслуговування гаражу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6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ередюк Л. М.,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проект відведення на земельну ділянку площею 863. на</w:t>
            </w:r>
          </w:p>
          <w:p>
            <w:pPr>
              <w:pStyle w:val="Normal"/>
              <w:snapToGrid w:val="false"/>
              <w:rPr/>
            </w:pPr>
            <w:r>
              <w:rPr/>
              <w:t>вул. Рихтицька, для ОЖБ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ідмовити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7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Ільчишин Л. М.,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проект відведення на з емельну ділянку площею 1000 кв. м. на</w:t>
            </w:r>
          </w:p>
          <w:p>
            <w:pPr>
              <w:pStyle w:val="Normal"/>
              <w:snapToGrid w:val="false"/>
              <w:rPr/>
            </w:pPr>
            <w:r>
              <w:rPr/>
              <w:t>вул. Стрийській, 200, для ОЖБ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>
          <w:trHeight w:val="5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8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Ільчишин Л. М., ***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а проект відведення на земельну ділянку площею 892 кв. м. на</w:t>
            </w:r>
          </w:p>
          <w:p>
            <w:pPr>
              <w:pStyle w:val="Normal"/>
              <w:snapToGrid w:val="false"/>
              <w:rPr/>
            </w:pPr>
            <w:r>
              <w:rPr/>
              <w:t>вул. Стрийській,200 для ведення садівництва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>
          <w:trHeight w:val="5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9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ББ «Чисте подвір’я» (В. Хорощенко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проект відведення на земельну ділянку площею 727 на</w:t>
            </w:r>
          </w:p>
          <w:p>
            <w:pPr>
              <w:pStyle w:val="Normal"/>
              <w:snapToGrid w:val="false"/>
              <w:rPr/>
            </w:pPr>
            <w:r>
              <w:rPr/>
              <w:t>вул. Ш. Алейхема 6, для ОЖБ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увати раді</w:t>
            </w:r>
          </w:p>
        </w:tc>
      </w:tr>
      <w:tr>
        <w:trPr>
          <w:trHeight w:val="5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0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ідик Ю. Р., вул. *** 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а проект відведення на земельну ділянку площею  749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Г. Брама  для ведення садівництв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ідмовити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Гайдай О. М., ***  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а проект відведення на земельну ділянку площею  957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Г. Брама, 152, для ведення садівництв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ідмовити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2300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9"/>
          <w:tab w:val="left" w:pos="12300" w:leader="none"/>
        </w:tabs>
        <w:rPr>
          <w:i/>
          <w:i/>
        </w:rPr>
      </w:pPr>
      <w:r>
        <w:rPr>
          <w:i/>
        </w:rPr>
        <w:t>Зауваження зі сторони представників комісії та зі сторони присутніх осіб не надходило.</w:t>
      </w:r>
    </w:p>
    <w:p>
      <w:pPr>
        <w:pStyle w:val="Normal"/>
        <w:tabs>
          <w:tab w:val="clear" w:pos="709"/>
          <w:tab w:val="left" w:pos="12300" w:leader="none"/>
        </w:tabs>
        <w:rPr>
          <w:i/>
          <w:i/>
        </w:rPr>
      </w:pPr>
      <w:r>
        <w:rPr>
          <w:i/>
        </w:rPr>
        <w:t>Кожен листок підписаний головою та секретарем комісії.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i/>
          <w:i/>
          <w:sz w:val="16"/>
          <w:szCs w:val="16"/>
          <w:vertAlign w:val="superscript"/>
        </w:rPr>
      </w:pPr>
      <w:r>
        <w:rPr>
          <w:b/>
          <w:i/>
          <w:sz w:val="16"/>
          <w:szCs w:val="16"/>
          <w:vertAlign w:val="superscript"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>Голова комісії:                                                                                                                          Балог О.Б.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9"/>
          <w:tab w:val="left" w:pos="597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9"/>
          <w:tab w:val="left" w:pos="5970" w:leader="none"/>
        </w:tabs>
        <w:rPr>
          <w:b/>
          <w:b/>
        </w:rPr>
      </w:pPr>
      <w:r>
        <w:rPr>
          <w:b/>
        </w:rPr>
        <w:t>Секретар комісії:</w:t>
        <w:tab/>
        <w:t xml:space="preserve">                                                  Дзюрах І.В.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466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0</wp:posOffset>
              </wp:positionH>
              <wp:positionV relativeFrom="page">
                <wp:posOffset>3434080</wp:posOffset>
              </wp:positionV>
              <wp:extent cx="575310" cy="329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lang w:val="ru-RU"/>
                            </w:rPr>
                            <w:t>4</w:t>
                          </w:r>
                          <w:r>
                            <w:rPr>
                              <w:lang w:val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270.4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fldChar w:fldCharType="begin"/>
                    </w:r>
                    <w:r>
                      <w:rPr>
                        <w:lang w:val="ru-RU"/>
                      </w:rPr>
                      <w:instrText xml:space="preserve"> PAGE </w:instrText>
                    </w:r>
                    <w:r>
                      <w:rPr>
                        <w:lang w:val="ru-RU"/>
                      </w:rPr>
                      <w:fldChar w:fldCharType="separate"/>
                    </w:r>
                    <w:r>
                      <w:rPr>
                        <w:lang w:val="ru-RU"/>
                      </w:rPr>
                      <w:t>4</w:t>
                    </w:r>
                    <w:r>
                      <w:rPr>
                        <w:lang w:val="ru-RU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autoSpaceDE w:val="true"/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  <w:sz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Подзаголовок Знак"/>
    <w:basedOn w:val="Style13"/>
    <w:qFormat/>
    <w:rPr>
      <w:b/>
      <w:bCs/>
      <w:sz w:val="24"/>
      <w:szCs w:val="24"/>
      <w:lang w:val="uk-UA"/>
    </w:rPr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50:00Z</dcterms:created>
  <dc:creator>Customer</dc:creator>
  <dc:description/>
  <cp:keywords/>
  <dc:language>en-US</dc:language>
  <cp:lastModifiedBy>User</cp:lastModifiedBy>
  <cp:lastPrinted>2017-01-23T14:59:00Z</cp:lastPrinted>
  <dcterms:modified xsi:type="dcterms:W3CDTF">2024-09-10T12:00:00Z</dcterms:modified>
  <cp:revision>19</cp:revision>
  <dc:subject/>
  <dc:title>Протокол  № 108</dc:title>
</cp:coreProperties>
</file>