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ротокол  № 28</w:t>
      </w:r>
    </w:p>
    <w:p>
      <w:pPr>
        <w:pStyle w:val="Subtitle"/>
        <w:ind w:left="141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4 липня 2016 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СУТ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 xml:space="preserve">Броварський Назарій Ярославович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 Муль Роман Миколай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</w:rPr>
        <w:t>працівники архітектури, управління комунальних ресурсів виконавчих органів Дрогобицької міської ради, громадськість.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sz w:val="10"/>
          <w:szCs w:val="10"/>
        </w:rPr>
      </w:pPr>
      <w:r>
        <w:rPr>
          <w:b/>
          <w:color w:val="000000"/>
          <w:sz w:val="26"/>
          <w:szCs w:val="26"/>
        </w:rPr>
        <w:t xml:space="preserve">Присутні від громадськості: </w:t>
      </w:r>
      <w:r>
        <w:rPr>
          <w:b/>
          <w:sz w:val="26"/>
          <w:szCs w:val="26"/>
        </w:rPr>
        <w:t>Демків С.В., Бішко В.А., Царан А.В., Петро В.М., Бігуняк Я.С., Підгородецька М.З., Амбіцька Л.В., Колінко І.І., Установська С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ва постійної комісії Балог О.Б. озвучив, що присутні 4 (чотири) члени Постійної комісії, відтак є кворум та поставив на голосування затвердження порядку денного</w:t>
      </w:r>
      <w:r>
        <w:rPr/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говоривши порядок денний затвердили одноголосно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 продовження терміну оренди та надання в оренду земельних ділянок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АТ «Концерн Галнафтогаз» (Н. Купибіда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1,4705га., вул.Стрийській, 274/1, для обслуговування нежитлової будівл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Концерн Галнафтогаз» (Н. Купибіда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0,3700га., вул.Самбірській, 128/2, для обслуговування нежитлової будівл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Концерн Галнафтогаз» (Н. Купибіда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0,7000га., вул.Самбірській, 131/1, для обслуговування нежитлової будівл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лошин І. М.,</w:t>
            </w:r>
            <w:r>
              <w:rPr/>
              <w:t xml:space="preserve">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324 кв.м., вул.Трускавецька, 71, для обслуговування нежитлової будівл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Швадчак О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6 кв.м., пл.. Злуки, для обслуговування кіоск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ідмовити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 затвердж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та технічної документації на земельні ділянки та передачу у власність, оренду земельних ділянок</w:t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3"/>
        <w:gridCol w:w="5310"/>
        <w:gridCol w:w="37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геєв А. А.,</w:t>
            </w:r>
            <w:r>
              <w:rPr/>
              <w:t xml:space="preserve"> 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0)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Сусяк Р. Я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Наливайка (К-10)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лотило Р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7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Гонти, 12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Фойдер М. О., Фойдер С. В., Фойдер С. С., Петегирич Й. М., Петегирич О. І., Петегирич М. Й., Антошик Г. Й., Процик І. С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. Хмельницького, 31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 відсутнє рішення міської рад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Журавчик Л. Є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1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Дорошенка, 4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суба К. Ф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Дорошенка, 6б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рнас С. А., Логін Л.-М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ушевського, біля буд. 101/1, для обслуговування гараж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имяк В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гайдачного, для обслуговування гараж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Фаранович Є. 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2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Раневицькій, для ведення садівництв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Йосифів М. Д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9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влика, 10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 відсутнє рішення міської рад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ирбу А. І., Ільницька М. М., Ільницький Д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8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Франка, 186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ономаренко Д. 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3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зловського, 31,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отрунич В. О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вул. Наливайка (К-10)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Білик І. Д., Білик В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5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Озерна, 24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СББ «Резон-3», вул. Коновальця, 15/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57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новальця, 15/4, для ОБ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убицький Я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6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уса,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Юрчик В. М., </w:t>
            </w:r>
            <w:r>
              <w:rPr/>
              <w:t xml:space="preserve">*** </w:t>
            </w:r>
            <w:r>
              <w:rPr/>
              <w:t xml:space="preserve"> та відділ правового забезпечення (про надання ухвали про вжиття заходів забезпечення позову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15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Франка, для ведення садівництв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до винесення рішення Дрогобицьким міськрайонним судо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Чарнош І. Я., Чарнош А. Я., Сопотницька Г. М., Антонченко І. Р., Антонченко  М. В., Лобода Р. Р., Фок М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9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ашкевича, 29 для ОЖ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агур П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2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Ольжича, 32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Смаглій О. 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0) ,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Бенівчак Т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3) ,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ломієць Н. П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1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. Лепкого, 31/2, для  обслуговування гараж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Янів В. П.,  Янів Є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8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агилевича, 36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Штинда Г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3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ідкови, 5, для ОЖ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уль Н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0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айдамацькій, 9,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андрина І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0)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ев Теодор Бенедиктович, </w:t>
            </w:r>
            <w:r>
              <w:rPr/>
              <w:t xml:space="preserve">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С. Стрільців, 46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ашкевич Л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6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Спартака, 24 для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аняк І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86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ул. Наливайка (К-10)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яшенко С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86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ул. Наливайка (К-10)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ойда М. Т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86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ул. Наливайка (К-10)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стапчук Б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0)  для 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улярчук О. Ю., </w:t>
            </w:r>
            <w:r>
              <w:rPr/>
              <w:t xml:space="preserve">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3)  для 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ичинський О. Є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К-10)  для  ОЖБ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 надання згоди на виготовлення проектів відведення та технічної  документації на земельні ділянки </w:t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ПАТ «Рівненафтобаза» (Ю. Каб»юк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4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11/2 для обслуговування нежитлової будівл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изначення меж земельної ділян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Антоненко Г. М., </w:t>
            </w:r>
            <w:r>
              <w:rPr/>
              <w:t xml:space="preserve">*** </w:t>
            </w:r>
            <w:r>
              <w:rPr/>
              <w:t xml:space="preserve"> потерпіла на ЧАЕС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 Брама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ідсутні оригінали довід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пельців Б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5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Гончара,1 для обслуговування нежитлової будівл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до винесення рішення Дрогобицьким міськрайонним судо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Ансамбль «Верховина» (З. Ацедонський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622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евченка, 22 для  обслуговування нежитлової будівл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изначення меж земельної ділян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Білинський А. Я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2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Тепличному, 17 для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тула Р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1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, 65 для ОЖ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надати правовстановлюючі докумен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раснопольська Г. Ю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рийській, 46 для ведення садівництв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виїз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ужецький А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62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Пров. Промисловому для обслуговування нежитлової будівл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/>
            </w:pPr>
            <w:r>
              <w:rPr/>
              <w:t>(З виїздо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ужецька Л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49 кв. м. у</w:t>
            </w:r>
          </w:p>
          <w:p>
            <w:pPr>
              <w:pStyle w:val="Normal"/>
              <w:snapToGrid w:val="false"/>
              <w:rPr/>
            </w:pPr>
            <w:r>
              <w:rPr/>
              <w:t>СТ «Здоров’я» для ведення садівництв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надати довідку товариства, протокол зборі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аштанова С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18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Холмська, 1/7а, для ведення садівництв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недостовірні дан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. Сизоненко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. Стрільців, 1 для обслуговування нежитлового приміщенн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недостовірні дан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аців Р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7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гірна, 22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Угрин М. Р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97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рабовського, 60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Амбіцький С. Г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гірна, 19 для ОЖБ та 634 для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реділь Т. О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4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Франка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не відповідає зонуванню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стик Н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харова для обслуговування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ідсутній схем-план зем.ділян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трахоцька М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Остроградського, 3а для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/>
            </w:pPr>
            <w:r>
              <w:rPr/>
              <w:t>(надати оригінали довід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брянська С.-Я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3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Міцкевича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гецин О. 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8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Мічуріна, 16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-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лінко Л.-М. П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Ільницького для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 розгляд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лошин В. Б., </w:t>
            </w:r>
            <w:r>
              <w:rPr/>
              <w:t>***</w:t>
            </w:r>
            <w:r>
              <w:rPr/>
              <w:t xml:space="preserve">.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7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Гора, 48 для ведення садівниц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лпецька О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Раневицькій, 27/2 для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хар В. 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ій  для  обслуговування гараж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- «Проти», 2- «Утрималис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есик С. 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51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ахтарів, 3  для 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девич-Винницький Я. К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Кравченко, 62  для  ведення садівництва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 до вивчення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надат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довідку з архітектур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ББ «Гармонія» (М. Чернець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1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Франка, 7  для 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 Дрогобицькому міськрайонному суді перебуває на розгляді цивільна справа ОСББ «Гармонія» до ОСББ «Злагода-2» з земельних правовідноси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етро В. 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7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рийська, 84  для  ведення садівниц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ерхавська Л. 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арицького  для 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ідгородецька М. З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идова,  для 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ізне</w:t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ПП «Всеволод» (С. Чайківська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 продовження терміну дії рішення від  31.03.2016 р. №20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Царан В. 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 продовження терміну рішення від 2.03.16 №156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К «Гаражний автолюбитель» (Г. Юзьвяк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продовження терміну дії рішення від 23.09.2015 р. №172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з виїздо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емків С.В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ння дозволу на проект відведення земельної ділянки по вул.Шептицького 7/5 площею 181 кв.м. для обслуговування нежитлової будівлі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исновок юридичного відділ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стяновська С.В. </w:t>
            </w:r>
            <w:r>
              <w:rPr/>
              <w:t xml:space="preserve">***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твердження проекту землеустрою для відведення земельної ділянки площею 457 кв.м. по вулиці Трускавецькій, 115 м.Дрогобич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аців Л.В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ння дозволу на виготовлення проекту землеустрою щодо відведення земельної ділянки площею 620 кв.м. по вул.Самбірській для будівництва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ацьора М.М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ння дозволу на виготовлення проекту землеустрою щодо відведення земельної ділянки площею 615 кв.м. по вул.Самбірській для будівництва ОЖБ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</w:tbl>
    <w:p>
      <w:pPr>
        <w:pStyle w:val="Normal"/>
        <w:tabs>
          <w:tab w:val="clear" w:pos="709"/>
          <w:tab w:val="left" w:pos="597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i/>
        </w:rPr>
        <w:t>Кожен листок підписаний головою та секретарем комісії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>Голова комісії: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70" w:leader="none"/>
        </w:tabs>
        <w:rPr/>
      </w:pPr>
      <w:r>
        <w:rPr>
          <w:b/>
        </w:rPr>
        <w:t>Секретар комісії:</w:t>
        <w:tab/>
        <w:t xml:space="preserve">    Дзюрах І.В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343408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7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0.4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7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44:00Z</dcterms:created>
  <dc:creator>Customer</dc:creator>
  <dc:description/>
  <cp:keywords/>
  <dc:language>en-US</dc:language>
  <cp:lastModifiedBy>User</cp:lastModifiedBy>
  <cp:lastPrinted>2016-07-20T11:36:00Z</cp:lastPrinted>
  <dcterms:modified xsi:type="dcterms:W3CDTF">2024-09-16T12:37:00Z</dcterms:modified>
  <cp:revision>4</cp:revision>
  <dc:subject/>
  <dc:title>Протокол  № 108</dc:title>
</cp:coreProperties>
</file>