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  <w:t>Протокол  № 21</w:t>
      </w:r>
    </w:p>
    <w:p>
      <w:pPr>
        <w:pStyle w:val="Subtitle"/>
        <w:ind w:left="141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сідання 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істо Дрогобич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26 квітень  2016 р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СУТНІ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Балог Олег Богданович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голови постійної комісії:  </w:t>
      </w:r>
      <w:r>
        <w:rPr>
          <w:b/>
          <w:sz w:val="26"/>
          <w:szCs w:val="26"/>
          <w:u w:val="single"/>
        </w:rPr>
        <w:t>Вітульська Марія Іванівна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кретар постійної комісії: </w:t>
      </w:r>
      <w:r>
        <w:rPr>
          <w:b/>
          <w:sz w:val="26"/>
          <w:szCs w:val="26"/>
          <w:u w:val="single"/>
        </w:rPr>
        <w:t>Дзюрах Ірина Василівна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Броварський Назарій Ярославович, Муль Роман Миколайович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26"/>
          <w:szCs w:val="26"/>
        </w:rPr>
        <w:t>Відсутні:</w:t>
      </w:r>
      <w:r>
        <w:rPr>
          <w:b/>
          <w:sz w:val="26"/>
          <w:szCs w:val="26"/>
          <w:u w:val="single"/>
        </w:rPr>
        <w:t>----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прошені: </w:t>
      </w:r>
      <w:r>
        <w:rPr>
          <w:sz w:val="26"/>
          <w:szCs w:val="26"/>
        </w:rPr>
        <w:t>працівники архітектури, управління комунальних ресурсів виконавчих органів Дрогобицької міської ради, громадськість.</w:t>
      </w:r>
      <w:r>
        <w:rPr/>
        <w:t xml:space="preserve"> </w:t>
      </w:r>
      <w:r>
        <w:rPr>
          <w:b/>
          <w:bCs/>
        </w:rPr>
        <w:t>Присутні:</w:t>
      </w:r>
      <w:r>
        <w:rPr/>
        <w:t xml:space="preserve"> радник міського голови з питань оренди приватизації та комунального майна Урбан Р.В. від архітектури Пиців Н.М.</w:t>
      </w:r>
    </w:p>
    <w:p>
      <w:pPr>
        <w:pStyle w:val="Normal"/>
        <w:tabs>
          <w:tab w:val="clear" w:pos="709"/>
          <w:tab w:val="left" w:pos="9450" w:leader="none"/>
        </w:tabs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сутні від громади: </w:t>
      </w:r>
      <w:r>
        <w:rPr>
          <w:bCs/>
        </w:rPr>
        <w:t>Петро В.М., Прокопович Н.П., Гевко О.В., Сорока Т.В., Птрицин М.В.</w:t>
      </w:r>
    </w:p>
    <w:p>
      <w:pPr>
        <w:pStyle w:val="Normal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лухали:</w:t>
      </w:r>
      <w:r>
        <w:rPr>
          <w:sz w:val="26"/>
          <w:szCs w:val="26"/>
        </w:rPr>
        <w:t xml:space="preserve"> Голова постійної комісії Балог О.Б. озвучив, що є кворум та поставив на голосування затвердження порядку денного</w:t>
      </w:r>
      <w:r>
        <w:rPr/>
        <w:t xml:space="preserve">. </w:t>
      </w:r>
      <w:r>
        <w:rPr>
          <w:sz w:val="26"/>
          <w:szCs w:val="26"/>
        </w:rPr>
        <w:t>Обговоривши порядок денний затвердили одноголос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4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310"/>
        <w:gridCol w:w="3717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роткий зміст заяви чи клопотанн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 продовження терміну оренди та надання в оренду земельних ділянок</w:t>
      </w:r>
    </w:p>
    <w:tbl>
      <w:tblPr>
        <w:tblW w:w="14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310"/>
        <w:gridCol w:w="3717"/>
      </w:tblGrid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онторович І.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довження терміну оренди земельної ділянки площею 1245 кв. м., вул. Жупна, 13, для обслуговування готельно-відпочинкового комплексу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на виїзд)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адорожна О.Р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довження терміну оренди земельної ділянки площею 200 кв. м., вул. Бориславська, 6, для обслуговування нежитлової будівлі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екомендувати раді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«Утримався»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 надання дозволу на розроблення матеріалів проектів</w:t>
      </w:r>
    </w:p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та технічної документації на земельні ділянки</w:t>
      </w:r>
    </w:p>
    <w:tbl>
      <w:tblPr>
        <w:tblW w:w="14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13"/>
        <w:gridCol w:w="5310"/>
        <w:gridCol w:w="37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осик Л.О., Косик О.О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74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22 Січня, 102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rPr/>
            </w:pPr>
            <w:r>
              <w:rPr/>
              <w:t>(орієнтовною площею 774 кв.м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ікора Л.Т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67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пров. Четарів, 2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rPr/>
            </w:pPr>
            <w:r>
              <w:rPr/>
              <w:t>(орієнтовною площею 767 кв.м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обрій Г.І., </w:t>
            </w:r>
            <w:r>
              <w:rPr/>
              <w:t>***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урик О.І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хідна, 3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екомендувати раді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анкевич Я.С., Лучищак І.М. та ін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лебанія, 12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на виїзд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олошанська Л.І., </w:t>
            </w:r>
            <w:r>
              <w:rPr/>
              <w:t xml:space="preserve">*** </w:t>
            </w:r>
            <w:r>
              <w:rPr/>
              <w:t xml:space="preserve"> Нафус М.О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01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Зарічна, 35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атарський М.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85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Вербицького, 12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Юхимець В.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 м. Дрогобичі, для ОЖБ як переселенцю з Донецької області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8"/>
                <w:szCs w:val="28"/>
              </w:rPr>
              <w:t>Відмови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8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іріяк В.П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аркова, для ведення садівництва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мовит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гідно зонування території м.Дрогобича дана ділянка знаходиться в торгівельній зоні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9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едів В.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аркова, для ведення садівництва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мовит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гідно зонування території м.Дрогобича дана ділянка знаходиться в торгівельній зоні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0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еса Ю.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аркова, для ведення садівництва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мовит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гідно зонування території м.Дрогобича дана ділянка знаходиться в торгівельній зоні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Лютик Ю.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аркова, для ведення садівництва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мовит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гідно зонування території м.Дрогобича дана ділянка знаходиться в торгівельній зоні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егін Р.І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72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таніславська, для ведення садівництва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3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едурко М.І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8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Ю. Дрогобича, 11, для ведення садівництв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4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лущенко М.І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 м. Дрогобичі, для ОЖБ як переселенцю з Донецької області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мовити</w:t>
            </w:r>
          </w:p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– «Утримався»</w:t>
            </w:r>
          </w:p>
          <w:p>
            <w:pPr>
              <w:pStyle w:val="Normal"/>
              <w:snapToGrid w:val="false"/>
              <w:rPr/>
            </w:pPr>
            <w:r>
              <w:rPr/>
              <w:t>(відсутні докумен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5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асічник О.Б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78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. Орлика,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2.16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одуфалова Л.С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64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. Орлика,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7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Рубель А.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36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Зелена, 2 для ведення садівництва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8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теп’як І.С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96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Озерна,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9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авриков Б.Р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73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. Орлика,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0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варич О.І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6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. Орлика,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ушнір Д.С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В. Великого (біля будинку 2), для будівництва та обслуговування гаражу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b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Шпильчак О.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в. Юра,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3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ороднов В.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в. Юра,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4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рошенко М.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в. Юра,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5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толик І.Б., в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тарицького, під садівництво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ідмовити – </w:t>
            </w:r>
            <w:r>
              <w:rPr>
                <w:bCs/>
                <w:iCs/>
                <w:sz w:val="28"/>
                <w:szCs w:val="28"/>
              </w:rPr>
              <w:t>3 (троє) осіб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«ЗА»; 1- «Утримався»</w:t>
            </w:r>
          </w:p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6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чкан Д.Д., в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 м. Дрогобичі, для індивідуального дачного будівництва як учаснику АТО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мови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7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альчишак Б.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 м. Дрогобичі, для будівництва та обслуговування гаражу як учаснику АТО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мови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8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Леснянський Т.Є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 м. Дрогобичі, для будівництва та обслуговування гаражу як учаснику АТО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мови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9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огобицька регіональна спілка ветеранів афганістану УСВА (І. Андруневчин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иділення земельних ділянок учасникам бойових дій Шпільчак В.І., Ващишин М.З., Гащак Ю.М., Криворучишак Д.Д., Партика В.С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мовити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  <w:sz w:val="28"/>
                <w:szCs w:val="28"/>
              </w:rPr>
              <w:t>«Утрималис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0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уталаш Р.Р., Футалаш Х.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Бориславська, 53 для обслуговування нерухомого житлового майна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до вивчення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(На виїзд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авшак Л.С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Наливайка, для ОЖБ як інваліду дитинства, виховує 2 дітей з ДЦ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розгляд ради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токол № 14 від 04.04.16р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якун А.Ю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Марїнська,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до вивченн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(На виїзд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3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якун А.Ю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22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Марїнська, для ведення садівництва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до вивченн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(На виїзд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Хомин Р.І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в. Юра,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5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лімков Ю.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в. Юра,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6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ць В.Р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79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. Орлика,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7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иновець П.П.,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в. Юра,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8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узьмин М.С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3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М. Грушевського, (біля будинку №56) </w:t>
            </w:r>
          </w:p>
          <w:p>
            <w:pPr>
              <w:pStyle w:val="Normal"/>
              <w:snapToGrid w:val="false"/>
              <w:rPr/>
            </w:pPr>
            <w:r>
              <w:rPr/>
              <w:t>для обслуговування добудови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9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евко О.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Раневицька, 14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0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евко О.В., в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Раневицька, 14 для будівництва та обслуговування гаражу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до вивчення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відсутні докумен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огобицька районна рада (М. Сікора)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5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22 Січня, 38 для обслуговування нежитлової будівлі районного Народного дому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до вивчення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відсутній кадастровий план з обмірами земельної ділянк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ОВ «Спецпромшина» (Р. Поточняк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Трускавецька, 25 для обслуговування нежитлової будівлі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до вивчення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(відсутні довідка з архітектури, кадастровий пла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3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Т «Укртелеком» (Т. Андрухів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828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амбірська, 81а для обслуговування нежитлових приміщень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8"/>
                <w:szCs w:val="28"/>
              </w:rPr>
              <w:t>Відмови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4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имчишин І.І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5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. Орлика, 20а для обслуговування нежитлових приміщень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яти з розгляду</w:t>
            </w:r>
          </w:p>
          <w:p>
            <w:pPr>
              <w:pStyle w:val="Normal"/>
              <w:snapToGrid w:val="false"/>
              <w:rPr/>
            </w:pPr>
            <w:r>
              <w:rPr/>
              <w:t>Рішення сесії від 31.03.2016р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5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имчишин І.І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45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. Орлика, 20а для обслуговування нежитлових приміщень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яти з розгляду</w:t>
            </w:r>
          </w:p>
          <w:p>
            <w:pPr>
              <w:pStyle w:val="Normal"/>
              <w:snapToGrid w:val="false"/>
              <w:rPr/>
            </w:pPr>
            <w:r>
              <w:rPr/>
              <w:t>Рішення сесії від 31.03.2016р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6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Радевич-Винницький Я.К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У. Кравченко, 62 під садівництво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7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рапова У.В., Бродяк І.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56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пров. Виноградний, 47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8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П «»Дрогобичтеплоенерго» Дрогобицької міської рад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53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В. Великого, для обслуговування заїзду автотранспорту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тримавс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9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оронжик В.В., в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9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Ю. Дрогобича, 34/8 для будівництва та обслуговування гаражу, як інваліду 1-А групи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0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жамхіров Д.Ф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в. Юра, для ОЖБ, як учаснику АТО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Чверенко О.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в. Юра, для ОЖБ, як учаснику АТО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исаренко О.Р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в. Юра, для ОЖБ, як учаснику АТО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3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альчик В.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в. Юра, для ОЖБ, як учаснику АТО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4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калка І.Я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в. Юра, для ОЖБ, як учаснику АТО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5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лажнів І.М., в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в. Юра, для ОЖБ, як учаснику АТО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6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исяжний В.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в. Юра, для ОЖБ, як учаснику АТО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7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коп Л.А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в. Юра,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8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ерв’язко М.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7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в. Юра, для ОЖБ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до вивч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Про затвердження матеріалів проектів відведення та технічної  документації на земельні ділянки </w:t>
      </w:r>
      <w:r>
        <w:rPr/>
        <w:t>та передачу у власність, оренду земельних ділянок</w:t>
      </w:r>
    </w:p>
    <w:tbl>
      <w:tblPr>
        <w:tblW w:w="1487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310"/>
        <w:gridCol w:w="37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Щербій В.С., Більо О.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Руданського, 7 для ОЖБ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Щербій В.С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809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Руданського, 7 для ведення садівництва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лійник Ю.І., ву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Наливайка (в кварталі забудови К-13) для ОЖБ, як учаснику АТО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едишин С.О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Наливайка (в кварталі забудови К-10) для ОЖБ, як учаснику АТО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амарцев В.Ю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Наливайка (в кварталі забудови К-13) для ОЖБ, як учаснику АТО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Ігнатьєв В.А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Наливайка (в кварталі забудови К-10) для ОЖБ, як учаснику АТО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еребров В.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Наливайка (в кварталі забудови К-10) для ОЖБ, як учаснику АТО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ить О.І., в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Наливайка (в кварталі забудови К-10) для ОЖБ, як учаснику АТО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овальчин В.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311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Шашкевича, 31/2 для ОЖБ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тецко С.П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4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Д. Нечая, 3 для ОЖБ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атолич С.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63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Коцюбинського, 60 для ведення садівництва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рицків І.С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373 кв.м.</w:t>
            </w:r>
          </w:p>
          <w:p>
            <w:pPr>
              <w:pStyle w:val="Normal"/>
              <w:snapToGrid w:val="false"/>
              <w:rPr/>
            </w:pPr>
            <w:r>
              <w:rPr/>
              <w:t>на вул. Гайдамацька, 2 для обслуговування нежитлової будівлі та передати в оренду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Лащинін В.Г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00 кв. м. у</w:t>
            </w:r>
          </w:p>
          <w:p>
            <w:pPr>
              <w:pStyle w:val="Normal"/>
              <w:snapToGrid w:val="false"/>
              <w:rPr/>
            </w:pPr>
            <w:r>
              <w:rPr/>
              <w:t>СТ «Світанок» для ведення садівництва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метик В.П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у ділянку площею 449 кв. м. у</w:t>
            </w:r>
          </w:p>
          <w:p>
            <w:pPr>
              <w:pStyle w:val="Normal"/>
              <w:snapToGrid w:val="false"/>
              <w:rPr/>
            </w:pPr>
            <w:r>
              <w:rPr/>
              <w:t>СТ «Здоров’я» для ведення садівництва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оску С.В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97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в. Юра, для ведення садівництва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обко М.М., в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82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Плебанія, 42 для ОЖБ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укас Л.І., Пукас Н.Р., Дмитрик В.О., Крайнова О.С., Корончук Г.А., Храпенко Р.В.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Тарнавського, 57 для ОЖБ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тепаніщенко С.І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00  кв. м. на </w:t>
            </w:r>
          </w:p>
          <w:p>
            <w:pPr>
              <w:pStyle w:val="Normal"/>
              <w:snapToGrid w:val="false"/>
              <w:rPr/>
            </w:pPr>
            <w:r>
              <w:rPr/>
              <w:t>вул. Наливайка (в кварталі забудови К-10) для ОЖБ, як учаснику АТО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ізне</w:t>
      </w:r>
    </w:p>
    <w:tbl>
      <w:tblPr>
        <w:tblW w:w="1487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310"/>
        <w:gridCol w:w="37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ойфельд Н.Б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твердження проекту відведення по зміні цільового призначення земельної ділянки. площею 1000 кв. м. вул. Самбірська, для ОЖБ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мовити</w:t>
            </w:r>
          </w:p>
        </w:tc>
      </w:tr>
      <w:tr>
        <w:trPr>
          <w:trHeight w:val="8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ПП «Олва» (М. Хомич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технічної документації з визначення частки по сплаті земельного податку на Пл. Ринок, 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  <w:p>
            <w:pPr>
              <w:pStyle w:val="Normal"/>
              <w:snapToGrid w:val="false"/>
              <w:rPr/>
            </w:pPr>
            <w:r>
              <w:rPr/>
              <w:t>1-«Утримавс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ПП «Олва» (М. Хомич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технічної документації з визначення частки по сплаті земельного податку на вул. Бориславська, 2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  <w:p>
            <w:pPr>
              <w:pStyle w:val="Normal"/>
              <w:snapToGrid w:val="false"/>
              <w:rPr/>
            </w:pPr>
            <w:r>
              <w:rPr/>
              <w:t>1-«Утримавс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ОВ «Крок-Техбуд» (В. Драний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ключення в перелік на продаж земельної ділянки площею 2289 кв.м. вул. Рєпіна, 18 для обслуговування нежитлової будівлі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до вивчення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(На виїзд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огобицька районна рада (М. Сікора)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пинити право користування земельною ділянкою площею 121 кв.м. вул. Бориславська, 19/1 для обслуговування нежитлової будівлі у зв’язку з відчуженням майна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мовити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i/>
              </w:rPr>
              <w:t>(скерувати лист про необхідність звернення набувача майн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ойшевич М.Й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ти зміни в рішення Дрогобицької міської ради від 26.04.2012 р. №591 у зв’язку зі зміною законодавств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линянський М.С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сти зміни в рішення Дрогобицької міської ради від 20.05.2010 р. №1171 у зв’язку зі зміною законодавств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мовити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i/>
              </w:rPr>
              <w:t>(зазначена інша адреса ніж в рішенні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ператив «Торговий центр» (Р. Курчик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дати дозвіл на розподіл земельної ділянки площею 231 м.кв., вул. Ш. Алейхема, 1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олошин І.М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ти зміни в рішення Дрогобицької міської ради від 28.01.2016 р. №122 у зв’язку з допущеною помилкою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лобода Т.Г.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кладення договору строкового сервітуту на встановлення торгового кіоску площею 30 кв.м. на пл. Злук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олецька М.Р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ти зміни в рішення Дрогобицької міської ради від 31.03.2016 р. №202 у зв’язку з допущеною помилкою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до вивчення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відсутні підтверджуючі документи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ідділ оренди та приватизації комунального майн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лючення в перелік земельних ділянок, що підлягають передачі в оренду на конкурентних засадах,  земельна ділянка площею 2449 кв.м. вул. Солоний Ставок, для комерційного використанн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гідно інформаційного листа архітектури міста дрогобича Звернутись із запитом у відділ охорони історико-культурної спадщини щодо цільового використання земельної ділянк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ідділ оренди та приватизації комунального майн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експертної грошової оцінки земельної ділянки: площею 441 кв.м. на </w:t>
            </w:r>
          </w:p>
          <w:p>
            <w:pPr>
              <w:pStyle w:val="Normal"/>
              <w:rPr/>
            </w:pPr>
            <w:r>
              <w:rPr/>
              <w:t xml:space="preserve">вул. Самбірська, 11 – ціна 105 752  грн. (239 грн. 80 коп. за 1.кв.м.). 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.13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ідділ оренди та приватизації комунального майн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експертної грошової оцінки земельної ділянки: площею 241 кв.м. на </w:t>
            </w:r>
          </w:p>
          <w:p>
            <w:pPr>
              <w:pStyle w:val="Normal"/>
              <w:rPr/>
            </w:pPr>
            <w:r>
              <w:rPr/>
              <w:t xml:space="preserve">вул. 22 Січня, 42 – ціна 49 762  грн. (206  грн.    48 коп. за 1.кв.м.). 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ідділ оренди та приватизації комунального майн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експертної грошової оцінки земельної ділянки: площею 115 кв.м. на </w:t>
            </w:r>
          </w:p>
          <w:p>
            <w:pPr>
              <w:pStyle w:val="Normal"/>
              <w:rPr/>
            </w:pPr>
            <w:r>
              <w:rPr/>
              <w:t xml:space="preserve">пл. Злуки, 4 – ціна 54 740  грн. (476 грн. 00 коп. за 1. кв.м.). 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.15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ідділ оренди та приватизації комунального майн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експертної грошової оцінки земельної ділянки: площею 314 кв.м. на </w:t>
            </w:r>
          </w:p>
          <w:p>
            <w:pPr>
              <w:pStyle w:val="Normal"/>
              <w:rPr/>
            </w:pPr>
            <w:r>
              <w:rPr/>
              <w:t xml:space="preserve">вул. Бруно Шульца, 8 – ціна 182 497  грн. (581 грн. 20 коп. за 1.кв.м.). 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етро В.М.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надання згоди на виготовлення проекту відведення земельної ділянки для ведення садівництва площею 437 кв.м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до вив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орока Т.В.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розпочате будівництво на вул. Л.Українки, 8 громадянином Чапл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йнято до відо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ик залізничної станції Дрогобич Калита К.С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Щодо внесення змін до ставки податку на земельні ділянки, які перебувають у використанні залізниці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омендувати раді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i/>
        </w:rPr>
        <w:t>Кожен листок підписаний головою та секретарем комісії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b/>
        </w:rPr>
        <w:t>Голова комісії:                                                                            Балог О.Б.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970" w:leader="none"/>
        </w:tabs>
        <w:rPr>
          <w:b/>
          <w:b/>
        </w:rPr>
      </w:pPr>
      <w:r>
        <w:rPr>
          <w:b/>
        </w:rPr>
        <w:t>Секретар комісії:</w:t>
        <w:tab/>
        <w:t xml:space="preserve">    Дзюрах І.В.</w:t>
      </w:r>
    </w:p>
    <w:p>
      <w:pPr>
        <w:pStyle w:val="Normal"/>
        <w:tabs>
          <w:tab w:val="clear" w:pos="709"/>
          <w:tab w:val="left" w:pos="5970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466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0</wp:posOffset>
              </wp:positionH>
              <wp:positionV relativeFrom="page">
                <wp:posOffset>3434080</wp:posOffset>
              </wp:positionV>
              <wp:extent cx="575310" cy="329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lang w:val="ru-RU"/>
                            </w:rPr>
                            <w:t>9</w:t>
                          </w:r>
                          <w:r>
                            <w:rPr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270.4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fldChar w:fldCharType="begin"/>
                    </w:r>
                    <w:r>
                      <w:rPr>
                        <w:lang w:val="ru-RU"/>
                      </w:rPr>
                      <w:instrText xml:space="preserve"> PAGE </w:instrText>
                    </w:r>
                    <w:r>
                      <w:rPr>
                        <w:lang w:val="ru-RU"/>
                      </w:rPr>
                      <w:fldChar w:fldCharType="separate"/>
                    </w:r>
                    <w:r>
                      <w:rPr>
                        <w:lang w:val="ru-RU"/>
                      </w:rPr>
                      <w:t>9</w:t>
                    </w:r>
                    <w:r>
                      <w:rPr>
                        <w:lang w:val="ru-RU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6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6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/>
    </w:rPr>
  </w:style>
  <w:style w:type="character" w:styleId="Style16">
    <w:name w:val="Подзаголовок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8:47:00Z</dcterms:created>
  <dc:creator>Customer</dc:creator>
  <dc:description/>
  <cp:keywords/>
  <dc:language>en-US</dc:language>
  <cp:lastModifiedBy>User</cp:lastModifiedBy>
  <cp:lastPrinted>2016-04-20T14:04:00Z</cp:lastPrinted>
  <dcterms:modified xsi:type="dcterms:W3CDTF">2024-09-16T12:14:00Z</dcterms:modified>
  <cp:revision>4</cp:revision>
  <dc:subject/>
  <dc:title>Протокол  № 108</dc:title>
</cp:coreProperties>
</file>