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rPr/>
      </w:pPr>
      <w:r>
        <w:rPr/>
        <w:t>Протокол  № 28</w:t>
      </w:r>
    </w:p>
    <w:p>
      <w:pPr>
        <w:pStyle w:val="Subtitle"/>
        <w:ind w:left="1416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сідання постійної комісії ради з питань регулювання земельних відносин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</w:rPr>
        <w:t xml:space="preserve">місто Дрогобич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26 липня 2016 р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ИСУТНІ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лова постійної комісії: </w:t>
      </w:r>
      <w:r>
        <w:rPr>
          <w:b/>
          <w:sz w:val="26"/>
          <w:szCs w:val="26"/>
          <w:u w:val="single"/>
        </w:rPr>
        <w:t>Балог Олег Богданович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ступник голови постійної комісії: </w:t>
      </w:r>
      <w:r>
        <w:rPr>
          <w:b/>
          <w:sz w:val="26"/>
          <w:szCs w:val="26"/>
          <w:u w:val="single"/>
        </w:rPr>
        <w:t>Вітульська Марія Іванівна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кретар постійної комісії: </w:t>
      </w:r>
      <w:r>
        <w:rPr>
          <w:b/>
          <w:sz w:val="26"/>
          <w:szCs w:val="26"/>
          <w:u w:val="single"/>
        </w:rPr>
        <w:t>Дзюрах Ірина Василівна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и постійної комісії: </w:t>
      </w:r>
      <w:r>
        <w:rPr>
          <w:b/>
          <w:sz w:val="26"/>
          <w:szCs w:val="26"/>
          <w:u w:val="single"/>
        </w:rPr>
        <w:t>Броварський Назарій Ярославович, Муль Роман Миколайович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Відсутні: </w:t>
      </w:r>
      <w:r>
        <w:rPr>
          <w:b/>
          <w:sz w:val="26"/>
          <w:szCs w:val="26"/>
          <w:u w:val="single"/>
        </w:rPr>
        <w:t>---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1"/>
        <w:shd w:fill="FCFCFC" w:val="clear"/>
        <w:spacing w:lineRule="atLeast" w:line="324" w:before="0" w:after="0"/>
        <w:textAlignment w:val="baseline"/>
        <w:rPr>
          <w:b w:val="false"/>
          <w:b w:val="false"/>
          <w:bCs w:val="false"/>
          <w:sz w:val="26"/>
          <w:szCs w:val="26"/>
          <w:u w:val="single"/>
          <w:lang w:val="uk-UA"/>
        </w:rPr>
      </w:pPr>
      <w:r>
        <w:rPr>
          <w:bCs w:val="false"/>
          <w:sz w:val="26"/>
          <w:szCs w:val="26"/>
        </w:rPr>
        <w:t>Запрошені: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  <w:lang w:val="uk-UA"/>
        </w:rPr>
        <w:t xml:space="preserve">працівники архітектури, </w:t>
      </w:r>
      <w:r>
        <w:rPr>
          <w:b w:val="false"/>
          <w:bCs w:val="false"/>
          <w:sz w:val="24"/>
          <w:szCs w:val="24"/>
          <w:lang w:val="uk-UA"/>
        </w:rPr>
        <w:t xml:space="preserve">відділу оренди та приватизації комунального майна </w:t>
      </w:r>
      <w:r>
        <w:rPr>
          <w:b w:val="false"/>
          <w:bCs w:val="false"/>
          <w:sz w:val="26"/>
          <w:szCs w:val="26"/>
          <w:lang w:val="uk-UA"/>
        </w:rPr>
        <w:t>Дрогобицької міської ради, громадськість.</w:t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b/>
          <w:b/>
          <w:bCs/>
          <w:color w:val="000000"/>
          <w:sz w:val="10"/>
          <w:szCs w:val="10"/>
          <w:u w:val="single"/>
          <w:lang w:val="uk-UA"/>
        </w:rPr>
      </w:pPr>
      <w:r>
        <w:rPr>
          <w:b/>
          <w:bCs/>
          <w:color w:val="000000"/>
          <w:sz w:val="10"/>
          <w:szCs w:val="10"/>
          <w:u w:val="single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bCs/>
          <w:sz w:val="10"/>
          <w:szCs w:val="10"/>
        </w:rPr>
      </w:pPr>
      <w:r>
        <w:rPr>
          <w:b/>
          <w:color w:val="000000"/>
          <w:sz w:val="26"/>
          <w:szCs w:val="26"/>
        </w:rPr>
        <w:t xml:space="preserve">Присутні від громадськості: </w:t>
      </w:r>
      <w:r>
        <w:rPr>
          <w:bCs/>
          <w:color w:val="000000"/>
          <w:sz w:val="26"/>
          <w:szCs w:val="26"/>
        </w:rPr>
        <w:t>М.</w:t>
      </w:r>
      <w:r>
        <w:rPr>
          <w:bCs/>
          <w:sz w:val="26"/>
          <w:szCs w:val="26"/>
        </w:rPr>
        <w:t>Ваврин</w:t>
      </w:r>
      <w:r>
        <w:rPr>
          <w:b/>
          <w:sz w:val="26"/>
          <w:szCs w:val="26"/>
        </w:rPr>
        <w:t xml:space="preserve">, </w:t>
      </w:r>
      <w:r>
        <w:rPr>
          <w:bCs/>
          <w:sz w:val="26"/>
          <w:szCs w:val="26"/>
        </w:rPr>
        <w:t>О.Д.Знак, о.Ігор Козанкевич, О.М.Флюнт, С.Я.Волошансь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лова постійної комісії Балог О.Б. озвучив, що присутні усі члени Постійної комісії, відтак є кворум та поставив на голосування затвердження порядку денного</w:t>
      </w:r>
      <w:r>
        <w:rPr/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говоривши порядок денний затвердили одноголосн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148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5310"/>
        <w:gridCol w:w="3717"/>
      </w:tblGrid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8"/>
                <w:szCs w:val="28"/>
              </w:rPr>
              <w:t>Прізвище, ім’я, по- батькові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роткий зміст заяви чи клопотанн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 розгляд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 продовження терміну оренди та надання в оренду земельних ділянок</w:t>
      </w:r>
    </w:p>
    <w:tbl>
      <w:tblPr>
        <w:tblW w:w="148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5310"/>
        <w:gridCol w:w="3717"/>
      </w:tblGrid>
      <w:tr>
        <w:trPr>
          <w:trHeight w:val="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Ф «Карітас» (о. І. Козанкевич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довження терміну оренди земельної ділянки площею 400 кв.м., вул. Чорновола,4 для будівництва прибудови до орендованого нежитлового приміщенн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 до вивчення (додати план схему земельної ділянки, уточнити площу земельної ділянки у відповідності із забудовою).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5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 затвердження матеріалів проектів</w:t>
      </w:r>
    </w:p>
    <w:p>
      <w:pPr>
        <w:pStyle w:val="Normal"/>
        <w:tabs>
          <w:tab w:val="clear" w:pos="709"/>
          <w:tab w:val="left" w:pos="145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ведення та технічної документації на земельні ділянки та передачу у власність, оренду земельних ділянок</w:t>
      </w:r>
    </w:p>
    <w:tbl>
      <w:tblPr>
        <w:tblW w:w="14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13"/>
        <w:gridCol w:w="5310"/>
        <w:gridCol w:w="37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ушнір Д. С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30кв. м.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вул. В. Великого, 2 для</w:t>
            </w:r>
            <w:r>
              <w:rPr>
                <w:lang w:val="ru-RU"/>
              </w:rPr>
              <w:t xml:space="preserve"> обслуговування гаражу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ириленко Р. В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кв. м.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На вул. Наливайка (К-13) для</w:t>
            </w:r>
            <w:r>
              <w:rPr>
                <w:lang w:val="ru-RU"/>
              </w:rPr>
              <w:t xml:space="preserve"> ОЖБ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Йосифів М. Д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292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Павлика, 10 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(внести зміни в попереднє рішення № 182 від 19.06.2003р.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Фойдер М. О., Фойдер С. В., Фойдер С. С., Петегирич Й. М., Петегирич О. І., Петегирич М. Й., Антошик Г. Й., Процик І. С.</w:t>
            </w:r>
            <w:r>
              <w:rPr/>
              <w:t xml:space="preserve">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Б. Хмельницького, 31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ак Л. О., Щурик О. М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58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Грюнвальдська, 12, для</w:t>
            </w:r>
            <w:r>
              <w:rPr>
                <w:lang w:val="ru-RU"/>
              </w:rPr>
              <w:t xml:space="preserve"> ОЖБ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аньків П. М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Котляревського, для ОЖБ, по зміні цільового призначення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ідмови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7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Арістов Я. О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52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В. Гора, 4в, для</w:t>
            </w:r>
            <w:r>
              <w:rPr>
                <w:lang w:val="ru-RU"/>
              </w:rPr>
              <w:t xml:space="preserve"> обслуговування гаражу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8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Грицьків Г. В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Земельну ділянку площею 10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амбірській, для ОЖБ, по зміні цільового призначення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ідмовити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94" w:hanging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«Утримавс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9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Очич О. П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242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. Юра, для ведення садівництв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ідділ оренди та приватизації комунального майна (Р. Урбан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2449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. Ставок, для будівництва нежитлової будівлі комерційного призначенн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 – «Утрималис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Штойко М. І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Наливайка (К-10), для ОЖБ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Левкович В. М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Наливайка (К-10), для ОЖБ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3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Фецинець В.Т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м. вул. Наливайка (К-10), для ОЖБ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о надання згоди на виготовлення проектів відведення та технічної  документації на земельні ділянки </w:t>
      </w:r>
    </w:p>
    <w:tbl>
      <w:tblPr>
        <w:tblW w:w="1487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5310"/>
        <w:gridCol w:w="37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3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Антоненко Г. М., </w:t>
            </w:r>
            <w:r>
              <w:rPr/>
              <w:t>***</w:t>
            </w:r>
            <w:r>
              <w:rPr/>
              <w:t>, потерпіла на ЧАЕС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Г. Брама для ОЖБ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до вив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3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Котула Р. М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910 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амбірській, 65 для</w:t>
            </w:r>
            <w:r>
              <w:rPr>
                <w:lang w:val="ru-RU"/>
              </w:rPr>
              <w:t xml:space="preserve"> ОЖБ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3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Завадко С. М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 кв. м. на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вул. Наливайка для</w:t>
            </w:r>
            <w:r>
              <w:rPr>
                <w:lang w:val="ru-RU"/>
              </w:rPr>
              <w:t xml:space="preserve"> ОЖБ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ідмови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3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Мелимука О. М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972  кв. м. на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вул. Копистянського, 10 для</w:t>
            </w:r>
            <w:r>
              <w:rPr>
                <w:lang w:val="ru-RU"/>
              </w:rPr>
              <w:t xml:space="preserve"> ОЖБ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3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Гординська М. І., </w:t>
            </w:r>
            <w:r>
              <w:rPr/>
              <w:t xml:space="preserve">*** </w:t>
            </w:r>
            <w:r>
              <w:rPr/>
              <w:t xml:space="preserve">Кушнір О. Ф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 кв. м. на вул. Бурка, біля буд. 4 для</w:t>
            </w:r>
            <w:r>
              <w:rPr>
                <w:lang w:val="ru-RU"/>
              </w:rPr>
              <w:t xml:space="preserve"> будівництва гаражу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до вивчення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надати право власності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Федик Ю. З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31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Павлика, 14, для ОЖБ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(Загальна площа 1000 кв.м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3.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Хілобокова Н. А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2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туса  біля котельної для обслуговування гаражу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до вивчення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відсутній  план-схема земельної ділянк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3.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оляк О. М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9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Грабовського для ведення огороднецтво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3.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Фегецин Я. Є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Зелена, 4 для ОЖБ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3.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Гайдай О. М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957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Г. Брама, 152 для ведення садівництв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ідмови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Хімяк Н. М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559 кв. м. </w:t>
            </w:r>
          </w:p>
          <w:p>
            <w:pPr>
              <w:pStyle w:val="Normal"/>
              <w:snapToGrid w:val="false"/>
              <w:rPr/>
            </w:pPr>
            <w:r>
              <w:rPr/>
              <w:t>У СТ «Світанок» для ведення  садівництв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до вивчення </w:t>
            </w:r>
          </w:p>
          <w:p>
            <w:pPr>
              <w:pStyle w:val="Normal"/>
              <w:snapToGrid w:val="false"/>
              <w:rPr/>
            </w:pPr>
            <w:r>
              <w:rPr/>
              <w:t>(відсутні оригінали документі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уська М. А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388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 СТ «Здоров»я»  для ведення садівництв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площа 388 кв.м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трахоцька М. С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455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Остроградського, 3а для ведення садівництв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i/>
                <w:iCs/>
              </w:rPr>
              <w:t>(площа 455 кв.м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Гурій Є. О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19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Г. Брама, 76 для ведення садівництв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 до вивчення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На виїз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утка Р. Г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825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Грабовського для ОЖБ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ідмови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Радевич-Винницький Я. К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Кравченко, 62  для  ведення садівництва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Іванів І. В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Гребінки  для  ОЖБ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ішко М.В.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Завіжна, 62/1 навпроти будинку,  для  будівництва гаражу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ідмови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ичинський О. Є., в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Гайдамацькій, біля буд.4  для  будівництва гаражу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ідмови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енека Л. І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11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тадника, 3,  для  ОЖБ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Флюнт О. М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416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агайдачного між буд 134 і 136,  для  ведення городництва (оренда)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олков В. В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5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В. Гора, 54,  для  ведення садівництв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Накрийко І. Б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27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В. Великого біля буд. 52 для будівництва гаражу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ідмови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зОВ «Спецпромшина» (Р. Поточняк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Трускавецька, 25, для обслуговування нежитлової будівлі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имків О. В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Г. Брама, 181 для ОЖБ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Фасахова Г. А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936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Завіжній між буд.65 та 67   для  ведення садівництв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Базів М. Ф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185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амбірській, 100,  для  ведення садівництв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Лаврик О. С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на вул. В. Гора, 179, для обслуговування гаражу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площею 30 кв.м. згідно до існуючого гараж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ОСББ «Війтівська Гора» (Р. Семчишак)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 572 кв. м. на</w:t>
            </w:r>
          </w:p>
          <w:p>
            <w:pPr>
              <w:pStyle w:val="Normal"/>
              <w:snapToGrid w:val="false"/>
              <w:rPr/>
            </w:pPr>
            <w:r>
              <w:rPr/>
              <w:t>вул.  В. Гора, 179 для</w:t>
            </w:r>
            <w:r>
              <w:rPr>
                <w:lang w:val="ru-RU"/>
              </w:rPr>
              <w:t xml:space="preserve"> ОЖБ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ороз Я. Б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 800 кв. м. на</w:t>
            </w:r>
          </w:p>
          <w:p>
            <w:pPr>
              <w:pStyle w:val="Normal"/>
              <w:snapToGrid w:val="false"/>
              <w:rPr/>
            </w:pPr>
            <w:r>
              <w:rPr/>
              <w:t>вул.  Стуса для</w:t>
            </w:r>
            <w:r>
              <w:rPr>
                <w:lang w:val="ru-RU"/>
              </w:rPr>
              <w:t xml:space="preserve"> ОЖБ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Бобик О. П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 800 кв. м. на</w:t>
            </w:r>
          </w:p>
          <w:p>
            <w:pPr>
              <w:pStyle w:val="Normal"/>
              <w:snapToGrid w:val="false"/>
              <w:rPr/>
            </w:pPr>
            <w:r>
              <w:rPr/>
              <w:t>вул.  Стуса для</w:t>
            </w:r>
            <w:r>
              <w:rPr>
                <w:lang w:val="ru-RU"/>
              </w:rPr>
              <w:t xml:space="preserve"> ОЖБ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ідмовити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«Утримавс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Бокало М.В.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600 кв.м. на вул. Бойківська, 5 для ОЖБ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</w:rPr>
              <w:t>«Утримався»</w:t>
            </w:r>
          </w:p>
        </w:tc>
      </w:tr>
    </w:tbl>
    <w:p>
      <w:pPr>
        <w:pStyle w:val="Normal"/>
        <w:tabs>
          <w:tab w:val="clear" w:pos="709"/>
          <w:tab w:val="left" w:pos="62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ізне</w:t>
      </w:r>
    </w:p>
    <w:tbl>
      <w:tblPr>
        <w:tblW w:w="1487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5310"/>
        <w:gridCol w:w="37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Гурський А. С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ключення в перелік на продаж земельної ділянки площею 495 кв.м. вул. Самбірській, 76/1 для обслуговування нежитлового приміщенн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Відмовити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4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Депутат Дрогобицької міської ради Р. Броницький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о забудову земельної ділянки між вулицями П. Орлика та Станіславськ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зяти до відо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етраш О. І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атвердження проекту відведення земельної ділянки площею 835 кв.м. вул. Остроградського, 2 Б для ОЖБ по зміні цільового призначення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ідмовити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Відділ оренди та приватизації комунального майна (Р. Урбан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о затвердження цільової програми з питань земельних ресурсів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  <w:t>«Утримавс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ісера Л. С., п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несення змін у рішення від 24.12.2015 р. №60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идалінський Д. В.</w:t>
            </w:r>
            <w:r>
              <w:rPr/>
              <w:t xml:space="preserve">***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уточнення площі земельної ділянки з 600 кв.м. 834 кв.м. на вул. Наливайка (К-10) для ОЖБ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Дрогобицька місцева прокуратура (О. Стебельська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розгляд листа Держсільгоспінспекції щодо надання в оренду земельних ділянок ФОП Копачу М. В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ідмовити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«Утримавс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зОВ «Аптека матері і дитини»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атвердження техдокументації з визначення частки по сплаті земельного податку за приміщення на вул. Шевченка, 1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до вивчення </w:t>
            </w:r>
          </w:p>
          <w:p>
            <w:pPr>
              <w:pStyle w:val="Normal"/>
              <w:snapToGrid w:val="false"/>
              <w:rPr/>
            </w:pPr>
            <w:r>
              <w:rPr/>
              <w:t>(надати тех..документ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Попіль О. І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ключення в перелік для продажу земельної ділянки площею 214 кв.м. на вул. Сагайдачного, 9а для обслуговування гаражу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ідмовити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ідділ оренди та приватизації комунального майна (Р. Урбан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атвердження положення про порядок проведення земельних торгів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ідділ оренди та приватизації комунального майна (Р. Урбан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атвердження положення про порядок виділення земельних ділянок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ідділ оренди та приватизації комунального майна (Р. Урбан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ключення в перелік на земельні торги земельної ділянки на вул. Фабричній площею до 1,5 га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іс О. М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ключення в перелік для продажу земельної ділянки площею 25 кв.м. на вул.. Злуки, 1г для обслуговування торгової точк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ідмовити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439" w:hanging="360"/>
              <w:rPr/>
            </w:pPr>
            <w:r>
              <w:rPr/>
              <w:t>«Утримався»</w:t>
            </w:r>
          </w:p>
          <w:p>
            <w:pPr>
              <w:pStyle w:val="Normal"/>
              <w:snapToGrid w:val="false"/>
              <w:rPr/>
            </w:pPr>
            <w:r>
              <w:rPr/>
              <w:t>(юридичному відділу подати правову оцінк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.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Лаврик О. С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укладення договору суперфіцію на земельну ділянку площею 30 кв.м. на вул. В. Гора, 17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ідмови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имчишин І.І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ключення в перелік на продаж земельної ділянки площею 38 кв.м. вул. П. Орлика, 20 а  для обслуговування нежитлового приміщенн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имчишин І.І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ключення в перелік на продаж земельної ділянки площею 73 кв.м. вул. П. Орлика, 20 а  для обслуговування нежитлового приміщенн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іт Б.В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ключення в перелік на продаж земельної ділянки площею 80 кв.м. вул. П. Орлика, 18/5  для обслуговування нежитлового приміщенн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огут В.М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ключення в перелік на продаж земельної ділянки площею 111 кв.м. вул. П. Орлика, 20 а  для обслуговування нежитлового приміщенн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Гаврилич М.Є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дозволу на укладення договору особистого строкового сервітуту площею 30 кв.м. на вул. П.Орлика з правого боку від центрального входу до кладовищ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АТ «Дрогобицька фарба»</w:t>
            </w:r>
          </w:p>
          <w:p>
            <w:pPr>
              <w:pStyle w:val="Normal"/>
              <w:snapToGrid w:val="false"/>
              <w:rPr/>
            </w:pPr>
            <w:r>
              <w:rPr/>
              <w:t>вул. Гайдамацька, 28</w:t>
            </w:r>
          </w:p>
          <w:p>
            <w:pPr>
              <w:pStyle w:val="Normal"/>
              <w:snapToGrid w:val="false"/>
              <w:rPr/>
            </w:pPr>
            <w:r>
              <w:rPr/>
              <w:t>Панасюк І.Є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дозволу на виготовлення проекту відведення земельної ділянки площею 58577 кв.м. вул. Гайдамацького, 28 (оренда)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ДПУ імені Івана Франка, вул. Т.Шевченка, 23 м.Дрогобич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в оренду земельної ділянки 0,5 га по вул. Шевченка, 23, для створення на ній дендропарку біологічного факультету університету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 розгляд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Овчаренко А.С.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дозволу на виготовлення проекту відведення земельної ділянки площею 639 кв.м. вул. Самбірській для ОЖБ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Іванчишин Л.Р.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дозволу на виготовлення проекту відведення земельної ділянки площею 735 кв.м. вул. Самбірській для ОЖБ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Хомин Н.І.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дозволу на виготовлення проекту відведення земельної ділянки площею 701 кв.м. вул. Самбірській для ОЖБ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ережко В.О.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дозволу на виготовлення проекту відведення земельної ділянки площею 618 кв.м. вул. Тепличному для ОЖБ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Холод О.І.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дозволу на виготовлення проекту відведення земельної ділянки площею 625 кв.м. вул. Наливайка для ОЖБ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Гамків А.Д.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дозволу на виготовлення проекту відведення земельної ділянки площею 856 кв.м. вул. Наливайка для ОЖБ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ксимович М.В.,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дозволу на виготовлення проекту відведення земельної ділянки площею 913 кв.м. вул. Наливайка для ОЖБ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идор І.М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дозволу на розроблення проекту землеустрою щодо відведення земельної ділянки площею 0,0334 га по вул.Самбірській, 68/8 для обслуговування ОЖБ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Фок Л.Л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дозволу на розроблення проекту землеустрою щодо відведення земельної ділянки площею 250 кв.м. по вул.Самбірській, 68/8 для обслуговування ОЖБ та господарських споруд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Гавдяк М.В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Щодо погодження проекту землеустрою для будівництва та обслуговування гаражу площею 95 кв.м. по вул. Стадник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увати раді</w:t>
            </w:r>
          </w:p>
        </w:tc>
      </w:tr>
    </w:tbl>
    <w:p>
      <w:pPr>
        <w:pStyle w:val="Normal"/>
        <w:tabs>
          <w:tab w:val="clear" w:pos="709"/>
          <w:tab w:val="left" w:pos="12300" w:leader="none"/>
        </w:tabs>
        <w:rPr/>
      </w:pPr>
      <w:r>
        <w:rPr>
          <w:i/>
        </w:rPr>
        <w:t>Кожен листок підписаний головою та секретарем комісії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/>
      </w:pPr>
      <w:r>
        <w:rPr>
          <w:b/>
        </w:rPr>
        <w:t>Голова комісії:                                                                            Балог О.Б.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970" w:leader="none"/>
        </w:tabs>
        <w:rPr/>
      </w:pPr>
      <w:r>
        <w:rPr>
          <w:b/>
        </w:rPr>
        <w:t>Секретар комісії:</w:t>
        <w:tab/>
        <w:t xml:space="preserve">    Дзюрах І.В.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466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36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0</wp:posOffset>
              </wp:positionH>
              <wp:positionV relativeFrom="page">
                <wp:posOffset>3434080</wp:posOffset>
              </wp:positionV>
              <wp:extent cx="575310" cy="3295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lang w:val="ru-RU"/>
                            </w:rPr>
                            <w:instrText xml:space="preserve"> PAGE </w:instrText>
                          </w:r>
                          <w:r>
                            <w:rPr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lang w:val="ru-RU"/>
                            </w:rPr>
                            <w:t>7</w:t>
                          </w:r>
                          <w:r>
                            <w:rPr>
                              <w:lang w:val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25.95pt;mso-wrap-distance-left:9.05pt;mso-wrap-distance-right:9.05pt;mso-wrap-distance-top:0pt;mso-wrap-distance-bottom:0pt;margin-top:270.4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fldChar w:fldCharType="begin"/>
                    </w:r>
                    <w:r>
                      <w:rPr>
                        <w:lang w:val="ru-RU"/>
                      </w:rPr>
                      <w:instrText xml:space="preserve"> PAGE </w:instrText>
                    </w:r>
                    <w:r>
                      <w:rPr>
                        <w:lang w:val="ru-RU"/>
                      </w:rPr>
                      <w:fldChar w:fldCharType="separate"/>
                    </w:r>
                    <w:r>
                      <w:rPr>
                        <w:lang w:val="ru-RU"/>
                      </w:rPr>
                      <w:t>7</w:t>
                    </w:r>
                    <w:r>
                      <w:rPr>
                        <w:lang w:val="ru-RU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8"/>
        <w:i/>
        <w:b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8"/>
        <w:i w:val="false"/>
        <w:b/>
        <w:iCs/>
        <w:bCs w:val="false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4"/>
        <w:i w:val="false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autoSpaceDE w:val="true"/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 w:val="false"/>
      <w:i w:val="false"/>
      <w:iCs/>
      <w:sz w:val="28"/>
    </w:rPr>
  </w:style>
  <w:style w:type="character" w:styleId="WW8Num7z0">
    <w:name w:val="WW8Num7z0"/>
    <w:qFormat/>
    <w:rPr>
      <w:i w:val="false"/>
      <w:sz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character" w:styleId="Style15">
    <w:name w:val="Подзаголовок Знак"/>
    <w:basedOn w:val="Style13"/>
    <w:qFormat/>
    <w:rPr>
      <w:b/>
      <w:bCs/>
      <w:sz w:val="24"/>
      <w:szCs w:val="24"/>
      <w:lang w:val="uk-UA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1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8:43:00Z</dcterms:created>
  <dc:creator>Customer</dc:creator>
  <dc:description/>
  <cp:keywords/>
  <dc:language>en-US</dc:language>
  <cp:lastModifiedBy>User</cp:lastModifiedBy>
  <cp:lastPrinted>2016-07-20T16:44:00Z</cp:lastPrinted>
  <dcterms:modified xsi:type="dcterms:W3CDTF">2024-09-16T12:41:00Z</dcterms:modified>
  <cp:revision>4</cp:revision>
  <dc:subject/>
  <dc:title>Протокол  № 108</dc:title>
</cp:coreProperties>
</file>