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  <w:t>Протокол  № 20</w:t>
      </w:r>
    </w:p>
    <w:p>
      <w:pPr>
        <w:pStyle w:val="Subtitle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сідання постійної комісії ради з питань регулювання земельних відносин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 xml:space="preserve">місто Дрогобич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21 квітень  2016 р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СУТ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постійної комісії: </w:t>
      </w:r>
      <w:r>
        <w:rPr>
          <w:b/>
          <w:sz w:val="26"/>
          <w:szCs w:val="26"/>
          <w:u w:val="single"/>
        </w:rPr>
        <w:t>Балог Олег Богдан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голови постійної комісії:  </w:t>
      </w:r>
      <w:r>
        <w:rPr>
          <w:b/>
          <w:sz w:val="26"/>
          <w:szCs w:val="26"/>
          <w:u w:val="single"/>
        </w:rPr>
        <w:t>Вітульська Марія Іван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 постійної комісії: </w:t>
      </w:r>
      <w:r>
        <w:rPr>
          <w:b/>
          <w:sz w:val="26"/>
          <w:szCs w:val="26"/>
          <w:u w:val="single"/>
        </w:rPr>
        <w:t>Дзюрах Ірина Василівн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и постійної комісії: </w:t>
      </w:r>
      <w:r>
        <w:rPr>
          <w:b/>
          <w:sz w:val="26"/>
          <w:szCs w:val="26"/>
          <w:u w:val="single"/>
        </w:rPr>
        <w:t>Муль Роман Миколайович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Відсутні:</w:t>
      </w:r>
      <w:r>
        <w:rPr>
          <w:b/>
          <w:sz w:val="26"/>
          <w:szCs w:val="26"/>
          <w:u w:val="single"/>
        </w:rPr>
        <w:t xml:space="preserve"> Броварський Назарій Ярославович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6"/>
          <w:szCs w:val="26"/>
        </w:rPr>
        <w:t xml:space="preserve">Запрошені: </w:t>
      </w:r>
      <w:r>
        <w:rPr>
          <w:sz w:val="26"/>
          <w:szCs w:val="26"/>
        </w:rPr>
        <w:t>працівники архітектури, управління комунальних ресурсів виконавчих органів Дрогобицької міської ради, громадськість.</w:t>
      </w:r>
      <w:r>
        <w:rPr/>
        <w:t xml:space="preserve"> Присутні: радник міського голови з питань оренди приватизації та комунального майна Урбан Р.В.</w:t>
      </w:r>
    </w:p>
    <w:p>
      <w:pPr>
        <w:pStyle w:val="Normal"/>
        <w:tabs>
          <w:tab w:val="clear" w:pos="709"/>
          <w:tab w:val="left" w:pos="9450" w:leader="none"/>
        </w:tabs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4080" w:leader="none"/>
        </w:tabs>
        <w:jc w:val="both"/>
        <w:rPr/>
      </w:pPr>
      <w:r>
        <w:rPr>
          <w:b/>
          <w:color w:val="000000"/>
          <w:sz w:val="26"/>
          <w:szCs w:val="26"/>
        </w:rPr>
        <w:t xml:space="preserve">Присутні від громадськості: </w:t>
      </w:r>
      <w:r>
        <w:rPr>
          <w:b/>
          <w:sz w:val="26"/>
          <w:szCs w:val="26"/>
        </w:rPr>
        <w:t>Тимків О.В., Дида Б.Б., Ферт Л.П., Кісик Б.М., Прокопович Н.П., Іванців А.М., Коссак А.В.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Голова постійної комісії Балог О.Б. озвучив, що є кворум та поставив на голосування затвердження порядку денного.</w:t>
      </w:r>
    </w:p>
    <w:p>
      <w:pPr>
        <w:pStyle w:val="Normal"/>
        <w:ind w:firstLine="709"/>
        <w:jc w:val="both"/>
        <w:rPr/>
      </w:pPr>
      <w:r>
        <w:rPr/>
        <w:t>Обговоривши порядок денний зняли питання ПП «БКП Осанна» від 05.04.2016р. оскільки такий вже розглядався на спільному засіданні постійної комісії ради з питань ЖКГ. Більшістю голосів проголосували затвердити порядок ден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48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17"/>
      </w:tblGrid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ізвище, ім’я, по батькові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роткий зміст заяви чи клопот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и розгляду</w:t>
            </w:r>
          </w:p>
        </w:tc>
      </w:tr>
    </w:tbl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 надання дозволу на розроблення матеріалів проектів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ведення та технічної документації на земельні ділянки</w:t>
      </w:r>
    </w:p>
    <w:p>
      <w:pPr>
        <w:pStyle w:val="Normal"/>
        <w:tabs>
          <w:tab w:val="clear" w:pos="709"/>
          <w:tab w:val="left" w:pos="145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13"/>
        <w:gridCol w:w="5103"/>
        <w:gridCol w:w="39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убель А.М., </w:t>
            </w:r>
            <w:r>
              <w:rPr/>
              <w:t>*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53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Зелена, 2 для ведення садівництва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виїз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имків О.В., </w:t>
            </w:r>
            <w:r>
              <w:rPr/>
              <w:t>*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Г.Брама (біля будинку 181), для ОЖБ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до вивченн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а виїз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унець Д.С., </w:t>
            </w:r>
            <w:r>
              <w:rPr/>
              <w:t>*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100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Старицького, для ОЖБ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/>
            </w:pPr>
            <w:r>
              <w:rPr/>
              <w:t>3 «ЗА»; 1-«Утримавс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талаш Р.Р., Футалаш Х.В., </w:t>
            </w:r>
            <w:r>
              <w:rPr/>
              <w:t>**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0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вул. Бориславська, 53 для обслуговування нерухомого житлового майна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виїз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 затвердження матеріалів проектів відведення та технічної  документації на земельні ділянки та передачу у власність, оренду земельних діля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ида Б.Б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28 кв. м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ул. Довбуша, 11 для здійснення </w:t>
            </w:r>
          </w:p>
          <w:p>
            <w:pPr>
              <w:pStyle w:val="Normal"/>
              <w:snapToGrid w:val="false"/>
              <w:rPr/>
            </w:pPr>
            <w:r>
              <w:rPr/>
              <w:t>прибудови до квартири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/>
            </w:pPr>
            <w:r>
              <w:rPr/>
              <w:t>Погодили одноголос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ерт Л.П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у ділянку площею 6 кв. м. </w:t>
            </w:r>
          </w:p>
          <w:p>
            <w:pPr>
              <w:pStyle w:val="Normal"/>
              <w:snapToGrid w:val="false"/>
              <w:rPr/>
            </w:pPr>
            <w:r>
              <w:rPr/>
              <w:t>пл. Ринок, (біля будинку №9) для обслуговування кіоску та передати в оренду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/>
            </w:pPr>
            <w:r>
              <w:rPr/>
              <w:t>3 «ЗА»; 1-«Утримався»</w:t>
            </w:r>
          </w:p>
          <w:p>
            <w:pPr>
              <w:pStyle w:val="Normal"/>
              <w:snapToGrid w:val="false"/>
              <w:rPr/>
            </w:pPr>
            <w:r>
              <w:rPr/>
              <w:t>(протокол №10 від 04.02.2016р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із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5310"/>
        <w:gridCol w:w="37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копович Н.П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ключення в перелік на продаж земельної ділянки площею 29 кв.м. вул. Сагайдачного, 37 Б для обслуговування нежитлової будівлі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оссак Р.-В.Т.,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надання земельної ділянки  замість знесеного будинку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Іванців А.М. </w:t>
            </w:r>
            <w:r>
              <w:rPr/>
              <w:t>***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міни в рішенні ДМР щодо площі земельної ділянки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яти з розгляду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i/>
                <w:iCs/>
              </w:rPr>
              <w:t>за проханням заявниц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освіти П.Сушко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затвердження проекту землеустрою щодо відведення земельних ділянок та передачі їх в постійне користування ЗОШ № 4, ЗОШ № 10, Дрогобицька гімназія ім. Б.Лепкого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/>
            </w:pPr>
            <w:r>
              <w:rPr/>
              <w:t>Погодили одноголосно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(земельну ділянку ЗОШ №1 зазначити у відповідності до дійсної площі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ідділ правового забезпечення  Дрогобицької міської рад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та доповнень до регламенту та положень постійних комісій міської ради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мовит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i/>
              </w:rPr>
              <w:t>(подані зміни внесені з порушенням чинного законодавства Україн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дакція народного часопису «Галицька зоря»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 надання дозволу на виготовлення проекту відведення та надання в оренду земельної ділянки орієнтовною площею 69 кв.м. для обслуговування нежитлової будівлі та існуючого кіоску по вул. Шевченка, 1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екомендувати раді </w:t>
            </w:r>
          </w:p>
          <w:p>
            <w:pPr>
              <w:pStyle w:val="Normal"/>
              <w:snapToGrid w:val="false"/>
              <w:rPr/>
            </w:pPr>
            <w:r>
              <w:rPr/>
              <w:t>Погодили одноголосно</w:t>
            </w:r>
          </w:p>
        </w:tc>
      </w:tr>
    </w:tbl>
    <w:p>
      <w:pPr>
        <w:pStyle w:val="Normal"/>
        <w:tabs>
          <w:tab w:val="clear" w:pos="709"/>
          <w:tab w:val="left" w:pos="12300" w:leader="none"/>
        </w:tabs>
        <w:rPr/>
      </w:pPr>
      <w:r>
        <w:rPr>
          <w:i/>
        </w:rPr>
        <w:t>Кожен листок підписаний головою та секретарем комісії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/>
      </w:pPr>
      <w:r>
        <w:rPr>
          <w:b/>
        </w:rPr>
        <w:t>Голова комісії:                                                                            Балог О.Б.</w:t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970" w:leader="none"/>
        </w:tabs>
        <w:rPr>
          <w:b/>
          <w:b/>
        </w:rPr>
      </w:pPr>
      <w:r>
        <w:rPr>
          <w:b/>
        </w:rPr>
        <w:t>Секретар комісії:</w:t>
        <w:tab/>
        <w:t xml:space="preserve">    Дзюрах І.В.</w:t>
      </w:r>
    </w:p>
    <w:p>
      <w:pPr>
        <w:pStyle w:val="Normal"/>
        <w:tabs>
          <w:tab w:val="clear" w:pos="709"/>
          <w:tab w:val="left" w:pos="5970" w:leader="none"/>
        </w:tabs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3434080</wp:posOffset>
              </wp:positionV>
              <wp:extent cx="57531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lang w:val="ru-RU"/>
                            </w:rPr>
                            <w:t>3</w:t>
                          </w:r>
                          <w:r>
                            <w:rPr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70.4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fldChar w:fldCharType="begin"/>
                    </w:r>
                    <w:r>
                      <w:rPr>
                        <w:lang w:val="ru-RU"/>
                      </w:rPr>
                      <w:instrText xml:space="preserve"> PAGE </w:instrText>
                    </w:r>
                    <w:r>
                      <w:rPr>
                        <w:lang w:val="ru-RU"/>
                      </w:rPr>
                      <w:fldChar w:fldCharType="separate"/>
                    </w:r>
                    <w:r>
                      <w:rPr>
                        <w:lang w:val="ru-RU"/>
                      </w:rPr>
                      <w:t>3</w:t>
                    </w:r>
                    <w:r>
                      <w:rPr>
                        <w:lang w:val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/>
    </w:rPr>
  </w:style>
  <w:style w:type="character" w:styleId="Style16">
    <w:name w:val="Подзаголовок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8:47:00Z</dcterms:created>
  <dc:creator>Customer</dc:creator>
  <dc:description/>
  <cp:keywords/>
  <dc:language>en-US</dc:language>
  <cp:lastModifiedBy>User</cp:lastModifiedBy>
  <cp:lastPrinted>2016-04-26T08:39:00Z</cp:lastPrinted>
  <dcterms:modified xsi:type="dcterms:W3CDTF">2024-09-16T12:09:00Z</dcterms:modified>
  <cp:revision>4</cp:revision>
  <dc:subject/>
  <dc:title>Протокол  № 108</dc:title>
</cp:coreProperties>
</file>