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 рішення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09.09.2024 № 23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caps/>
          <w:color w:val="000000"/>
          <w:sz w:val="24"/>
          <w:szCs w:val="24"/>
          <w:lang w:val="uk-UA"/>
        </w:rPr>
        <w:t>ІНФОРМАЦІЙНа КАРТКа АДМІНІСТРАТИВНОЇ ПОСЛУГИ № 01244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u w:val="single"/>
          <w:lang w:val="uk-UA"/>
        </w:rPr>
      </w:pPr>
      <w:r>
        <w:rPr>
          <w:b/>
          <w:bCs/>
          <w:caps/>
          <w:color w:val="000000"/>
          <w:sz w:val="24"/>
          <w:szCs w:val="24"/>
          <w:u w:val="single"/>
          <w:lang w:val="uk-UA"/>
        </w:rPr>
        <w:t>Видача довідки про те, що батькам за місцем реєстрації не видавалось посвідчення багатодітної родини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aps/>
          <w:color w:val="000000"/>
          <w:lang w:val="uk-UA"/>
        </w:rPr>
        <w:t>(</w:t>
      </w:r>
      <w:r>
        <w:rPr>
          <w:color w:val="000000"/>
          <w:lang w:val="uk-UA"/>
        </w:rPr>
        <w:t>назва а</w:t>
      </w:r>
      <w:r>
        <w:rPr>
          <w:color w:val="000000"/>
        </w:rPr>
        <w:t>дміністрати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слуги)</w:t>
      </w:r>
    </w:p>
    <w:p>
      <w:pPr>
        <w:pStyle w:val="Normal"/>
        <w:shd w:fill="FFFFFF" w:val="clear"/>
        <w:spacing w:before="60" w:after="60"/>
        <w:jc w:val="center"/>
        <w:rPr>
          <w:rFonts w:eastAsia="Times New Roman"/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ВІДДІЛ СІМ</w:t>
      </w:r>
      <w:r>
        <w:rPr>
          <w:b/>
          <w:color w:val="000000"/>
          <w:sz w:val="22"/>
          <w:szCs w:val="22"/>
          <w:u w:val="single"/>
        </w:rPr>
        <w:t>’</w:t>
      </w:r>
      <w:r>
        <w:rPr>
          <w:b/>
          <w:color w:val="000000"/>
          <w:sz w:val="22"/>
          <w:szCs w:val="22"/>
          <w:u w:val="single"/>
          <w:lang w:val="uk-UA"/>
        </w:rPr>
        <w:t>Ї ТА МОЛОДІ УПРАВЛІННЯ У СПРАВАХ СІМ</w:t>
      </w:r>
      <w:r>
        <w:rPr>
          <w:b/>
          <w:color w:val="000000"/>
          <w:sz w:val="22"/>
          <w:szCs w:val="22"/>
          <w:u w:val="single"/>
        </w:rPr>
        <w:t>’</w:t>
      </w:r>
      <w:r>
        <w:rPr>
          <w:b/>
          <w:color w:val="000000"/>
          <w:sz w:val="22"/>
          <w:szCs w:val="22"/>
          <w:u w:val="single"/>
          <w:lang w:val="uk-UA"/>
        </w:rPr>
        <w:t>Ї, МОЛОДІ ТА СПОРТ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ВИКОНАВЧОГО КОМІТЕТУ ДРОГОБИЦЬКОЇ МІСЬКОЇ РАДИ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olor w:val="000000"/>
          <w:lang w:val="uk-UA"/>
        </w:rPr>
        <w:t>(найменування суб’</w:t>
      </w:r>
      <w:r>
        <w:rPr/>
        <w:t>єкта надання адміністративної послуги)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4"/>
        <w:gridCol w:w="5117"/>
      </w:tblGrid>
      <w:tr>
        <w:trPr>
          <w:trHeight w:val="441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Інформація про над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надання адміністративної послуги та/або центр надання ажміністративних послуг (найменування, місце знаходження, режим роботи, телефон, адруса електронної пошти та веб-сай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м. Дрогобич: 82100 Львівська область, м. Дрогобич, вул. Бориславська, буд. 8А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ік роботи: понеділок, середа, четвер з 8:00-16:00, вівторок 8:00 - 20:00, п’ятниця, субота 8:00-15:00 без перерви на обід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–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03244)19504 +380688139909 факс: (03244) 37166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ЦНАП м. Дрогобич (м.Стебник, сіл Болехівці, Нове Село): 82172 Львівська область, Дрогобицький район, м. Стебник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І. Мазепи буд. 8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тел.+380677588112, електронна адреса: cnap@drohobych-rada.gov.ua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 Дрогобич (сіл Новошичі, Бистриця, Биків, Глинне, Брониця, Долішній Лужок, Ортиничі) 82122 Львівська область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 район, с. Новошичі, вул. Шевченка, 110, тел.+380961968316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 Графік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роботи: понеділок, вівторок середа, четвер з 8:00-16:00, п’ятниця, 8:00-15:00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Лішня, Монастир-Лішнянський, Дережичі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стир-Дережицький) 82185 Львівська область, Дрогобицький район, с.Дережичі, вул. Молодіжна 73, тел. +380975805452, електронна адреса: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Нижні Гаї, Верхні Гаї, Бійничі ) 82168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, Дрогобицький район, село Нижні Гаї, вул.Зарічна, 1: тел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971622555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а (сіл Нагуєвичі, Унятичі), 82126, Львівська область, Дрогобицький район, село Нагуєвичі, вул. Франка, 260: тел.+380988218382,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cnap@drohobych-rada.gov.ua, rada@drb.lviv.ua. Графік роботи: понеділок, вівторок середа, четвер з 8:00-16:00, 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Дрогобич (сіл Рихтичі, Хатки), 82151,Львівська область, Дрогобицький район, село Рихтичі, вул. Дрогобицька, 4: тел +380961540509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іста Дрогобич (сіл Раневичі, Почаєвичі, Михайлевичі), 82171, Львівська область, Дрогобицький район, село Раневичі, вул. Сагайдачного, 9: +38067932266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cіл Медвежа, Ступниця, Селець, Котоване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3, Львівська область, Дрогобицький район, с. Ступниця, вул. Перемоги, 1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80974363108, електронна адреса: cnap@drohobych-rada.gov.ua, rada@drb.lviv.ua. Графік роботи: понеділок, вівторок середа, четвер з 8:00-16:00, ,п’ятниця, 8:00-15:00. Обід з 12:00 - 12:45. Неділя і святкові дні - вихід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кументів, необхідних для отрим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порядок та спосі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дання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firstLine="17"/>
              <w:jc w:val="both"/>
              <w:rPr/>
            </w:pPr>
            <w:r>
              <w:rPr>
                <w:i/>
                <w:sz w:val="24"/>
                <w:szCs w:val="24"/>
              </w:rPr>
              <w:t>1. Заява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 Копія паспорта громадянина Україн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езо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розмір та порядок внесення плати (адміністратив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бору) за плат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у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езоплат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трок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 календарн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езультат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FFFFF" w:val="clear"/>
              </w:rPr>
              <w:t>Довідка про те, що батькам за місцем реєстрації не видавалось посвідчення батьків багатодітної роди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Можлив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им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повіді (результа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о або </w:t>
            </w:r>
            <w:r>
              <w:rPr>
                <w:sz w:val="24"/>
                <w:szCs w:val="24"/>
                <w:shd w:fill="FFFFFF" w:val="clear"/>
              </w:rPr>
              <w:t>через законного представник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кт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давства, щ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регулюють порядок та 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>мо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України «Про охор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итинства» від 26.04.2001 № 2402 ІІІ;</w:t>
            </w:r>
          </w:p>
          <w:p>
            <w:pPr>
              <w:pStyle w:val="Normal"/>
              <w:ind w:left="-1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«Деякі питання виготовлення і видачі посвідчень батьків та дитини з багатодітної сім’ї” від 02 березня  2010 року  № 209).</w:t>
            </w:r>
          </w:p>
        </w:tc>
      </w:tr>
    </w:tbl>
    <w:p>
      <w:pPr>
        <w:pStyle w:val="Normal"/>
        <w:ind w:left="-851" w:hanging="0"/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</w:t>
      </w:r>
    </w:p>
    <w:p>
      <w:pPr>
        <w:pStyle w:val="Normal"/>
        <w:ind w:left="-851" w:hanging="0"/>
        <w:jc w:val="both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</w:t>
      </w:r>
    </w:p>
    <w:p>
      <w:pPr>
        <w:pStyle w:val="Style16"/>
        <w:spacing w:before="0" w:after="0"/>
        <w:ind w:left="495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48:00Z</dcterms:created>
  <dc:creator>xxx</dc:creator>
  <dc:description/>
  <cp:keywords/>
  <dc:language>en-US</dc:language>
  <cp:lastModifiedBy>Користувач Windows</cp:lastModifiedBy>
  <cp:lastPrinted>2024-05-30T13:50:00Z</cp:lastPrinted>
  <dcterms:modified xsi:type="dcterms:W3CDTF">2024-09-13T09:20:00Z</dcterms:modified>
  <cp:revision>44</cp:revision>
  <dc:subject/>
  <dc:title/>
</cp:coreProperties>
</file>