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Додаток № </w:t>
      </w:r>
      <w:r>
        <w:rPr>
          <w:sz w:val="28"/>
          <w:szCs w:val="28"/>
          <w:lang w:val="uk-UA"/>
        </w:rPr>
        <w:t>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рішення се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20 грудня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 xml:space="preserve"> 527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 установ професійно-технічної освіти,  які  у 2017 році передаються на фінансування з міського бюджету м. Дрогобича на фінансування Львівському обласному бюджету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ще професійне училище №19 м. Дрогобич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рогобицький професійний політехнічний ліцей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фінуправління                                                            О. Савран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9:46:00Z</dcterms:created>
  <dc:creator>user</dc:creator>
  <dc:description/>
  <cp:keywords/>
  <dc:language>en-US</dc:language>
  <cp:lastModifiedBy>User</cp:lastModifiedBy>
  <dcterms:modified xsi:type="dcterms:W3CDTF">2016-12-26T08:37:00Z</dcterms:modified>
  <cp:revision>12</cp:revision>
  <dc:subject/>
  <dc:title/>
</cp:coreProperties>
</file>