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 Р О Т О К О Л  № 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ідання громадської комісії з житлових питань при виконавчому комітеті міської ради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  <w:u w:val="single"/>
          <w:lang w:val="ru-RU"/>
        </w:rPr>
        <w:t>09</w:t>
      </w:r>
      <w:r>
        <w:rPr>
          <w:sz w:val="28"/>
          <w:szCs w:val="28"/>
          <w:lang w:val="ru-RU"/>
        </w:rPr>
        <w:t xml:space="preserve">” </w:t>
      </w:r>
      <w:r>
        <w:rPr>
          <w:sz w:val="28"/>
          <w:szCs w:val="28"/>
          <w:u w:val="single"/>
        </w:rPr>
        <w:t xml:space="preserve">   грудня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2015</w:t>
      </w:r>
      <w:r>
        <w:rPr>
          <w:sz w:val="28"/>
          <w:szCs w:val="28"/>
        </w:rPr>
        <w:t xml:space="preserve">  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сутні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</w:rPr>
        <w:t>Голова комісії</w:t>
      </w:r>
      <w:r>
        <w:rPr>
          <w:sz w:val="28"/>
          <w:szCs w:val="28"/>
        </w:rPr>
        <w:tab/>
        <w:tab/>
        <w:tab/>
        <w:tab/>
        <w:tab/>
        <w:tab/>
        <w:t>І. Леп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Секретар комісії</w:t>
      </w:r>
      <w:r>
        <w:rPr>
          <w:sz w:val="28"/>
          <w:szCs w:val="28"/>
        </w:rPr>
        <w:tab/>
        <w:tab/>
        <w:tab/>
        <w:tab/>
        <w:tab/>
        <w:tab/>
        <w:t>Н. Глек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Члени комісії:</w:t>
        <w:tab/>
        <w:tab/>
        <w:tab/>
        <w:tab/>
        <w:tab/>
        <w:tab/>
      </w:r>
      <w:r>
        <w:rPr>
          <w:sz w:val="28"/>
          <w:szCs w:val="28"/>
        </w:rPr>
        <w:t>Т. Демко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Я. Якимчу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К. Шмігельська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І. Слухали:</w:t>
      </w:r>
      <w:r>
        <w:rPr>
          <w:b/>
          <w:i/>
          <w:sz w:val="28"/>
          <w:szCs w:val="28"/>
        </w:rPr>
        <w:t xml:space="preserve"> Про зміну договору найму житлового приміщення</w:t>
      </w:r>
    </w:p>
    <w:p>
      <w:pPr>
        <w:pStyle w:val="Normal"/>
        <w:ind w:firstLine="708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иступил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8"/>
          <w:szCs w:val="28"/>
        </w:rPr>
        <w:t xml:space="preserve"> – надійшли звернення від нижче названих громадян про визнання їх наймачами житлових приміщен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узан Г.М.</w:t>
        <w:tab/>
        <w:tab/>
        <w:tab/>
        <w:t>вул. Самбірська, 62, кв. 60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Наймач – чоловік Кузан І.М. помер 29.06.2003 рок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Шишка М.С.</w:t>
        <w:tab/>
        <w:tab/>
        <w:tab/>
        <w:t>вул. Куліша, 4, кв. 2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Наймач – мати Шишка О.О. померла 14.10.2015 ро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ах М.Р.</w:t>
        <w:tab/>
        <w:tab/>
        <w:tab/>
        <w:tab/>
        <w:t>вул. Грушевського, 19, кв. 213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Наймач – мати Мах Г.І. вибула 06.11.2015 рок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стик Р.І.</w:t>
        <w:tab/>
        <w:tab/>
        <w:tab/>
        <w:t>вул. Самбірська, 108, кв. 212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Наймач – батько Костик І.М., зміна договору найму здійснюється за згодою найм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Гнатюк О.В.</w:t>
        <w:tab/>
        <w:tab/>
        <w:tab/>
        <w:t>вул. Грушевського, 109, кв. 3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Наймач – мати Гнатюк Н.Є. померла 13.10.2015 рок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Лех С.В.</w:t>
        <w:tab/>
        <w:tab/>
        <w:tab/>
        <w:tab/>
        <w:t>вул. В. Стуса, 40/1, кв. 23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Наймач – батько Лех В.Й. помер 22.10.2015 року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ропозиція – визнати гр. Кузан І.М. наймачем жилого приміщення на вул. Самбірська, 62, кв. 60, гр. Шишку М.С. – наймачем жилого приміщення на вул. Куліша, 4, кв. 2, гр. Маха М.Р. – наймачем жилого приміщення на вул. Грушевського, 19, кв. 213, гр. Костика Р.І. – наймачем жилого приміщення на вул. Самбірська, 108, кв. 212, гр. Гнатюка О.В. – наймачем жилого приміщення на вул. Грушевського, 109, кв. 3, гр. Леха С.В. – наймачем жилого приміщення на вул. В. Стуса, 40/1, кв. 23.  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сували : “За”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           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 xml:space="preserve">: Рекомендувати виконавчому комітету визнати гр. Кузан І.М. наймачем жилого приміщення на вул. Самбірська, 62, кв. 60, гр. Шишку М.С. – наймачем жилого приміщення на вул. Куліша, 4, кв. 2, гр. Маха М.Р. – наймачем жилого приміщення на вул. Грушевського, 19, кв. 213, гр. Костика Р.І. – наймачем жилого приміщення на вул. Самбірська, 108, кв. 212, гр. Гнатюка О.В. – наймачем жилого приміщення на вул. Грушевського, 109, кв. 3, гр. Леха С.В. – наймачем жилого приміщення на вул. В. Стуса, 40/1, кв. 23.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ІІ. Про видачу ордерів на жилі приміщення мешканцям гуртожитку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вул. Грушевського, 19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 видачу ордера гр. Гагалович Г.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Грушевського, 19, кв. 505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  <w:u w:val="single"/>
        </w:rPr>
        <w:t>Виступили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8"/>
          <w:szCs w:val="28"/>
        </w:rPr>
        <w:t xml:space="preserve"> – надійшло звернення від гр. Гагалович Галини Михайлівни про видачу їй у зв’язку із перенумерацією та переплануванням кімнат в гуртожитку на вул. Грушевського, 19 в м. Дрогобичі ордера на квартиру № 505 (старий номер 106-107), яка складається з трьох кімнат житловою площею 34,0 кв. м, кухня площею 4,0 кв. м, загальна площа квартири 44,8 кв. м, склад сім’ї – дві особи: Ковальчук В.М. – доч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ниця проживає в гуртожитку з 1986 року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позиція – задовольнити звернення гр. Гагалович Г.М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сували : “За”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           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 xml:space="preserve">: Рекомендувати виконавчому комітету видати гр. Гагалович Г.М. ордер на квартиру № 505 в гуртожитку на вул. Грушевського, 19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 видачу ордера гр. Бах В.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Грушевського, 19, кв. 510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  <w:u w:val="single"/>
        </w:rPr>
        <w:t>Виступили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8"/>
          <w:szCs w:val="28"/>
        </w:rPr>
        <w:t xml:space="preserve"> – надійшло звернення від гр. Бах Віри Михайлівни про видачу їй у зв’язку із перенумерацією та переплануванням кімнат в гуртожитку на вул. Грушевського, 19 в м. Дрогобичі ордера на квартиру № 510 (старий номер 118-119), яка складається з двох кімнат житловою площею 31,2 кв. м, кухня площею 4,6 кв. м, загальна площа квартири 40,3 кв. м, склад сім’ї – дві особи: Пилат М.Я. – дочк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ниця проживає в гуртожитку з 1986 року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позиція – задовольнити звернення гр. Бах В.М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сували : “За”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           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видати гр. Бах В.М. ордер на квартиру № 510 в гуртожитку на вул. Грушевського, 19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ІІІ. Слухали</w:t>
      </w:r>
      <w:r>
        <w:rPr>
          <w:i/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Про зарахування громадян на квартирний облік у виконавчому комітеті міської ради, включення в список осіб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 першочергове одержання житл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зарахування на квартирний облік гр. Сидоряка В.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О. Гончара, 2, кв. 9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>гр. Сидоряк Володимир Миронович, 1995 року народження, учасник бойових дій під час проведення АТО. Проживає у благоустроєній квартирі № 9 в житловому будинку № 2 на вул. О. Гончара, одна кімната житловою площею 19,2 кв. м. На цій площі проживає дві особи: заявник та мати заявника Сидоряк Г.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ристується правом першочергового одержання житлової площі як учасник бойових дій на підставі п. 14 ст. 12 Закону України “Про статус ветеранів війни, гарантії їх соціального захисту”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позиція – зарахувати на квартирний облік на підставі проживання в одній кімнаті осіб різної статі та включити в список осіб, які користуються правом першочергового одержання житлової площі, як учасника бойових ді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ід час проведення АТО та в окремий список учасників бойових дій в АТО під № 8. 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1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зарахувати гр. Сидоряка В.М. на квартирний облік у виконавчому комітеті Дрогобицької міської ради та включити в список осіб, які користуються правом першочергового одержання житлової площі, як учасника бойових дій під час проведення АТО і в окремий список учасників бойових дій в АТО під № 8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о зарахування на квартирний облік гр. Мокренка А.Ж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ул. Є. Коновальця, 7/4, кв. 37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>гр. Мокренко Андрій Жоржович, 1978 року народження, учасник бойових дій під час проведення АТО. Проживає у благоустроєній квартирі № 99 в житловому будинку № 52 на вул. Володимира Великого, три кімнати житловою площею 34,5 кв. м. На цій площі проживає три особи: заявник, сестра заявника Андибур О.Ж. та племінник Андибур О.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ідстави для зарахування на квартирний облік відсутні, а саме: наявність                мінімального розміру житлової площі та проживання в одній кімнаті осіб різної статі, тому пропозиція – відмовити в зарахуванні на квартирний облік.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Я. Якимчук</w:t>
      </w:r>
      <w:r>
        <w:rPr>
          <w:sz w:val="26"/>
          <w:szCs w:val="26"/>
        </w:rPr>
        <w:t xml:space="preserve"> – заявнику надана земельна ділянка як учаснику бойових дій в АТ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Т. Демко</w:t>
      </w:r>
      <w:r>
        <w:rPr>
          <w:sz w:val="26"/>
          <w:szCs w:val="26"/>
        </w:rPr>
        <w:t xml:space="preserve"> – в такому випадку підтримую пропозицію про відмову в зарахуванні на квартирний облік.</w:t>
      </w:r>
    </w:p>
    <w:p>
      <w:pPr>
        <w:pStyle w:val="Normal"/>
        <w:tabs>
          <w:tab w:val="clear" w:pos="708"/>
          <w:tab w:val="left" w:pos="70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позиція – відмовити в зарахуванні на квартирний облік у виконавчому комітеті Дрогобицької міської ради на підставі відсутності вимог, встановлених пп.1, 7 п. 13 “Правил обліку громадян, які потребують поліпшення житлових умов, і надання їм житлових приміщень в Україні”, щодо наявності                  мінімального розміру житлової площі та проживання в одній кімнаті осіб різної статі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сували : “За”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1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відмовити гр. Мокренку А.Ж. в зарахуванні на квартирний облік у виконавчому комітеті Дрогобицької міської рад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 в список першочерговиків гр. Левицького М.В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ул. Грушевського, 103, кв. 37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>гр. Левицький Микола Володимирович, 1975 року народження, учасник бойових дій під час проведення АТО. Перебуває на квартирному обліку у виконавчому комітеті міської ради у відповідності до рішення міськвиконкому від 21.03.2014 № 128. Проживає у квартирі № 3 в житловому будинку № 103 на вул. Грушевського, одна кімната житловою площею 13,0 кв. м. На цій площі проживає сім’я заявника в кількості 3-х осіб: заявник, Левицький О.М. – син, Левицька М.М. - дочк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ористується правом першочергового одержання житлової площі як учасник бойових дій на підставі п. 14 ст. 12 Закону України “Про статус ветеранів війни, гарантії їх соціального захисту”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позиція – включити в список осіб, які користуються правом першочергового одержання житлової площі, на підставі п. 14 ст. 12 Закону України “Про статус ветеранів війни, гарантії їх соціального захисту” як учасника бойових дій та в окремий список учасників бойових дій в АТО під     № 9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1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включити гр. Левицького М.В. в список осіб, які користуються правом першочергового одержання житлової площі, як учасника бойових дій під час проведення АТО та в окремий список учасників бойових дій в АТО під № 9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зарахування на квартирний облік гр. Кіндратіва О.Є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ул. Є. Коновальця, 7/4, кв. 37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>гр. Кіндратів Олег Євгенович, 1974 року народження, учасник бойових дій під час проведення АТО, який отримав мінно-вибухову травму, вогнепальне сліпе поранення м’яких тканин лівого плеча. Проживає у благоустроєній квартирі № 37 в житловому будинку № 7/4 на вул. Є. Коновальця, три кімнати житловою площею 36,4 кв. м. На цій площі проживає шість осіб: сім’я заявника в кількості 5-х осіб: заявник,  Кіндратів О.Р. – дружина, Кіндратів Н.О. – дочка, Кіндратів В.О. – син, Кіндратів Н.О. – дочка, та мати заявника Кіндратів О.Р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ористується правом першочергового одержання житлової площі як учасник бойових дій на підставі п. 14 ст. 12 Закону України “Про статус ветеранів війни, гарантії їх соціального захисту”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позиція – зарахувати на квартирний облік на підставі відсутності мінімального розміру житлової площі та включити в список осіб, які користуються правом першочергового одержання житлової площі, на підставі п. 14 ст. 12 Закону України “Про статус ветеранів війни, гарантії їх соціального захисту” як учасника бойових дій та в окремий список учасників бойових дій в АТО під № 10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1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зарахувати гр. Кіндратіва О.Є. на квартирний облік у виконавчому комітеті Дрогобицької міської ради та включити в список осіб, які користуються правом першочергового одержання житлової площі, як учасника бойових дій під час проведення АТО і в окремий список учасників бойових дій в АТО під № 10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зарахування на квартирний облік гр. Пітили І.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Грушевського, 83, кв. 11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>гр. Пітила Іван Богданович, 1985 року народження, учасник бойових дій під час проведення АТО. Проживає у благоустроєній квартирі      № 11 в житловому будинку № 83 на вул. М. Грушевського, одна кімната житловою площею 13,8 кв. м. На цій площі проживає сім’я заявника в кількості трьох осіб: заявник, Пітила О.П. – дружина, Пітила М.І. – доч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ористується правом першочергового одержання житлової площі як учасник бойових дій на підставі п. 14 ст. 12 Закону України “Про статус ветеранів війни, гарантії їх соціального захисту”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позиція – зарахувати на квартирний облік на підставі відсутності мінімального розміру житлової площі та включити в список осіб, які користуються правом першочергового одержання житлової площі, на підставі п. 14 ст. 12 Закону України “Про статус ветеранів війни, гарантії їх соціального захисту” як учасника бойових дій та в окремий список учасників бойових дій в АТО під № 11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1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зарахувати гр. Пітилу І.Б. на квартирний облік у виконавчому комітеті Дрогобицької міської ради та включити в список осіб, які користуються правом першочергового одержання житлової площі, як учасника бойових дій під час проведення АТО і в окремий список учасників бойових дій в АТО під № 11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зарахування на квартирний облік гр. Тис Л.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ул. Кирилівська, 3-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. Львів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 xml:space="preserve">гр. Тис Леся Богданівна, 1986 року народження, одинокій матері, особі з числа дітей, позбавлених батьківського піклування, яка походить з    м. Кам’янка-Бузька Львівської області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ісце проживання заявниці зареєстровано в Центрі обліку та нічного перебування бездомних осіб за адресою: м. Львів, вул. Кирилівська, 3-а. Разом з нею зареєстрована її дочка Тис Р.Б., 21.02.2015р.н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актично заявниця з 11.12.2014 року проживає в соціальному центрі матері і дитини у Львівській області за адресою: м. Дрогобич, вул. Шептицького, 7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ідстави для зарахування на квартирний облік відсутні, а саме: у відповідності до п. 15 “Правил обліку громадян, які потребують поліпшення житлових  умов,  і  надання  їм  житлових  приміщень  в  Україні”  взяття   на квартирний облік потребуючих поліпшення житлових умов громадян, які постійно проживають, а також прописані у даному населеному                  пункті, тому пропозиція – відмовити в зарахуванні на квартирний облік, оскільки місце проживання заявниці зареєстровано в м. Льві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позиція – відмовити в в зарахуванні на квартирний облік у виконавчому комітеті Дрогобицької міської ради на підставі відсутності вимог, встановлених п. 15 “Правил обліку громадян, які потребують поліпшення житлових умов, і надання їм житлових приміщень в Україні”, щодо взяття на квартирний                  облік потребуючих поліпшення житлових умов громадян, які                  постійно проживають, а також прописані у даному населеному                  пункті.</w:t>
      </w:r>
    </w:p>
    <w:p>
      <w:pPr>
        <w:pStyle w:val="Normal"/>
        <w:tabs>
          <w:tab w:val="clear" w:pos="708"/>
          <w:tab w:val="left" w:pos="7020" w:leader="none"/>
        </w:tabs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Т. Демко</w:t>
      </w:r>
      <w:r>
        <w:rPr>
          <w:sz w:val="26"/>
          <w:szCs w:val="26"/>
        </w:rPr>
        <w:t xml:space="preserve"> – підтримую пропозицію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сували : “За”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1.</w:t>
      </w:r>
    </w:p>
    <w:p>
      <w:pPr>
        <w:pStyle w:val="Normal"/>
        <w:ind w:first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відмовити гр. Тис Л.Б. в зарахуванні на квартирний облік у виконавчому комітеті Дрогобицької міської рад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зарахування на квартирний облік гр. Лехновського А.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Самбірська, 72, кв. 30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>гр. Лехновський Андрій Богданович, 1988 року народження, учасник бойових дій під час проведення АТО. Проживає у благоустроєній квартирі № 30 в житловому будинку № 72 на вул. Самбірська, дві кімнати житловою площею 28,8 кв. м. На цій площі проживає 4 особи: заявник, мати заявника Лехновська Н.А., батько Лехновський Б.Ф. та сестра Лехновська М.Б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ористується правом першочергового одержання житлової площі як учасник бойових дій на підставі п. 14 ст. 12 Закону України “Про статус ветеранів війни, гарантії їх соціального захисту”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позиція – зарахувати на квартирний облік на підставі проживання в одній кімнаті осіб різної статі та включити в список осіб, які користуються правом першочергового одержання житлової площі, на підставі п. 14 ст. 12 Закону України “Про статус ветеранів війни, гарантії їх соціального захисту” як учасника бойових дій і в окремий список учасників бойових дій в АТО під       № 12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1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зарахувати гр. Лехновського А.Б. на квартирний облік у виконавчому комітеті Дрогобицької міської ради та включити в список осіб, які користуються правом першочергового одержання житлової площі, як учасника бойових дій під час проведення АТО і в окремий список учасників бойових дій в АТО під № 12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 в список першочерговиків гр. Тичинського О.Є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Фабрична, 61/15 (гурт.)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>гр. Тичинський Олег Євгенович, 1980 року народження, учасник бойових дій під час проведення АТО. Перебуває на квартирному обліку у виконавчому комітеті міської ради у відповідності до рішення міськвиконкому від 09.08.2007 № 212. Проживає в гуртожитку на вул. Фабрична, 61/15. Склад сім’ї заявника – чотири особи: заявник, Тичинська О.М. – дружина, Тичинська В.О. – дочка, Тичинський А.О. – син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ористується правом першочергового одержання житлової площі як учасник бойових дій на підставі п. 14 ст. 12 Закону України “Про статус ветеранів війни, гарантії їх соціального захисту”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позиція – включити в список осіб, які користуються правом першочергового одержання житлової площі, на підставі п. 14 ст. 12 Закону України “Про статус ветеранів війни, гарантії їх соціального захисту” як учасника бойових дій та в окремий список учасників бойових дій в АТО під     № 13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1.</w:t>
      </w:r>
    </w:p>
    <w:p>
      <w:pPr>
        <w:pStyle w:val="Normal"/>
        <w:ind w:first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включити гр. Тичинського О.Є. в список осіб, які користуються правом першочергового одержання житлової площі, як учасника бойових дій під час проведення АТО та в окремий список учасників бойових дій в АТО під № 13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зарахування на квартирний облік гр. Комаричина Б.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Є. Коновальця, 7, кв. 47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>гр. Комаричин Богдан Миколайович, 1982 року народження, учасник бойових дій під час проведення АТО. Проживає як піднаймач у гр. Жданянчина В.Д. на вул. Є. Коновальця, 7, кв. 47. Склад сім’ї – чотири особи: заявник, Комаричин М.М.- дружина, Комаричин М.Б. – син, інвалід дитинства, Комаричин О.Б. – син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ористується правом першочергового одержання житлової площі як учасник бойових дій на підставі п. 14 ст. 12 Закону України “Про статус ветеранів війни, гарантії їх соціального захисту”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позиція – зарахувати на квартирний облік на підставі проживання за договором піднайму та включити в список осіб, які користуються правом першочергового одержання житлової площі, на підставі п. 14 ст. 12 Закону України “Про статус ветеранів війни, гарантії їх соціального захисту” як учасника бойових дій і в окремий список учасників бойових дій в АТО під       № 14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1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зарахувати гр. Комаричина Б.М. на квартирний облік у виконавчому комітеті Дрогобицької міської ради та включити в список осіб, які користуються правом першочергового одержання житлової площі, як учасника бойових дій під час проведення АТО і в окремий список учасників бойових дій в АТО під № 14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УІ. Слухали</w:t>
      </w:r>
      <w:r>
        <w:rPr>
          <w:i/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 xml:space="preserve">Про затвердження рішення житлової комісії  </w:t>
      </w:r>
    </w:p>
    <w:p>
      <w:pPr>
        <w:pStyle w:val="Normal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Спеціального центру швидкого реагування Державної служби України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з надзвичайних ситуаці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ключення в список першочерговиків майора служби цивільного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хисту Войтовича А.Я.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>затвердити рішення житлової комісії 2 Спеціального Центру Швидкого Реагування Державної Служби України з Надзвичайних Ситуацій (протокол від 25.11.2015 № 5) про включення в список осіб, які користуються правом першочергового одержання житла, майора служби цивільного захисту Войтовича Андрія Ярославовича на підставі пп. 4 п. 44 “Правил обліку громадян, які потребують поліпшення житлових умов, і надання їм житлових приміщень в Україні” як учасника бойових ді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позиція – затвердити рішення. 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1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 xml:space="preserve">: Рекомендувати виконавчому комітету міської ради затвердити рішення житлової комісії 2 Спеціального Центру Швидкого Реагув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жавної Служби України з Надзвичайних Ситуацій про включення в список осіб, які користуються правом першочергового одержання житла, майора служби цивільного захисту Войтовича А.Я. на підставі пп. 4 п. 44 “Правил обліку громадян, які потребують поліпшення житлових умов, і надання їм житлових приміщень в Україні” як учасника бойових ді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о включення в список першочерговиків старшини служби цивільного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хисту Самардака І.М.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>затвердити рішення житлової комісії 2 Спеціального Центру Швидкого Реагування Державної Служби України з Надзвичайних Ситуацій (протокол від 25.11.2015 № 5) про включення в список осіб, які користуються правом першочергового одержання житла, старшини служби цивільного захисту Самардака Івана Михайловича на підставі пп. 11 п. 44 “Правил обліку громадян, які потребують поліпшення житлових умов, і надання їм житлових приміщень в Україні” як багатодітну сім’ю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ропозиція – затвердити рішення. 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“Проти”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“Утрималися” – 1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затвердити рішення житлової комісії 2 Спеціального Центру Швидкого Реагування Державної Служби України з Надзвичайних Ситуацій про включення в список осіб, які користуються правом першочергового одержання житла, старшини служби цивільного захисту Самардака І.М. на підставі пп. 11 п. 44 “Правил обліку громадян, які потребують поліпшення житлових умов, і надання їм житлових приміщень в Україні” як багатодітну сім’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ро зняття з квартирного обліку старшого прапорщика запасу Федика Р.В.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>затвердити рішення житлової комісії 2 Спеціального Центру Швидкого Реагування Державної Служби України з Надзвичайних Ситуацій (протокол від 25.11.2015 № 5) про зняття з квартирного обліку старшого прапорщика запасу Федика Романа Володимировича, місце проживання якого зареєстровано в с. Воля Старосамбірського району Львівської області, на підставі п. 4.1 наказу МНС України від 05.02.1999 № 38 “Про затвердження Положення про порядок забезпечення житловими приміщеннями осіб рядового і начальницького складу та працівників органів і підрозділів цивільного захисту МНС України”, яким передбачено втрату права перебування на квартирному обліку при органах цивільного захисту МНС України особами рядового і начальницького складу МНС України, що виписалися та виїхали в інший населений пункт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ропозиція – затвердити рішення. 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“Проти”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“Утрималися” – 1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 xml:space="preserve">: Рекомендувати виконавчому комітету міської ради затвердити рішення житлової комісії 2 Спеціального Центру Швидкого Реагування Державної Служби України з Надзвичайних Ситуацій про зняття з квартирного обліку старшого прапорщика запасу Федика Р.В.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Про зняття з квартирного обліку молодшого сержанта служби цивільного захисту Костецької І.І.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>затвердити рішення житлової комісії 2 Спеціального Центру Швидкого Реагування Державної Служби України з Надзвичайних Ситуацій (протокол від 25.11.2015 № 5) про зняття з квартирного обліку молодшого сержанта служби цивільного захисту Костецької Ірини Іванівни на підставі пункту 26 “Правил обліку громадян, які потребують поліпшення житлових умов, і надання їм житлових приміщень в Україні”, яка за програмою надання державної підтримки на будівництво (придбання) житла придбала квартиру     № 76 в житловому будинку № 17/4 на вул. Є. Коновальця в м. Дрогобичі (свідоцтво про право власності від 06.03.2015 № 34608691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ропозиція – затвердити рішення. 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5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“Проти”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“Утрималися” – 1.</w:t>
      </w:r>
    </w:p>
    <w:p>
      <w:pPr>
        <w:pStyle w:val="Normal"/>
        <w:tabs>
          <w:tab w:val="clear" w:pos="708"/>
          <w:tab w:val="left" w:pos="8100" w:leader="none"/>
        </w:tabs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затвердити рішення житлової комісії 2 Спеціального Центру Швидкого Реагування Державної Служби України з Надзвичайних Ситуацій про зняття з квартирного обліку молодшого сержанта служби цивільного захисту Костецької І.І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комісії</w:t>
        <w:tab/>
        <w:tab/>
        <w:tab/>
        <w:tab/>
        <w:tab/>
        <w:t>_______________     І. Лепк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комісії</w:t>
        <w:tab/>
        <w:tab/>
        <w:tab/>
        <w:tab/>
        <w:tab/>
        <w:t>_______________     Н. Глек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  <w:tab/>
        <w:tab/>
        <w:tab/>
        <w:tab/>
        <w:tab/>
        <w:t>_______________     Т. Демко</w:t>
      </w:r>
    </w:p>
    <w:p>
      <w:pPr>
        <w:pStyle w:val="Normal"/>
        <w:spacing w:lineRule="auto" w:line="36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_______________     Я. Якимчук </w:t>
      </w:r>
    </w:p>
    <w:p>
      <w:pPr>
        <w:pStyle w:val="Normal"/>
        <w:spacing w:lineRule="auto" w:line="360"/>
        <w:ind w:left="4248" w:firstLine="708"/>
        <w:rPr/>
      </w:pPr>
      <w:r>
        <w:rPr>
          <w:b/>
          <w:sz w:val="28"/>
          <w:szCs w:val="28"/>
        </w:rPr>
        <w:t xml:space="preserve">_______________     К. Шмігельська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3:26:00Z</dcterms:created>
  <dc:creator>Ira</dc:creator>
  <dc:description/>
  <cp:keywords/>
  <dc:language>en-US</dc:language>
  <cp:lastModifiedBy>Користувач</cp:lastModifiedBy>
  <cp:lastPrinted>2015-12-15T10:54:00Z</cp:lastPrinted>
  <dcterms:modified xsi:type="dcterms:W3CDTF">2015-12-15T08:55:00Z</dcterms:modified>
  <cp:revision>352</cp:revision>
  <dc:subject/>
  <dc:title> </dc:title>
</cp:coreProperties>
</file>