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08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лип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ab/>
        <w:tab/>
        <w:tab/>
        <w:tab/>
        <w:t>С. Цих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С. Кулиня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. Перевєрзє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лотило Р.В.</w:t>
        <w:tab/>
        <w:tab/>
        <w:tab/>
        <w:t>вул. Стрийська, 6, кв. 4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Слотило В.Г. помер 18.04.2005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лик Р.С.</w:t>
        <w:tab/>
        <w:tab/>
        <w:tab/>
        <w:t>вул. Бориславська, 101, кв. 19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Кулик С.М. вибув в 1994 році на постійне місце проживання в с. Модричі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3. Юрків В.В.</w:t>
        <w:tab/>
        <w:tab/>
        <w:tab/>
        <w:t>вул. Володимира Великого, 62, кв. 63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Юрків І.В. померла 15.02.2015 ро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зиція – визнати гр. Слотила Р.В. наймачем жилого приміщення на вул. Стрийська, 6, кв. 4, гр. Кулика Р.С. – наймачем жилого приміщення на вул. Бориславська, 101, кв. 19, гр. Юрківа В.В. – наймачем жилого приміщення на вул. Володимира Великого, 62, кв. 63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визнати гр. Слотила Р.В. наймачем жилого приміщення на вул. Стрийська, 6, кв. 4, гр. Кулика Р.С. – наймачем жилого приміщення на вул. Бориславська, 101, кв. 19, гр. Юрківа В.В. – наймачем жилого приміщення на вул. Володимира Великого, 62, кв. 63.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громадян на квартирний облік та включ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писок на першочергове одержання житл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 виконавчому комітеті міської ра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зарахування на квартирний облік гр. Юрчак І.Б. в інтересах неповнолітньої Ісик О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Війтівська Гора, 124, кв. 4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Юрчак Ірина Богданівна, 1985 року народження, колишня дружина загиблого військовослужбовця Ісика Івана Васильовича, який загинув 14 вересня 2014 року, перебуваючи в полоні у реанімації Луганської обласної клінічної лікарні м. Луганськ від гострої шлункової кровотечі, виразки шлунку, що виникли внаслідок опіку полум’ям. Опіки отримані при виконанні бойового завдання в районі проведення антитерористичної операції поблизу селища Металіст Слов”яносербського району Луганської област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ступає в інтересах неповнолітньої дочки Ісик Ольги Іванівни, 2005 року народження, яка має право на пільги, встановлені законодавством України для сімей загиблих ветеранів вій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є у неблагоустроєній квартирі № 4 в житловому будинку № 124 на вул. Війтівська Гора в м. Дрогобичі, яка складається з однієї кімнати житловою площею 18,8 кв. м. На цій площі проживає п’ять осіб: сім’я заявниці в кількості 2-х осіб: Ісик О.І. – дочка, брат заявниці Юрчак О.Б., сестра Юрчак Л.Б. та племінник Живчин І.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, як сім’я загиблого учасника бойових дій на підставі пп. 4 п. 44 “Правил обліку громадян, які потребують поліпшення житлових умов, і надання їм житлових приміщень в Україні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на підставі відсутності мінімального розміру житлової площі та включити в список осіб, які користуються правом першочергового одержання житлової площі, як сім’ю загиблого учасника бойових дій АТО і в окремий список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3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Юрчак І.Б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сім’ю загиблого учасника бойових дій АТО і в окремий список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Лех Н.М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ул. Лісова, 27.</w:t>
      </w:r>
    </w:p>
    <w:p>
      <w:pPr>
        <w:pStyle w:val="Normal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. Рихтичі Дрогобицького району</w:t>
      </w:r>
    </w:p>
    <w:p>
      <w:pPr>
        <w:pStyle w:val="Normal"/>
        <w:ind w:first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Лех Наталія Мирославівна, 26.06.1999 року народження, уродженка м. Дрогобича. Згідно з рішенням виконавчого комітету Дрогобицької міської ради від 19.09.2014 № 151 їй надано статус дитини, позбавленої батьківського піклування. Перебуває на повному державному забезпеченні у дитячому будинку “Оранта” м. Дрогобича. З</w:t>
      </w:r>
      <w:r>
        <w:rPr>
          <w:sz w:val="28"/>
          <w:szCs w:val="28"/>
          <w:lang w:val="ru-RU"/>
        </w:rPr>
        <w:t>ареєстрована в с. Рихтичі Дрогобицького району на вул. Лісова, 27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у виконавчому комітеті Дрогобицької міської ради на підставі ч. 2 ст. 39 Житлового кодексу України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Лех Н. М. на квартирний облік у виконавчому комітеті міської ра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зарахування на квартирний облік гр. Джамхірова Дж.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ул. Грушевського, 76, кв. 2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Джамхіров Джамолітдін Фатхутдінович, 1968 року народження, має статус учасника бойових дій під час проведення АТО. Проживає як піднаймач у гр. Бараняка В.В. на вул. Грушевського, 76, кв. 21 в м. Дрогобичі. Сім’я заявника в кількості 7-ми осіб, а саме: Одінаєва Г.А. - дружина, Джамхірова С.Д. – дочка, Джамхірова Н.Д. – дочка, Джамхірова Н.Д. – дочка, Гульджамол Джамолітдін – син, Джамхірова Ш.Д. – дочка, Джамхірова Ш.Д. – дочка, проживає за договором піднайму житла на вул. Бориславській, 49, кв. 19, тимчасово зареєстрована на вул. Стрийській, 293, кв. 2 в м. Дрогобич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багатодітна сім’я на підставі п. 11 п. 44 “Правил обліку громадян, які потребують поліпшення житлових умов, і надання їм житлових приміщень в Україні” та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 на підставі проживання за договором піднайму та включити в список осіб, які користуються правом першочергового одержання житлової площі, як учасника бойових дій в АТО і як багатодітну сім’ю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Джамхірова Дж.Ф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в АТО і як багатодітну сім’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рахування на квартирний облік гр. Становича Р.В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ул. Братів Кіцилів, 4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Станович Роман Васильович, 1995 року народження, має статус учасника бойових дій під час проведення АТО. Проживає у благоустроєному житловому будинку № 42 на вул. Братів Кіцилів, будинок знаходиться у власності бабусі заявника Кічули Л.М., складається з чотирьох кімнат житловою площею 148,1 кв. м. На цій площі проживає дев’ять осіб: заявник, бабуся заявника Кічула Л.М., дідусь Кічула Б.М., мати Станович Г.Ю., брат Станович П.В., тітка Пелех Л.Ю., брат Пелех І.М., брат Станович Р.З., тітка Стетчин М.О. і опікун бабусі Кічула Ю.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на підставі проживання в одній кімнаті осіб різної статі та включити в список осіб, які користуються правом першочергового одержання житлової площі, як учасника бойових дій в АТО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Становича Р.В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в АТ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i/>
          <w:sz w:val="28"/>
          <w:szCs w:val="28"/>
        </w:rPr>
        <w:t xml:space="preserve">ІІІ. Про виключення квартири з числа службових КП </w:t>
      </w:r>
      <w:r>
        <w:rPr>
          <w:b/>
          <w:i/>
          <w:sz w:val="28"/>
          <w:szCs w:val="28"/>
          <w:lang w:val="ru-RU"/>
        </w:rPr>
        <w:t>“ЖЕ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Стрийська, 11а, кв. 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твинко Й.О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ло письмове звернення від адміністрації КП “ЖЕО” про виключення з числа службових КП “Житлово-експлуатаційне об’єднання” квартири № 5а в житловому будинку № 11а на вул. Стрийська, одна кімната житловою площею 22,7 кв. 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аймач квартири Литвинко Йосип Онуфрійович працює в житлово-комунальній сфері з 1988 року, на нинішній день – слюсарем-сантехніком КП “Житлово-експлуатаційне об’єднання”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Пропозиція – задовольнити звернення </w:t>
      </w:r>
      <w:r>
        <w:rPr>
          <w:sz w:val="28"/>
          <w:szCs w:val="28"/>
        </w:rPr>
        <w:t>КП “ЖЕО” на підставі ч. 2 пп. 35 п. ІУ Положення про порядок надання службових житлових приміщень і користування ними, затвердженого Постановою Ради Міністрів УРСР від 04.02.1988р. № 37</w:t>
      </w:r>
      <w:r>
        <w:rPr>
          <w:sz w:val="26"/>
          <w:szCs w:val="26"/>
        </w:rPr>
        <w:t xml:space="preserve">, тобто термін роботи наймача в </w:t>
      </w:r>
      <w:r>
        <w:rPr>
          <w:sz w:val="28"/>
          <w:szCs w:val="28"/>
        </w:rPr>
        <w:t>КП “ЖЕО” становить не менше 10 років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иключити з числа службових КП “ЖЕО” квартиру № 5а в житловому будинку № 11а на вул. Стрийська в м. Дрогобичі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                         _______________     С. Цихуля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С. Кулиняк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Г. Дівчур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Перевєрзєва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25:00Z</dcterms:created>
  <dc:creator>Ira</dc:creator>
  <dc:description/>
  <cp:keywords/>
  <dc:language>en-US</dc:language>
  <cp:lastModifiedBy>Користувач</cp:lastModifiedBy>
  <cp:lastPrinted>2015-07-09T15:29:00Z</cp:lastPrinted>
  <dcterms:modified xsi:type="dcterms:W3CDTF">2015-07-09T12:57:00Z</dcterms:modified>
  <cp:revision>92</cp:revision>
  <dc:subject/>
  <dc:title> </dc:title>
</cp:coreProperties>
</file>