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 Р О Т О К О Л  № 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ідання громадської комісії з житлових питань при виконавчому комітеті міської ради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  <w:u w:val="single"/>
          <w:lang w:val="ru-RU"/>
        </w:rPr>
        <w:t>14</w:t>
      </w:r>
      <w:r>
        <w:rPr>
          <w:sz w:val="28"/>
          <w:szCs w:val="28"/>
          <w:lang w:val="ru-RU"/>
        </w:rPr>
        <w:t xml:space="preserve">” </w:t>
      </w:r>
      <w:r>
        <w:rPr>
          <w:sz w:val="28"/>
          <w:szCs w:val="28"/>
          <w:u w:val="single"/>
        </w:rPr>
        <w:t xml:space="preserve">   січня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015</w:t>
      </w:r>
      <w:r>
        <w:rPr>
          <w:sz w:val="28"/>
          <w:szCs w:val="28"/>
        </w:rPr>
        <w:t xml:space="preserve">   року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сутні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>Голова комісії</w:t>
      </w:r>
      <w:r>
        <w:rPr>
          <w:sz w:val="28"/>
          <w:szCs w:val="28"/>
        </w:rPr>
        <w:tab/>
        <w:tab/>
        <w:tab/>
        <w:tab/>
        <w:tab/>
        <w:tab/>
        <w:t>І. Леп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Секретар комісії</w:t>
      </w:r>
      <w:r>
        <w:rPr>
          <w:sz w:val="28"/>
          <w:szCs w:val="28"/>
        </w:rPr>
        <w:tab/>
        <w:tab/>
        <w:tab/>
        <w:tab/>
        <w:tab/>
        <w:tab/>
        <w:t>Н. Глек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Члени комісії:</w:t>
        <w:tab/>
        <w:tab/>
        <w:tab/>
        <w:tab/>
        <w:tab/>
        <w:tab/>
      </w:r>
      <w:r>
        <w:rPr>
          <w:sz w:val="28"/>
          <w:szCs w:val="28"/>
        </w:rPr>
        <w:t>Р. Щудло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К. Шмігельськ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Г. Дівчур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. Вайчус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І. Слухали:</w:t>
      </w:r>
      <w:r>
        <w:rPr>
          <w:b/>
          <w:i/>
          <w:sz w:val="28"/>
          <w:szCs w:val="28"/>
        </w:rPr>
        <w:t xml:space="preserve"> Про зміну договору найму житлового приміщення</w:t>
      </w:r>
    </w:p>
    <w:p>
      <w:pPr>
        <w:pStyle w:val="Normal"/>
        <w:ind w:firstLine="708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иступили 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8"/>
          <w:szCs w:val="28"/>
        </w:rPr>
        <w:t xml:space="preserve"> – надійшли звернення від нижче названих громадян про визнання їх наймачами житлових приміщен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ум</w:t>
      </w:r>
      <w:r>
        <w:rPr>
          <w:sz w:val="28"/>
          <w:szCs w:val="28"/>
          <w:lang w:val="ru-RU"/>
        </w:rPr>
        <w:t>”як Х.О</w:t>
      </w:r>
      <w:r>
        <w:rPr>
          <w:sz w:val="28"/>
          <w:szCs w:val="28"/>
        </w:rPr>
        <w:t>.</w:t>
        <w:tab/>
        <w:tab/>
        <w:tab/>
        <w:t>вул. Грушевського, 42/4, кв. 15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Наймач – дідусь Дум”як С.М. помер 19.06.1997 рок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Пропозиція – визнати гр. Дум</w:t>
      </w:r>
      <w:r>
        <w:rPr>
          <w:sz w:val="28"/>
          <w:szCs w:val="28"/>
          <w:lang w:val="ru-RU"/>
        </w:rPr>
        <w:t>”як Х.О</w:t>
      </w:r>
      <w:r>
        <w:rPr>
          <w:sz w:val="28"/>
          <w:szCs w:val="28"/>
        </w:rPr>
        <w:t>. наймачем жилого приміщення на вул. Грушевського, 42/4, кв. 15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сували : “За” – 6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визнати гр. Дум</w:t>
      </w:r>
      <w:r>
        <w:rPr>
          <w:sz w:val="28"/>
          <w:szCs w:val="28"/>
          <w:lang w:val="ru-RU"/>
        </w:rPr>
        <w:t>”як Х.О</w:t>
      </w:r>
      <w:r>
        <w:rPr>
          <w:sz w:val="28"/>
          <w:szCs w:val="28"/>
        </w:rPr>
        <w:t>. наймачем жилого приміщення на вул. Грушевського, 42/4, кв. 15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ІІ. Про видачу ордерів мешканцям гуртожитку на вул. Грушевського, 19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видачу ордера гр. Дубу Г.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Грушевського, 19, кв. 108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  <w:u w:val="single"/>
        </w:rPr>
        <w:t>Виступил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8"/>
          <w:szCs w:val="28"/>
        </w:rPr>
        <w:t xml:space="preserve"> – надійшло звернення від гр. Дуба Григорія Леоновича про видачу йому у зв’язку із перенумерацією та переплануванням кімнат в гуртожитку на вул. Грушевського, 19 в м. Дрогобичі ордера на квартиру № 108 (старий номер 1-2), яка складається з двох кімнат житловою площею 30,1 кв. м, без кухні, загальна площа квартири 35,2 кв. м, склад сім’ї – дві особи: Дуб Г.Г. - доч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Заявник проживає в гуртожитку з 1976 року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позиція – задовольнити звернення гр. Дуба Г.Л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сували : “За” – 6.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/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видати гр. Дубу Г.Л. ордер на квартиру № 108 в гуртожитку на вул. Грушевського, 19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видачу ордера гр. Федисяку С.С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Грушевського, 19, кв. 310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  <w:u w:val="single"/>
        </w:rPr>
        <w:t>Виступили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8"/>
          <w:szCs w:val="28"/>
        </w:rPr>
        <w:t xml:space="preserve"> – надійшов лист КП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ЖЕО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про видачу гр. Федисяку С.С. у зв’язку із перенумерацією та переплануванням кімнат в гуртожитку на вул. Грушевського, 19 в м. Дрогобичі ордера на квартиру № 310 (колишньої комунальної квартири № 310), яка складається з однієї кімнати житлово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ею 18,3 кв. м, без кухні, загальна площа квартири 23,6 кв. м, склад сім’ї – одна особ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явник проживає в гуртожитку з 1993 рок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очасно надійшло звернення від гр. Гарбіча І.В., ще одного мешканця колишньої комунальної квартири № 310, адресоване секретареві Дрогобицької міської ради, щодо наявності конфлікту між ним та сусідом Федисяком С.С. в питанні розподілу комунальної квартири № 310 на дві ізольовані квартири: №№ 310 та 310а. Гр. Гарбіч І.В. просить тимчасово не видавати ордер гр. Федисяку С.С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І. Лепкий</w:t>
      </w:r>
      <w:r>
        <w:rPr>
          <w:sz w:val="28"/>
          <w:szCs w:val="28"/>
        </w:rPr>
        <w:t xml:space="preserve"> – оскільки питання стосується житла, щоб не усугубляти конфлікт, пропоную відкласти остаточне вирішення питання видачі гр. Федисяку С.С. ордера, комісійно вивчити це питання з виходом на місце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Р. Щудло</w:t>
      </w:r>
      <w:r>
        <w:rPr>
          <w:sz w:val="28"/>
          <w:szCs w:val="28"/>
        </w:rPr>
        <w:t xml:space="preserve"> – підтримую цю пропозицію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сували : “За” – 6.</w:t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Вивчити питання видачі ордерів гр.гр. Федисяку С.С. та Гарбічу І.В. на квартири №№ 310, 310А в гуртожитку на вул. Грушевського, 19 з комісійним виходом на місц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</w:rPr>
        <w:t xml:space="preserve">ІІІ. Слухали </w:t>
      </w:r>
      <w:r>
        <w:rPr>
          <w:i/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 xml:space="preserve">Про зарахування громадян на квартирний облік у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конавчому комітеті міської ради, затвердження списків черговиків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арахування на квартирний облік гр. Комар Л.І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Є. Коновальця, 17, кв. 59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гр. Комар Леся Ігорівна, 1993 року народження, вдова загиблого під час виконання військової служби в ході проведення антитерористичної операції в східних областях України військовослужбовця Комара Юрія Ігоровича, який загинув 26 серпня 2014 року в смт. Георгіївна Лутугинського району Луганської області. Проживає як піднаймач у гр. Бучка А.В. на вул. Є. Коновальця, 17, кв. 59 в м. Дрогобичі. Склад сім’ї – дві особи: Комар В.Ю. – дочка, 2013р.н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истується правом першочергового одержання житлової площі, як сім’я загиблого учасника бойових дій на підставі пп. 4 п. 44 “Правил обліку громадян, які потребують поліпшення житлових умов, і надання їм житлових приміщень в Україні”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позиція – зарахувати на квартирний облік: підстава – проживання за договором піднайму, та включити в список осіб, які користуються правом першочергового одержання житлової площі, як сім’ю загиблого учасника бойових дій і в окремий список сімей загиблих під час виконання військової служби в ході проведення антитерористичної операції в східних областях України військовослужбовців, під № 2 (під № 1 - сім’я загиблого І. Бориса)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6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 xml:space="preserve">: Рекомендувати виконавчому комітету міської ради зарахувати гр. Комар Л.І. на квартирний облік у виконавчому комітеті Дрогобицької міської ради, одночасно включити в список осіб, які користуються прав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шочергового одержання житлової площі, як сім’ю загиблого учасника бойових дій і в окремий список сімей загиблих під час виконання військової служби в ході проведення антитерористичної операції в східних областях України військовослужбовців, під № 2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зарахування на квартирний облік гр. Кобільник М.І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Крушельницької, 1, кв. 67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гр. Кобільник Марія Іванівна, 1986 року народження. Проживає у благоустроєній приватизованій квартирі № 67 в житловому будинку № 1 на вул. Крушельницької в м. Дрогобичі, одна кімната житловою площею 19,7 кв. м. Склад сім’ї – п’ять осіб: Кобільник М.-К.М. – син, Кобільник Р.-М.М. – син, Кобільник М.-Ю.М. – син, Кобільник А.М. – доч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Користується правом першочергового одержання житлової площі, як багатодітна сім’я на підставі пп. 11 п. 44 “Правил обліку громадян, які потребують поліпшення житлових умов, і надання їм житлових приміщень в Україні”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позиція – зарахувати на квартирний облік: підстава – відсутність мінімального розміру житлової площі, та включити в список осіб, які користуються правом першочергового одержання житлової площі, як багатодітну сім’ю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6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зарахувати гр. Кобільник М.І. на квартирний облік у виконавчому комітеті Дрогобицької міської ради, та одночасно включити в список осіб, які користуються правом першочергового одержання житлової площі, як багатодітну сім’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зарахування на квартирний облік гр. Андибур О.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Сахарова, 14, кв. 2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гр. Андибур Олена Володимирівна, 1984 року народження. Проживає у благоустроєній приватизованій квартирі № 2 в житловому будинку № 14 на вул. Сахарова в м. Дрогобичі, одна кімната житловою площею 22,8 кв. м. Склад сім’ї – шість осіб: Андибур Р.П. – чоловік, Андибур М.Р. – син, Андибур А.Р. – син, Андибур В.Р. – дочка, Андибур М.Р. – син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Користується правом першочергового одержання житлової площі, як багатодітна сім’я на підставі пп. 11 п. 44 “Правил обліку громадян, які потребують поліпшення житлових умов, і надання їм житлових приміщень в Україні”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позиція – зарахувати на квартирний облік: підстава – відсутність мінімального розміру житлової площі, та включити в список осіб, які користуються правом першочергового одержання житлової площі, як багатодітну сім’ю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6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 xml:space="preserve">: Рекомендувати виконавчому комітету міської ради зарахувати гр. Андибур О.В. на квартирний облік у виконавчому комітеті Дрогобицьк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</w:rPr>
        <w:t>міської ради, та одночасно включити в список осіб, які користуються правом першочергового одержання житлової площі, як багатодітну сім’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зняття з квартирного обліку гр. Бибика В.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ул. Трускавецька, 64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 xml:space="preserve">гр. </w:t>
      </w:r>
      <w:r>
        <w:rPr>
          <w:bCs/>
          <w:sz w:val="28"/>
          <w:szCs w:val="28"/>
        </w:rPr>
        <w:t>Бибик Віктор Михайлович</w:t>
      </w:r>
      <w:r>
        <w:rPr>
          <w:sz w:val="28"/>
          <w:szCs w:val="28"/>
        </w:rPr>
        <w:t xml:space="preserve">, 1960 року народження, </w:t>
      </w:r>
      <w:r>
        <w:rPr>
          <w:bCs/>
          <w:sz w:val="28"/>
          <w:szCs w:val="28"/>
        </w:rPr>
        <w:t xml:space="preserve">старший прапорщик запасу, перебуває на квартирному обліку у відповідності до рішення міськвиконкому від 21.10.2004 року за № 281 із сім’єю в кількості 4-х осіб. 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>Надійшло письмове звернення від заявника про зняття його з квартирного обліку за власним бажання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позиція – задовольнити звернення гр. Бибика В.М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6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з</w:t>
      </w:r>
      <w:r>
        <w:rPr>
          <w:bCs/>
          <w:sz w:val="28"/>
          <w:szCs w:val="28"/>
        </w:rPr>
        <w:t xml:space="preserve">няти гр. Бибика В.М. з квартирного обліку у виконавчому комітеті Дрогобицької міської ради та виключити із списку </w:t>
      </w:r>
      <w:r>
        <w:rPr>
          <w:sz w:val="28"/>
          <w:szCs w:val="28"/>
        </w:rPr>
        <w:t>офіцерів, що перебували на військовій службі не менше двадцяти календарних років, військовослужбовців надстрокової служби, прапорщиків Збройних Сил СРСР та прирівняних до них осіб, звільнених з військової служби за станом здоров’я, віком або скороченням штатів</w:t>
      </w:r>
      <w:r>
        <w:rPr>
          <w:bCs/>
          <w:sz w:val="28"/>
          <w:szCs w:val="28"/>
        </w:rPr>
        <w:t>, які користуються правом першочергового одержання житл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5.  Про затвердження списків черговиків 2 Спеціального центру швидкого реагування Державної служби з надзвичайних ситуаці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надійшов лист від керівництва 2 Спеціального центру швидкого реагування Державної служби з надзвичайних ситуацій з проханням затвердити загальний список осіб рядового і начальницького складу, які перебувають на квартирному обліку за місцем служби, в кількості 66 осіб, список осіб, які мають право на першочергове одержання житла, в кількості 11 осіб та список осіб, які мають право на позачергове одержання житла, в кількості 2 осіб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опозиція – задовольнити звернення керівництва 2 Спеціального центру швидкого реагування Державної служби з надзвичайних ситуацій.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6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затвердити загальний список осіб рядового і начальницького складу 2 Спеціального центру швидкого реагування Державної служби з надзвичайних ситуацій, які перебувають на квартирному обліку за місцем служби, в кількості 66 осіб, список осіб, які мають право на першочергове одержання житла, в кількості 11 осіб та список осіб, які мають право на позачергове одержання житла, в кількості 2 осі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ІУ. Про продовження терміну дії ордера на вселення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 житлові приміщ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ул. Грушевського, 19, кв. 2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ідгребельна С.І.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 xml:space="preserve">надійшло письмове звернення від мешканки квартири № 206  в гуртожитку на вул. Грушевського, 19 гр. Підгребельної Світлани Іванівни про продовження терміну дії ордера № 24 від 26.08.2014 року, виданого у відповідності до рішення виконавчого комітету міської ради від 21.08.2014      № 131 на право проживання в житловому приміщенні за зазначеною вище адресою, яке складається з двох кімнат житловою площею 30,6 кв. м. Склад сім’ї – чотири особи: Підгребельний Т.К. – чоловік, Зубрицький Ю.І. – син, Підгребельний Б.Т. – син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опозиція – задовольнити звернення гр. Підгребельної С.І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6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продовжити термін дії виданого для вселення у квартиру № 206 в гуртожитку на вул. Грушевського, 19 орд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ул. Грушевського, 101/1, кв.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Маців О.І.</w:t>
      </w:r>
    </w:p>
    <w:p>
      <w:pPr>
        <w:pStyle w:val="Normal"/>
        <w:ind w:firstLine="360"/>
        <w:rPr/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 xml:space="preserve">надійшло письмове звернення від мешканки квартири № 36 в житловому будинку № 80/1 на вул. Володимира Великого гр. Маців Оксани Іванівни про продовження терміну дії ордера № 119 від 25.10.2004 року, виданого у відповідності до рішення виконавчого комітету міської ради від 21.10.2004 № 283 на право проживання в житловому приміщенні за зазначеною вище адресою, яке складається з однієї кімнати житловою площею 12,13 кв. м. Склад сім’ї – дві особи: Маців О.Т. – дочк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ропозиція – задовольнити звернення гр. </w:t>
      </w:r>
      <w:r>
        <w:rPr>
          <w:sz w:val="28"/>
          <w:szCs w:val="28"/>
        </w:rPr>
        <w:t>Маців О.І.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6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 xml:space="preserve">: Рекомендувати виконавчому комітету міської ради продовжити термін дії виданого для вселення у квартиру № 36 в житловому будинку          № 80/1 вул. Володимира Великого ордер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. Про надання жит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ул. О. Гончара, 2, кв.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рималяк Г.П.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Виступили</w:t>
      </w:r>
      <w:r>
        <w:rPr>
          <w:bCs/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. Глек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надійшло письмове звернення від мешканки квартири № 7 в житловому будинку № 2 на вул. О. Гончара в м. Дрогобич гр. Грималяк Ганни Петрівни про надання їй зазначеного вище житлового приміщення, яке складається з однієї кімнати житловою площею 14,4 кв. м, загальна площа квартири 27,5 кв. м. У цю квартиру гр. Грималяк Г.П. вселилася самовільно в 2001 році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явниця зареєстрована у приватизованій двокімнатній квартирі № 28 в житловому будинку № 17 на вул. Володимира Великого житловою площею 29,0 кв. м. На цій площі проживають чоловік заявниці Грималяк М.Г., дочка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маляк Н.М., дочка Грималяк О.М., внук Михайло, 1994 р.н., внучка Софія, 2003 р.н., внучка Василина, 1997 р.н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Заявниця перебуває на квартирному обліку у виконавчому комітеті Дрогобицької міської ради з 15.07.2004 року  загальній черзі під № 1891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У відповідності до рішення міськвиконкому від 19.04.2007 № 124 користується правом першочергового одержання житла у зв’язку із хронічним захворюванням, пільгова черга № 682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гідно з вимогами статті 43 Житлового кодексу України жилі приміщення надаються громадянам, які перебувають на обліку потребуючих поліпшення житлових умов, в порядку черговості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u w:val="single"/>
        </w:rPr>
        <w:t>Р. Щудло</w:t>
      </w:r>
      <w:r>
        <w:rPr>
          <w:sz w:val="28"/>
          <w:szCs w:val="28"/>
        </w:rPr>
        <w:t xml:space="preserve"> – враховуючи вище викладене, з юридичної точки зору, звернення гр. Грималяк Г.П. задовольнити немає законних підстав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u w:val="single"/>
        </w:rPr>
        <w:t>І. Лепкий</w:t>
      </w:r>
      <w:r>
        <w:rPr>
          <w:sz w:val="28"/>
          <w:szCs w:val="28"/>
        </w:rPr>
        <w:t xml:space="preserve"> – пропозиція - відмовити гр. Грималяк Г.П.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сували :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6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</w:r>
      <w:r>
        <w:rPr>
          <w:sz w:val="28"/>
          <w:szCs w:val="28"/>
          <w:lang w:val="ru-RU"/>
        </w:rPr>
        <w:t>“Утрималися”</w:t>
      </w:r>
      <w:r>
        <w:rPr>
          <w:sz w:val="28"/>
          <w:szCs w:val="28"/>
        </w:rPr>
        <w:t xml:space="preserve"> – немає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  <w:u w:val="single"/>
        </w:rPr>
        <w:t>Вирішили</w:t>
      </w:r>
      <w:r>
        <w:rPr>
          <w:sz w:val="28"/>
          <w:szCs w:val="28"/>
        </w:rPr>
        <w:t>: Рекомендувати виконавчому комітету міської ради відмовити гр. Грималяк Г.П. в наданні квартири № 7 в житловому будинку № 2 на вул. О. Гончара в м. Дрогобич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місії</w:t>
        <w:tab/>
        <w:tab/>
        <w:tab/>
        <w:tab/>
        <w:tab/>
        <w:t>_______________     І. Лепк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комісії</w:t>
        <w:tab/>
        <w:tab/>
        <w:tab/>
        <w:tab/>
        <w:tab/>
        <w:t>_______________     Н. Гле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  <w:tab/>
        <w:tab/>
        <w:tab/>
        <w:tab/>
        <w:tab/>
        <w:t>_______________     Р. Щудло</w:t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_______________     К. Шмігельська</w:t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ab/>
        <w:tab/>
        <w:tab/>
        <w:tab/>
        <w:tab/>
        <w:t>_______________     Г. Дівчур</w:t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_______________     О. Вайчус  </w:t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708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9:39:00Z</dcterms:created>
  <dc:creator>Ira</dc:creator>
  <dc:description/>
  <cp:keywords/>
  <dc:language>en-US</dc:language>
  <cp:lastModifiedBy>Користувач</cp:lastModifiedBy>
  <cp:lastPrinted>2015-01-20T16:17:00Z</cp:lastPrinted>
  <dcterms:modified xsi:type="dcterms:W3CDTF">2015-01-20T14:34:00Z</dcterms:modified>
  <cp:revision>339</cp:revision>
  <dc:subject/>
  <dc:title> </dc:title>
</cp:coreProperties>
</file>