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 Р О Т О К О Л  №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громадської комісії з житлових питань при виконавчому комітеті міської рад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u w:val="single"/>
          <w:lang w:val="ru-RU"/>
        </w:rPr>
        <w:t>08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u w:val="single"/>
        </w:rPr>
        <w:t xml:space="preserve">   липня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  ро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ab/>
        <w:tab/>
        <w:tab/>
        <w:tab/>
        <w:tab/>
        <w:tab/>
        <w:t>І. Л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Заступник голови комісії</w:t>
      </w:r>
      <w:r>
        <w:rPr>
          <w:sz w:val="28"/>
          <w:szCs w:val="28"/>
        </w:rPr>
        <w:tab/>
        <w:tab/>
        <w:tab/>
        <w:tab/>
        <w:t>С. Циху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ab/>
        <w:tab/>
        <w:tab/>
        <w:tab/>
        <w:tab/>
        <w:tab/>
        <w:t>Н. Гле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и комісії:</w:t>
        <w:tab/>
        <w:tab/>
        <w:tab/>
        <w:tab/>
        <w:tab/>
        <w:tab/>
      </w:r>
      <w:r>
        <w:rPr>
          <w:sz w:val="28"/>
          <w:szCs w:val="28"/>
        </w:rPr>
        <w:t>К. Шмігельсь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Г. Дівчу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. Перевєрзє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І. Слухали:</w:t>
      </w:r>
      <w:r>
        <w:rPr>
          <w:b/>
          <w:i/>
          <w:sz w:val="28"/>
          <w:szCs w:val="28"/>
        </w:rPr>
        <w:t xml:space="preserve"> Про зміну договору найму житлового приміщення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и звернення від нижче названих громадян про визнання їх наймачами житлових приміщ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лотило Р.В.</w:t>
        <w:tab/>
        <w:tab/>
        <w:tab/>
        <w:t>вул. Стрийська, 6, кв. 4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батько Слотило В.Г. помер 18.04.2005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лик Р.С.</w:t>
        <w:tab/>
        <w:tab/>
        <w:tab/>
        <w:t>вул. Бориславська, 101, кв. 19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батько Кулик С.М. вибув в 1994 році на постійне місце проживання в с. Модричі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. Юрків В.В.</w:t>
        <w:tab/>
        <w:tab/>
        <w:tab/>
        <w:t>вул. Володимира Великого, 62, кв. 63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мати Юрків І.В. померла 15.02.2015 ро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озиція – визнати гр. Слотила Р.В. наймачем жилого приміщення на вул. Стрийська, 6, кв. 4, гр. Кулика Р.С. – наймачем жилого приміщення на вул. Бориславська, 101, кв. 19, гр. Юрківа В.В. – наймачем жилого приміщення на вул. Володимира Великого, 62, кв. 63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визнати гр. Слотила Р.В. наймачем жилого приміщення на вул. Стрийська, 6, кв. 4, гр. Кулика Р.С. – наймачем жилого приміщення на вул. Бориславська, 101, кв. 19, гр. Юрківа В.В. – наймачем жилого приміщення на вул. Володимира Великого, 62, кв. 63.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ІІ. Слухали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ро зарахування громадян на квартирний облік та включ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писок на першочергове одержання житл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 виконавчому комітеті міської рад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 зарахування на квартирний облік гр. Юрчак І.Б. в інтересах неповнолітньої Ісик О.І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Війтівська Гора, 124, кв. 4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Юрчак Ірина Богданівна, 1985 року народження, колишня дружина загиблого військовослужбовця Ісика Івана Васильовича, який загинув 14 вересня 2014 року, перебуваючи в полоні у реанімації Луганської обласної клінічної лікарні м. Луганськ від гострої шлункової кровотечі, виразки шлунку, що виникли внаслідок опіку полум’ям. Опіки отримані при виконанні бойового завдання в районі проведення антитерористичної операції поблизу селища Металіст Слов”яносербського району Луганської област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ступає в інтересах неповнолітньої дочки Ісик Ольги Іванівни, 2005 року народження, яка має право на пільги, встановлені законодавством України для сімей загиблих ветеранів вій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живає у неблагоустроєній квартирі № 4 в житловому будинку № 124 на вул. Війтівська Гора в м. Дрогобичі, яка складається з однієї кімнати житловою площею 18,8 кв. м. На цій площі проживає п’ять осіб: сім’я заявниці в кількості 2-х осіб: Ісик О.І. – дочка, брат заявниці Юрчак О.Б., сестра Юрчак Л.Б. та племінник Живчин І.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, як сім’я загиблого учасника бойових дій на підставі пп. 4 п. 44 “Правил обліку громадян, які потребують поліпшення житлових умов, і надання їм житлових приміщень в Україні”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 на підставі відсутності мінімального розміру житлової площі та включити в список осіб, які користуються правом першочергового одержання житлової площі, як сім’ю загиблого учасника бойових дій АТО і в окремий список сімей загиблих під час виконання військової служби в ході проведення антитерористичної операції в східних областях України військовослужбовців, які потребують поліпшення житлових умов, під № 3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Юрчак І.Б. на квартирний облік у виконавчому комітеті Дрогобицької міської ради та включити в список осіб, які користуються правом позачергового одержання житлової площі, як багатодітну сім’ю та як учасника бойових дій в АТ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в список першочерговиків гр. Торгана Василя Іванович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ул. Трускавецька, 18, кв. 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Торган Василь Іванович, 1977 року народження, у зв’язку з народженням третьої дитини Торгана Максима Васильовича, 07.12.2012 р.н., просить включити його в список осіб, які користуються правом першочергового одержання житла, як багатодітну сім’ю. Заявник перебуває на квартирному обліку у виконавчому комітеті міської ради у відповідності до рішення міськвиконкому від 19.04.2011 № 154 з сім’єю в кількості 4-х осіб в загальній черзі під № 2207. Проживає у приватизованій благоустроєній квартирі № 1 в житловому будинку № 9 на вул. Гончарській, дві кімнати житловою площею 28,2 кв. м. На цій площі проживає вісім осіб: сім’я заявника в кількості 5-х осіб: заявник, Торган О.М. – дружина, Торган О.В. – син, Торган К.В. – дочка, Торган М.В. – син, та  мати дружини Онищак В.М., сестра Глуха Н.М. і племінник Глухий О.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включити в список осіб, які користуються правом першочергового одержання житлової площі: підстава – багатодітна сім’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2. Гр. Лех Наталію Мирославівну, 26.06.1999 року народження, уродженки м. Дрогобича, якій згідно з рішенням виконавчого комітету Дрогобицької міської ради від 19.09.2014 № 151 надано статус дитини, позбавленої батьківського піклування. Перебуває на повному державному забезпеченні у дитячому будинку “Оранта” м. Дрогобича. З</w:t>
      </w:r>
      <w:r>
        <w:rPr>
          <w:sz w:val="28"/>
          <w:szCs w:val="28"/>
          <w:lang w:val="ru-RU"/>
        </w:rPr>
        <w:t>ареєстрована в селі Рихтичі Дрогобицького району , вул. Лісова, 27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ідстава: ч. 2 ст. 39 Житлового кодексу Украї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Гр. Джамхірова Джамолітдіна Фатхутдіновича, 1968 року народження, який має статус учасника бойових дій під час проведення АТО. Проживає як піднаймач у гр. Бараняка В.В. на вул. Грушевського, 76, кв. 21 в м. Дрогобичі. Сім’я заявника в кількості 7-ми осіб, а саме: Одінаєва Г.А. - дружина, Джамхірова С.Д. – дочка, Джамхірова Н.Д. – дочка, Джамхірова Н.Д. – дочка, Гульджамол Джамолітдін – син, Джамхірова Ш.Д. – дочка, Джамхірова Ш.Д. – дочка, проживає за договором піднайму житла на вул. Бориславській, 49, кв. 19, тимчасово зареєстрована на вул. Стрийській, 293, кв. 2 в м. Дрогобич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ключити в список осіб, які користуються правом першочергового одержання житлової площі, на підставі п. 11 п. 44 “Правил обліку громадян, які потребують поліпшення житлових умов, і надання їм житлових приміщень в Україні” як багатодітну сім’ю та п. 14 ст. 12 Закону України “Про статус ветеранів війни, гарантії їх соціального захисту” як учасника бойових ді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ідстава: Проживання за договором піднайму,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п. 4 п. 13 “Правил обліку громадян, які потребують поліпшення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итлових умов, і надання їм житлових приміщень в Україні”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Гр. Становича Романа Васильовича, 1995 року народження, учасника бойових дій під час проведення АТО, який проходить військову службу за контрактом у військовій частині А1108. Проживає у благоустроєному житловому будинку № 42 на вул. Братів Кіцилів, будинок знаходиться у власності бабусі заявника Кічули Л.М., складається з чотирьох кімнат житловою площею 148,1 кв. м. На цій площі проживає дев’ять осіб: заявник, бабуся заявника Кічула Л.М., дідусь Кічула Б.М., мати Станович Г.Ю., брат Станович П.В., тітка Пелех Л.Ю., брат Пелех І.М., брат Станович Р.З., тітка Стетчин М.О. і опікун бабусі Кічула Ю.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ключити в список осіб, які користуються правом першочергового одержання житлової площі, п. 14 ст. 12 Закону України “Про статус ветеранів війни, гарантії їх соціального захисту” як учасника бойових ді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ідстава: Проживання в одній кімнаті осіб різної статі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п. 7 п. 13 “Правил обліку громадян, які потребують поліпшення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житлових умов, і надання їм житлових приміщень в Україні”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Контроль за виконанням цього рішення покласти на директора департаменту мі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ключити гр. Торгана В.І. в список осіб, які користуються правом першочергового одержання житла, як багатодітну сім’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 включення в список першочерговиків гр. Стиранець О.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Трускавецька, 18, кв. 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Стиранець Оксана Йосипівна, 1982 року народження, просить включити її в список осіб, які користуються правом першочергового одержання житла, у зв’язку з тим, що чоловік заявниці отримав статус учасника бойових дій і АТО. Заявниця перебуває на квартирному обліку у виконавчому комітеті міської ради у відповідності до рішення міськвиконкому від  28.05.2015  №  99 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сім’єю в кількості 4-х осіб в загальній черзі під № 2288. Проживає у приватизованій благоустроєній квартирі № 2 в житловому будинку № 18 на вул. Трускавецька, одна кімната житловою площею 17,6 кв. м. Склад сім’ї – чотири особи: Стиранець Т.І. – чоловік, Стиранець М.Т. – дочка, Стиранець Н.Т. – с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включити в список осіб, які користуються правом першочергового одержання житлової площі: підстава – чоловік має статус учасника бойових дій в АТО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Стиранець О.Й. на квартирний облік у виконавчому комітеті Дрогобиц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Одінаєвої Г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Бориславська, 49, кв. 19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Одінаєва Гульнара Ануробулоївна, 1972 року народження, багатодітна мати. Винаймає житло на вул. Бориславській, 49, кв. 19 в м. Дрогобичі з сім’єю в кількості 8-ми осіб, а саме: заявниця, Джамхіров Д.Ф. – чоловік, який згідно з довідкою від 03.04.2015 № 560, виданою командиром в/ч 4680, в період з 21.10.2014 по 05.01.2015 безпосередньо брав участь в АТО на території Донецької та Луганської області, Джамхірова С.Д. – дочка, Джамхірова Н.Д. – дочка, Джамхірова Н.Д. – дочка, Гульджамол Джамолітдін – син, Джамхірова Ш.Д. – дочка, Джамхірова Ш.Д. – доч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ісце постійного проживання сім’ї зареєстровано в селі Плодове Бахчисарайського р-ну в АР Крим. Тимчасово, до 13.09.2015 року, в м. Дрогобичі сім’я зареєстрована на вул. Стрийській, 293, кв.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гідно з пунктом 15 </w:t>
      </w:r>
      <w:r>
        <w:rPr>
          <w:bCs/>
          <w:sz w:val="28"/>
          <w:szCs w:val="28"/>
        </w:rPr>
        <w:t xml:space="preserve">“Правил обліку громадян, які потребують поліпшення житлових умов, і надання їм жилих приміщень в Україні”, затвердженими Постановою Ради Міністрів Української РСР і Української Ради професійних спілок від 11 грудня 1984 року № 470, передбачено, що  на квартирний облік беруться потребуючі поліпшення житлових умов громадяни, які </w:t>
      </w:r>
      <w:r>
        <w:rPr>
          <w:bCs/>
          <w:sz w:val="28"/>
          <w:szCs w:val="28"/>
          <w:u w:val="single"/>
        </w:rPr>
        <w:t>постійно</w:t>
      </w:r>
      <w:r>
        <w:rPr>
          <w:bCs/>
          <w:sz w:val="28"/>
          <w:szCs w:val="28"/>
        </w:rPr>
        <w:t xml:space="preserve"> проживають, а також зареєстровані у даному населеному пункт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якщо взяти до уваги чинне житлове законодавство України, законних підстав для зарахування на квартирний облік гр. Одінаєвої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відмовити гр. Одінаєвій Г.А. в зарахуванні на квартирний облік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2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“Утрималися” – 3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позиція не прийня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І. Лепкий</w:t>
      </w:r>
      <w:r>
        <w:rPr>
          <w:sz w:val="28"/>
          <w:szCs w:val="28"/>
        </w:rPr>
        <w:t xml:space="preserve"> – з точки зору людської моралі та людського співпереживання пропоную відкласти розгляд цього питання для пошуку законодавчого механізму позитивного вирішення звернення заявниц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4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“Утрималися” – 2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Відкласти остаточний розгляд питання зарахування сім’ї гр. Одінаєвої Г.А. на квартирний облік у виконавчому комітеті міської ради для пошуку законодавчих механізмів його позитивного виріш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Рубель Г.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3, кв. 41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Рубель Ганна Михайлівна, 1949 року народження, пенсіонерка. Заявниця з чоловіком Рубель О.М. переселилися з тимчасово окупованої території з села Широкино Новоазовського району Донецької області. Їх тимчасове місцеперебування зареєстровано на вул. Грушевського, 13, кв. 41 в м. Дрогобич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мчасове місцеперебування дочки заявниці Калюжної О.О. та її чоловіка Калюжного О.М., які також переселилися з тимчасово окупованої території з села Широкино Новоазовського району Донецької області, зареєстровано на вул. Котляревського, 15а, кв. 56 в м. Скол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Як і в попередньому випадку, законних підстав для зарахування на квартирний облік гр. Рубель Г.М. немає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відкласти розгляд цього питання для пошуку законодавчих механізмів позитивного вирішення звернення заявниц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4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2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Відкласти остаточний розгляд питання зарахування сім’ї гр. Рубель Г.М. на квартирний облік у виконавчому комітеті міської ради для пошуку законодавчих механізмів його позитивного вирішенн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  <w:tab/>
        <w:tab/>
        <w:tab/>
        <w:tab/>
        <w:tab/>
        <w:t>_______________     І. Леп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місії                         _______________     С. Цихуля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</w:t>
        <w:tab/>
        <w:tab/>
        <w:tab/>
        <w:tab/>
        <w:tab/>
        <w:t>_______________     Н. Гле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  <w:tab/>
        <w:tab/>
        <w:tab/>
        <w:tab/>
        <w:tab/>
        <w:t>_______________     К. Шмігельська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>_______________     Г. Дівчур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_______________     О. Перевєрзєва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25:00Z</dcterms:created>
  <dc:creator>Ira</dc:creator>
  <dc:description/>
  <cp:keywords/>
  <dc:language>en-US</dc:language>
  <cp:lastModifiedBy>Користувач</cp:lastModifiedBy>
  <cp:lastPrinted>2015-06-24T14:39:00Z</cp:lastPrinted>
  <dcterms:modified xsi:type="dcterms:W3CDTF">2015-07-09T06:58:00Z</dcterms:modified>
  <cp:revision>43</cp:revision>
  <dc:subject/>
  <dc:title> </dc:title>
</cp:coreProperties>
</file>