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трав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. Щуд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ужий І.П.</w:t>
        <w:tab/>
        <w:tab/>
        <w:tab/>
        <w:t>вул. Стрийська, 105, кв. 10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Дужий П.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помер 06.10.200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ловей М.М.</w:t>
        <w:tab/>
        <w:tab/>
        <w:tab/>
        <w:t>вул. Спортивна, 86, кв. 1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– мати Головей Я.А. вибула 11.03.2015 року на проживання на вул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есі  Українки, 19/І, кв. 1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ньків А.Й.</w:t>
        <w:tab/>
        <w:tab/>
        <w:tab/>
        <w:t>вул. Володимира Великого, 9, кв. 3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Паньків О.І. померла 18.04.2015 ро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айдук І.С.</w:t>
        <w:tab/>
        <w:tab/>
        <w:tab/>
        <w:t>вул. Бориславська, 23, кв. 6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– батько  Мацюрак С.В. вибув 22.04.2015 року на проживання на вул.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Є. Коновальця, 7/5, кв. 4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панська Г.І.</w:t>
        <w:tab/>
        <w:tab/>
        <w:tab/>
        <w:t>вул. Самбірська, 108/2, кв. 97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ind w:firstLine="360"/>
        <w:jc w:val="both"/>
        <w:rPr/>
      </w:pPr>
      <w:r>
        <w:rPr>
          <w:i/>
          <w:sz w:val="28"/>
          <w:szCs w:val="28"/>
        </w:rPr>
        <w:t xml:space="preserve">Наймач – батько  Павлишин І.С. вибув 01.04.2015 року на проживання в с.  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левичі Дрогобицького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ідцерковна М.С.</w:t>
        <w:tab/>
        <w:tab/>
        <w:t>вул. Самбірська, 78, кв. 75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Підцерковний М.П. помер 04.04.2015 ро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сяк Л.О.</w:t>
        <w:tab/>
        <w:tab/>
        <w:tab/>
        <w:t>вул. Є. Коновальця, 15/2, кв. 16</w:t>
      </w:r>
    </w:p>
    <w:p>
      <w:pPr>
        <w:pStyle w:val="Normal"/>
        <w:tabs>
          <w:tab w:val="clear" w:pos="708"/>
          <w:tab w:val="left" w:pos="7200" w:leader="none"/>
        </w:tabs>
        <w:ind w:firstLine="360"/>
        <w:jc w:val="both"/>
        <w:rPr/>
      </w:pPr>
      <w:r>
        <w:rPr>
          <w:i/>
          <w:sz w:val="28"/>
          <w:szCs w:val="28"/>
        </w:rPr>
        <w:t>Наймач – батько  Тарасович О.П. вибув 23.04.2015 року на проживання на вул. Є. Коновальця, 7/1, кв. 6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изнати гр. Дужого І.П. наймачем жилого приміщення на вул. Стрийська, 105, кв. 105, гр. Головея М.М. – наймачем жилого приміщення на вул. Спортивна, 86, кв. 1, гр. Паньківа А.Й. – наймачем жилого приміщення на вул. Володимира Великого, 9, кв. 3, Гайдук І.С. – наймачем жилого приміщення на вул. Бориславська, 23, кв. 6, Копанську Г.І. – наймачем жилого приміщення на вул. Самбірська, 108/2, кв. 97, Підцерковну М.С. – наймачем жилого приміщення на вул. Самбірська, 78, кв. 75, Сосяк Л.О. – наймачем жилого приміщення на вул. Є. Коновальця, 15/2, кв. 16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Дужого І.П. наймачем жилого приміщення на вул. Стрийська, 105, кв. 105, гр. Головея М.М. – наймачем жилого приміщення на вул. Спортивна, 86, кв. 1, гр. Паньківа А.Й. – наймачем жилого приміщення на вул. Володимира Великого, 9, кв. 3, Гайдук І.С. – наймачем жилого приміщення на вул. Бориславська, 23, кв. 6, Копанську Г.І. – наймачем жилого приміщення на вул. Самбірська, 108/2, кв. 9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церковну М.С. – наймачем жилого приміщення на вул. Самбірська, 78, кв. 75, Сосяк Л.О. – наймачем жилого приміщення на вул. Є. Коновальця, 15/2, кв. 16.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зняття з квартирного обліку  у виконавчому комітеті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Вітюк І.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Левицького,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Вітюк Інна Олегівна, 1993 року народження, інвалід 2 групи з дитинства, навчається в Дрогобицькому державному педагогічному університеті ім. Івана Франка. Проживає в гуртожитку університету на вул.  Левицького,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має статус особи з числа дітей, позбавлених батьківського піклування, народилася в с. Тернівка Бернадського району Вінницької області. У зв’язку з хронічним захворюванням на підставі пп. 3 п. 44 “Правил обліку громадян, які потребують поліпшення житлових умов, і надання їм житлових приміщень в Україні” має право на першочергове одержання житлового приміщенн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и в список осіб, які користуються правом позачергового одержання житлової площі, на підставі п. 5 ч. 1 ст. 46 Житлового кодексу Украї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проживання в гуртожитку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Вітюк І.О. на квартирний облік у виконавчому комітеті Дрогобицької міської ради та включити в список осіб, які користуються правом позачергового одержання житлової площі, як особу з числа дітей-сирі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Стиранець О.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Стиранець Оксана Йосипівна, 1982 року народження, яка тимчасово не працює. Проживає у приватизованій благоустроєній квартирі № 2 в житловому будинку № 18 на вул. Трускавецька, одна кімната житловою площею 17,6 кв. м. Склад сім’ї – чотири особи: Стиранець Т.І. – чоловік, Стиранець М.Т. – дочка, Стиранець Н.Т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Стиранець О.Й. на квартирний облік у виконавчому комітеті Дрогобицької міської ра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Наумяка В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Володимира Великого, 96, кв. 18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Наумяк Віктор Богданович, 1993 року народження, навчається у Дрогобицькому державному педагогічному університеті ім. Івана Франка. Проживає у благоустроєній квартирі № 18 в житловому будинку № 96 на вул. Володимира Великого, дві кімнати житловою площею 27,6 кв. м. На цій площі проживає шість осіб: сім’я заявника в кількості 2-х осіб: Наумяк А.О. – дружина, та батько заявника Наумяк Б.Т., мати Наумяк Л.М., брат Наумяк А.Б. і брат Наумяк Б.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Наумяка В.Б.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Іващенка О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79/1, кв. 1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Іващенко Олександр Петрович, 1988 року народження, учасник бойових дій, працює в Головному управлінні МВСУ у Львівській області. Проживає у благоустроєній приватизованій квартирі № 14 в житловому будинку № 79/1 на вул. Грушевського, чотири кімнати житловою площею 48,0 кв. м. На цій площі проживає дві особи: заявник і його сестра Іващенко О.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зарахуванні на квартирний облік: підстава – відсутність вимог, встановлених пп. 1 п. 13 “Правил обліку громадян, які потребують поліпшення житлових умов, і надання їм житлових приміщень в Україні”, щодо наявності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Іващенку О.П. в зарахуванні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няття з квартирного обліку гр. Бардак Н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6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Бардак Неля Богданівна отримала у власність квартиру № 61 на вул. Є. Коновальця, 17/4 в м. Дрогобич. Склад сім’ї – три особи: Бардак Ю.О. – дочка, Сидорик У.О. – дочка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15.10.1982 № 15 в загальній черзі під № 224 у складі сім’ї матері Вурловської Г.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ця просить зняти її сім’ю з квартирного обліку у виконавчому комітеті міської ради.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ово необхідно внести зміни в склад сім’ї гр. Вурловської Галини Степанівни, яка перебуває на квартирному обліку у виконавчому комітеті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з сім’єю в кількості 9-ти осіб, а саме: виключити зі складу її сім’ї </w:t>
      </w:r>
      <w:r>
        <w:rPr>
          <w:sz w:val="30"/>
          <w:szCs w:val="30"/>
        </w:rPr>
        <w:t>дочку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Бардак Н.Б., </w:t>
      </w:r>
      <w:r>
        <w:rPr>
          <w:sz w:val="28"/>
          <w:szCs w:val="28"/>
        </w:rPr>
        <w:t>внучку Бардак Ю.О. та внучку Сидорик У.О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і надалі на квартирному обліку рахувати із сім’єю в кількості 6-ти осіб: Вурловський Б.І.– чоловік, Вурловський Т.Б. – син, Герега Н.Б. – дочка, Герега Р.Р. – внучка, Герега С.Р. – вну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Бардак Н.Б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Данів І.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Є. Коновальця, 17/4, кв. 4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Данів Ірина Ярославівна отримала у власність квартиру № 41 на вул. Є. Коновальця, 17/4 в м. Дрогобич. Склад сім’ї – одна особ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буває на квартирному обліку згідно з рішенням виконавчого комітету від 16.03.2012 № 119 в загальній черзі під № 223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ця просить зняти її з квартирного обліку у виконавчому комітеті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Данів І.Я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Лавровича В.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70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Лаврович Віталій Ростиславович отримав у власність квартиру № 70 на вул. Є. Коновальця, 17/4 в м. Дрогобич. Склад сім’ї – одна особ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ебуває на квартирному обліку у складі сім’ї матері Лаврович В.В. згідно з рішенням виконавчого комітету від 19.03.1992 № 81 в списку осіб-переселенців з радіоактивно забрудненої внаслідок Чорнобильської катастрофи зони, які користуються правом позачергового одержання житла, під № 23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к просить зняти його з квартирного обліку у виконавчому комітеті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датково внести зміни в склад сім’ї гр. Лаврович Валентини Віталіївни, яка перебуває на квартирному обліку у виконавчому комітеті міської ради з сім’єю в кількості 4-х осіб, а саме: виключити зі складу її сім’ї сина Лавровича В.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 надалі на квартирному обліку рахувати із сім’єю в кількості 3-х осіб: Лаврович Р.В. – чоловік, Олексяк Л.Р. – дочк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Лавровича В.Р. з квартирного обліку у виконавчому комітеті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І. Про видачу ордерів на жилі приміщ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Пильо Л.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215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Пильо Лесі Лук’янівни про видачу їй у зв’язку із перенумерацією та переплануванням кімнат в гуртожитку на вул. Грушевського, 19 в м. Дрогобичі ордера на квартиру № 215 (старий номер 34), яка складається з двох кімнат житловою площею 24,3 кв. м, кухня площею 5,9 кв. м, загальна площа квартири 36,7 кв. м, склад сім’ї – дві особи: Федис  А.І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87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Пильо Л.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Пильо Л.Л. ордер на квартиру № 215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Свястіній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Лесі Українки, 4, кв. 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Свястіної Тетяни Генріхівни про видачу їй ордера на квартиру № 2 в житловому будинку № 4 на вул. Лесі Українки, одна кімната житловою площею 19,4 кв. м, кухня площею 7,2 кв. м, загальна площа квартири 59,0 кв. м, склад сім’ї – склад сім’ї – чотири особи: Свястіна А.М. – дочка, Свястін А.М. – син, Свястін М.Я. – внук, на підставі рішення Дрогобицького міськрайонного суду Львівської області від 22 липня 2014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Свястіної Т.Г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Свястіній Тетяні Генріхівні ордер на квартиру № 2 в житловому будинку № 4 на вул. Лесі Українки в м. Дрогобич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ІУ. Про продовження терміну дії виданого на в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житлове приміщення орд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Грушевського, 19, кв. 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існянський І.В.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мешканця кімнати житловою площею 12,5 кв. м у комунальній двокімнатній квартирі № 414 (старий номер 99) житловою площею 30,4 кв. м в гуртожитку на вул. Грушевського, 19 гр. Ліснянського Ігоря Володимировича про продовження терміну дії ордера № 10 від 23.03.2015 року, виданого у відповідності до рішення виконавчого комітету міської ради від 19.03.2015 № 54 на право проживання в житловому приміщенні за зазначеною вище адресою. Склад сім’ї – одна особ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продовжити термін дії ордера, виданого гр. Ліснянському І.В. для вселення у комунальну квартиру № 414 в гуртожитку на вул. Грушевського, 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У. Про виключення квартири з числа службових КП </w:t>
      </w:r>
      <w:r>
        <w:rPr>
          <w:b/>
          <w:i/>
          <w:sz w:val="28"/>
          <w:szCs w:val="28"/>
          <w:lang w:val="ru-RU"/>
        </w:rPr>
        <w:t>“ЖЕ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Стрийська, 33, кв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лупко Л.Л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адміністрації КП “ЖЕО” про виключення з числа службових КП “Житлово-експлуатаційне об’єднання” квартири № 2 в житловому будинку № 33 на вул. Стрийська, одна кімната житловою площею 14,69 кв.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мач квартири Злупко Лідія Любомирівна працювала двірником в КП “БУ-2” з 04.01.1988 року, 27.01.1988 року переведена в КП “БУ-3”, 06.02.1995 року звільнена з роботи, тобто, заявниця пропрацювала менше як 10 рокі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Пропозиція – відмовити у виключенні з числа службових КП “Житлово-експлуатаційне об’єднання” Дрогобицької міської ради квартири № 2 в житловому будинку № 33 на вул. Стрийська на підставі відсутності вимог пп. 35 п. ІУ Положення про порядок надання службових житлових приміщень і користування ними, затвердженого Постановою Ради Міністрів УРСР від 04.02.1988р. № 37</w:t>
      </w:r>
      <w:r>
        <w:rPr>
          <w:sz w:val="26"/>
          <w:szCs w:val="26"/>
        </w:rPr>
        <w:t xml:space="preserve">, тобто термін роботи наймача в </w:t>
      </w:r>
      <w:r>
        <w:rPr>
          <w:sz w:val="28"/>
          <w:szCs w:val="28"/>
        </w:rPr>
        <w:t>КП “ЖЕО” становить не менше 10 рокі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КП “ЖЕО” у виключенні з числа службових підприємства квартири № 2 в житловому будинку № 33 на вул. Стрийська в м. Дрогоби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Р. Щудло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Г. Дівчур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57:00Z</dcterms:created>
  <dc:creator>Ira</dc:creator>
  <dc:description/>
  <cp:keywords/>
  <dc:language>en-US</dc:language>
  <cp:lastModifiedBy>Користувач</cp:lastModifiedBy>
  <cp:lastPrinted>2015-05-26T10:56:00Z</cp:lastPrinted>
  <dcterms:modified xsi:type="dcterms:W3CDTF">2015-10-13T08:20:00Z</dcterms:modified>
  <cp:revision>271</cp:revision>
  <dc:subject/>
  <dc:title> </dc:title>
</cp:coreProperties>
</file>