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берез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. Вайчус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Я. Якимчу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/>
      </w:pPr>
      <w:r>
        <w:rPr>
          <w:sz w:val="28"/>
          <w:szCs w:val="28"/>
        </w:rPr>
        <w:t>1. Лавренюк Я.І.</w:t>
        <w:tab/>
        <w:tab/>
        <w:tab/>
        <w:t>вул. Грушевського, 38, кв. 2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чоловік Лавренюк В.І. помер 19.02.2015 рок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 Деренько Л.О.</w:t>
        <w:tab/>
        <w:tab/>
        <w:tab/>
        <w:t>вул. Бориславська, 97, кв. 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мати Левицька І.О. померла 05.08.2014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узик Р.М.</w:t>
        <w:tab/>
        <w:tab/>
        <w:tab/>
        <w:t>вул. Володимира Великого, 98, кв. 36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мати Івахів М.І. померла 05.02.2015 року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визнати гр. Лавренюк Я.І. наймачем жилого приміщення на вул. Грушевського, 38, кв. 2, гр. Деренько Л.О. – наймачем жилого приміщення на вул. Бориславська, 97, кв. 5, гр. Кузик Р.М. – наймачем жилого приміщення на вул. Володимира Великого, 98, кв. 36.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знати гр. Лавренюк Я.І. наймачем жилого приміщення на вул. Грушевського, 38, кв. 2, гр. Деренько Л.О. – наймачем жилого приміщення на вул. Бориславська, 97, кв. 5, гр. Кузик Р.М. – наймачем жилого приміщення на вул. Володимира Великого, 98, кв. 36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Про зарахування громадян на квартирний облік 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ому комітеті 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Савко М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ончара, 2, кв. 46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Савко Майя Михайлівна, 1983 року народження, одинока матір. Проживає у благоустроєній квартирі № 46 в житловому будинку № 2 на вул. О. Гончара, одна кімната житловою площею 19,2 кв. м. На цій площі проживає п’ять осіб: сім’я заявниці в складі 2-х осіб: Савко Д.Р. – син, мати Паньків Г.І., вітчим Паньків Д.І. та сестра Грозик І.Д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ключити в список осіб, які користуються правом першочергового одержання житлової площі, на підставі п. 11 п. 44 “Правил обліку громадян, які потребують поліпшення житлових умов, і надання їм житлових приміщень в Україні” як одиноку маті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Савко М.М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одиноку маті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І. Про видачу ордерів мешканцям гуртожиткі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Гарбічу І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310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Гарбіча Івана Васильовича про видачу йому у зв’язку із перенумерацією та переплануванням кімнат в гуртожитку на вул. Грушевського, 19 в м. Дрогобичі ордера на квартиру № 310 (старий номер 62), яка складається однієї кімнати житловою площею 12,5 кв. м, кухня площею 5,5 кв. м, загальна площа квартири 20,4 кв. м, склад сім’ї – одна особ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к проживає в гуртожитку з 1989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Гарбіча І.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Гарбічу Івану Васильовичу ордер на квартиру № 204 в гуртожитку на вул. Грушевського, 19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Ліснянському І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414 (комунальна)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Ліснянського Ігоря Володимировича про видачу йому у зв’язку із перенумерацією та переплануванням кімнат в гуртожитку на вул. Грушевського, 19 в м. Дрогобичі ордера на кімнату житловою площею 12,5 кв. м у комунальній двокімнатній квартирі № 414 (старий номер 99) житловою площею 30,4 кв. м, склад сім’ї – одна особ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ник проживає в гуртожитку з 1982 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Ліснянського І.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Ліснянському І.В. ордер на кімнату житловою площею 12,5 кв. м у комунальній квартирі      № 414 в гуртожитку на вул. Грушевського, 19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Онишків М.Є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520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Онишків Марії Єстахівни про видачу їй у зв’язку із перенумерацією та переплануванням кімнат в гуртожитку на ву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Грушевського, 19 в м. Дрогобичі ордера на квартиру № 520 (старий номер 134-135), яка складається з трьох кімнат житловою площею 34,2 кв. м, кухня площею 4,8 кв. м, загальна площа квартири 51,0 кв. м, склад сім’ї – чотири особи: Онишків Т.С. – син, Звір І.С. – дочка, Звір Н.Т. – вну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ниця проживає в гуртожитку з 1992 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Онишків Марії Єстахівні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Онишків Марії Єстахівні ордер на кімнату житловою площею 12,6 кв. м у комунальній двокімнатній квартирі № 315 в гуртожитку на вул. Грушевського, 19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Коссак Л.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Пушкіна, 13, кв. 13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Коссак Любов Семенівни про видачу їй у зв’язку із перенумерацією кімнат в гуртожитку на вул. Пушкіна, 13 у відповідності до рішення виконавчого комітету міської ради від 27.03.2008  № 64 ордера на квартиру № 13 (старий номер 15) в гуртожитку на вул. Пушкіна, 13 в м. Дрогобичі, одна кімната житловою площею 12,2 кв. м, склад сім’ї – дві особи: Назарчишин А.М. – си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ниця проживає в гуртожитку з 1983 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Коссак Л.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Коссак Любов Семенівні ордер на квартиру № 13 в гуртожитку на вул. Пушкіна, 1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 xml:space="preserve">ІУ. Про виключення квартири з числа службових КП </w:t>
      </w:r>
      <w:r>
        <w:rPr>
          <w:b/>
          <w:i/>
          <w:sz w:val="28"/>
          <w:szCs w:val="28"/>
          <w:lang w:val="ru-RU"/>
        </w:rPr>
        <w:t>“ЖЕО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22 Січня, 47, кв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рон Ю.М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адміністрації КП “ЖЕО” про виключення з числа службових КП “Житлово-експлуатаційне об’єднання” квартири № 1 в житловому будинку № 47 на вул. 22 Січня, одна кімната житловою площею 12,0 кв. м, без комунальних вигод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мач квартири Ворон Юрій Михайлович працює в КП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ЖЕ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на посаді газозварника з 2004 року по сьогоднішній день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 xml:space="preserve">Пропозиція – задовольнити звернення </w:t>
      </w:r>
      <w:r>
        <w:rPr>
          <w:sz w:val="28"/>
          <w:szCs w:val="28"/>
        </w:rPr>
        <w:t>КП “ЖЕО” на підставі ч. 2 пп. 35 п. ІУ Положення про порядок надання службових житлових приміщень і користування ними, затвердженого Постановою Ради Міністрів УРСР від 04.02.1988р. № 37</w:t>
      </w:r>
      <w:r>
        <w:rPr>
          <w:sz w:val="26"/>
          <w:szCs w:val="26"/>
        </w:rPr>
        <w:t xml:space="preserve">, тобто термін роботи наймача в </w:t>
      </w:r>
      <w:r>
        <w:rPr>
          <w:sz w:val="28"/>
          <w:szCs w:val="28"/>
        </w:rPr>
        <w:t>КП “ЖЕО” становить не менше 10 років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иключити з числа службових КП “ЖЕО” квартиру № 1 в житловому будинку № 47 на вул. 22 Січня в м. Дрогобичі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Я. Якимчук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Вайчус  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58:00Z</dcterms:created>
  <dc:creator>Ira</dc:creator>
  <dc:description/>
  <cp:keywords/>
  <dc:language>en-US</dc:language>
  <cp:lastModifiedBy>Користувач</cp:lastModifiedBy>
  <cp:lastPrinted>2015-01-20T16:17:00Z</cp:lastPrinted>
  <dcterms:modified xsi:type="dcterms:W3CDTF">2015-03-16T13:27:00Z</dcterms:modified>
  <cp:revision>142</cp:revision>
  <dc:subject/>
  <dc:title> </dc:title>
</cp:coreProperties>
</file>