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17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черв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Заступник голови комісії</w:t>
      </w:r>
      <w:r>
        <w:rPr>
          <w:sz w:val="28"/>
          <w:szCs w:val="28"/>
        </w:rPr>
        <w:tab/>
        <w:tab/>
        <w:tab/>
        <w:tab/>
        <w:t>С. Циху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. Перевєрзє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едів О.З.</w:t>
        <w:tab/>
        <w:tab/>
        <w:tab/>
        <w:t>вул. Самбірська, 108, кв. 22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чоловіка Федів Є.Й. померла 10.06.2011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сько М.М.</w:t>
        <w:tab/>
        <w:tab/>
        <w:tab/>
        <w:t>вул. Грушевського, 81/1, кв. 49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буся Петькова М.Т. померла 03.08.2010 рок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копів М.П.</w:t>
        <w:tab/>
        <w:tab/>
        <w:tab/>
        <w:t>вул. Бориславська, 19, кв. 9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дружина Прокопів В.Ф. вибула 24.01.2006 року на постійне місце проживання на вул. Святого Юра, 8, кв. 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визнати гр. Федів О.З. наймачем жилого приміщення на вул. Самбірська, 108, кв. 22, гр. Миська М.М. – наймачем жилого приміщення на вул. Грушевського, 81/1, кв. 49, гр. Прокопіва М.П. – наймачем жилого приміщення на вул. Бориславська, 19, кв. 95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знати гр. Федів О.З. наймачем жилого приміщення на вул. Самбірська, 108, кв. 22, гр. Миська М.М. – наймачем жилого приміщення на вул. Грушевського, 81/1, кв. 49, гр. Прокопіва М.П. – наймачем жилого приміщення на вул. Бориславська, 19, кв. 95.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громадян на квартирний облік та включенн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писок на першочергове одержання житл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у виконавчому комітеті міської рад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Якима А.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Будівельна, 22, кв. 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Яким Андрій Орестович, 1981 року народження, який має статус учасника бойових дій під час проведення АТО. Проживає у приватизованій благоустроєній квартирі № 1 в житловому будинку № 22 на вул. Будівельна, три кімнати житловою площею 42,0 кв. м. На цій площі  проживає одинадцять осіб: сім’я заявника в кількості 7-ми осіб: заявник, Яким О.О. – дружина, Яким М.А. – дочка, Яким О.А. – син, Яким І.А. – дочка, Яким Я.А. – дочка, Яким Н.А. – дочка, та бабуся заявника Шишелова М.М., мати Яким Т.Я., батько Яким О.М. і брат Яким С.О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ідставі п. 11 п. 44 “Правил обліку громадян, які потребують поліпшення житлових умов, і надання їм житлових приміщень в Україні” та п. 14 ст. 12 Закону України “Про статус ветеранів війни, гарантії їх соціального захисту” має право на першочергове одержання житлової площі як багатодітна сім’я і як учасник бойових дій в АТ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 та включити в список осіб, які користуються правом першочергового одержання житлової площі, як багатодітну сім’ю та як учасника бойових дій в АТО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Якима А.О. на квартирний облік у виконавчому комітеті Дрогобицької міської ради та включити в список осіб, які користуються правом позачергового одержання житлової площі, як багатодітну сім’ю та як учасника бойових дій в АТ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в список першочерговиків гр. Торгана Василя Іванович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Трускавецька, 18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Торган Василь Іванович, 1977 року народження, у зв’язку з народженням третьої дитини Торгана Максима Васильовича, 07.12.2012 р.н., просить включити його в список осіб, які користуються правом першочергового одержання житла, як багатодітну сім’ю. Заявник перебуває на квартирному обліку у виконавчому комітеті міської ради у відповідності до рішення міськвиконкому від 19.04.2011 № 154 з сім’єю в кількості 4-х осіб в загальній черзі під № 2207. Проживає у приватизованій благоустроєній квартирі № 1 в житловому будинку № 9 на вул. Гончарській, дві кімнати житловою площею 28,2 кв. м. На цій площі проживає вісім осіб: сім’я заявника в кількості 5-х осіб: заявник, Торган О.М. – дружина, Торган О.В. – син, Торган К.В. – дочка, Торган М.В. – син, та  мати дружини Онищак В.М., сестра Глуха Н.М. і племінник Глухий О.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ключити в список осіб, які користуються правом першочергового одержання житлової площі: підстава – багатодітна сім’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ключити гр. Торгана В.І. в список осіб, які користуються правом першочергового одержання житла, як багатодітну сім’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включення в список першочерговиків гр. Стиранець О.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Трускавецька, 18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Стиранець Оксана Йосипівна, 1982 року народження, просить включити її в список осіб, які користуються правом першочергового одержання житла, у зв’язку з тим, що чоловік заявниці отримав статус учасника бойових дій і АТО. Заявниця перебуває на квартирному обліку у виконавчому комітеті міської ради у відповідності до рішення міськвиконкому від  28.05.2015  №  99 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сім’єю в кількості 4-х осіб в загальній черзі під № 2288. Проживає у приватизованій благоустроєній квартирі № 2 в житловому будинку № 18 на вул. Трускавецька, одна кімната житловою площею 17,6 кв. м. Склад сім’ї – чотири особи: Стиранець Т.І. – чоловік, Стиранець М.Т. – дочка, Стиранець Н.Т. – с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ключити в список осіб, які користуються правом першочергового одержання житлової площі: підстава – чоловік має статус учасника бойових дій в АТО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Стиранець О.Й.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Одінаєвої Г.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Бориславська, 49, кв. 19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Одінаєва Гульнара Ануробулоївна, 1972 року народження, багатодітна мати. Винаймає житло на вул. Бориславській, 49, кв. 19 в м. Дрогобичі з сім’єю в кількості 8-ми осіб, а саме: заявниця, Джамхіров Д.Ф. – чоловік, який згідно з довідкою від 03.04.2015 № 560, виданою командиром в/ч 4680, в період з 21.10.2014 по 05.01.2015 безпосередньо брав участь в АТО на території Донецької та Луганської області, Джамхірова С.Д. – дочка, Джамхірова Н.Д. – дочка, Джамхірова Н.Д. – дочка, Гульджамол Джамолітдін – син, Джамхірова Ш.Д. – дочка, Джамхірова Ш.Д. – доч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ісце постійного проживання сім’ї зареєстровано в селі Плодове Бахчисарайського р-ну в АР Крим. Тимчасово, до 13.09.2015 року, в м. Дрогобичі сім’я зареєстрована на вул. Стрийській, 293, кв.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гідно з пунктом 15 </w:t>
      </w:r>
      <w:r>
        <w:rPr>
          <w:bCs/>
          <w:sz w:val="28"/>
          <w:szCs w:val="28"/>
        </w:rPr>
        <w:t xml:space="preserve">“Правил обліку громадян, які потребують поліпшення житлових умов, і надання їм жилих приміщень в Україні”, затвердженими Постановою Ради Міністрів Української РСР і Української Ради професійних спілок від 11 грудня 1984 року № 470, передбачено, що  на квартирний облік беруться потребуючі поліпшення житлових умов громадяни, які </w:t>
      </w:r>
      <w:r>
        <w:rPr>
          <w:bCs/>
          <w:sz w:val="28"/>
          <w:szCs w:val="28"/>
          <w:u w:val="single"/>
        </w:rPr>
        <w:t>постійно</w:t>
      </w:r>
      <w:r>
        <w:rPr>
          <w:bCs/>
          <w:sz w:val="28"/>
          <w:szCs w:val="28"/>
        </w:rPr>
        <w:t xml:space="preserve"> проживають, а також зареєстровані у даному населеному пункт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якщо взяти до уваги чинне житлове законодавство України, законних підстав для зарахування на квартирний облік гр. Одінаєвої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ідмовити гр. Одінаєвій Г.А. в зарахуванні на квартирний облік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2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“Утрималися” – 3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опозиція не прийня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І. Лепкий</w:t>
      </w:r>
      <w:r>
        <w:rPr>
          <w:sz w:val="28"/>
          <w:szCs w:val="28"/>
        </w:rPr>
        <w:t xml:space="preserve"> – з точки зору людської моралі та людського співпереживання пропоную відкласти розгляд цього питання для пошуку законодавчого механізму позитивного вирішення звернення заявниц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4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“Утрималися” – 2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Відкласти остаточний розгляд питання зарахування сім’ї гр. Одінаєвої Г.А. на квартирний облік у виконавчому комітеті міської ради для пошуку законодавчих механізмів його позитивного ви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Рубель Г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3, кв. 4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Рубель Ганна Михайлівна, 1949 року народження, пенсіонерка. Заявниця з чоловіком Рубель О.М. переселилися з тимчасово окупованої території з села Широкино Новоазовського району Донецької області. Їх тимчасове місцеперебування зареєстровано на вул. Грушевського, 13, кв. 41 в м. Дрогобич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имчасове місцеперебування дочки заявниці Калюжної О.О. та її чоловіка Калюжного О.М., які також переселилися з тимчасово окупованої території з села Широкино Новоазовського району Донецької області, зареєстровано на вул. Котляревського, 15а, кв. 56 в м. Скол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Як і в попередньому випадку, законних підстав для зарахування на квартирний облік гр. Рубель Г.М. немає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ідкласти розгляд цього питання для пошуку законодавчих механізмів позитивного вирішення звернення заявниц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4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Відкласти остаточний розгляд питання зарахування сім’ї гр. Рубель Г.М. на квартирний облік у виконавчому комітеті міської ради для пошуку законодавчих механізмів його позитивного вирішенн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голови комісії                         _______________     С. Цихуля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Перевєрзєва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26:00Z</dcterms:created>
  <dc:creator>Ira</dc:creator>
  <dc:description/>
  <cp:keywords/>
  <dc:language>en-US</dc:language>
  <cp:lastModifiedBy>Користувач</cp:lastModifiedBy>
  <cp:lastPrinted>2015-06-24T14:39:00Z</cp:lastPrinted>
  <dcterms:modified xsi:type="dcterms:W3CDTF">2015-06-24T11:56:00Z</dcterms:modified>
  <cp:revision>287</cp:revision>
  <dc:subject/>
  <dc:title> </dc:title>
</cp:coreProperties>
</file>