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 Р О Т О К О Л  № 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громадської комісії з житлових питань при виконавчому комітеті міської рад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u w:val="single"/>
          <w:lang w:val="ru-RU"/>
        </w:rPr>
        <w:t>22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  <w:u w:val="single"/>
        </w:rPr>
        <w:t xml:space="preserve">   грудня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ab/>
        <w:tab/>
        <w:tab/>
        <w:tab/>
        <w:tab/>
        <w:tab/>
        <w:t>І. Л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ab/>
        <w:tab/>
        <w:tab/>
        <w:tab/>
        <w:tab/>
        <w:tab/>
        <w:t>Н. Гле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лени комісії:</w:t>
        <w:tab/>
        <w:tab/>
        <w:tab/>
        <w:tab/>
        <w:tab/>
        <w:tab/>
      </w:r>
      <w:r>
        <w:rPr>
          <w:sz w:val="28"/>
          <w:szCs w:val="28"/>
        </w:rPr>
        <w:t>Т. Демк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М. Сенці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К. Шмігельсь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І. Слухали:</w:t>
      </w:r>
      <w:r>
        <w:rPr>
          <w:b/>
          <w:i/>
          <w:sz w:val="28"/>
          <w:szCs w:val="28"/>
        </w:rPr>
        <w:t xml:space="preserve"> Про надання житла сім’ям загиблих військовослужбовців, які брали безпосередню участь у проведенні антитерористичної операції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житла гр. Петліній Т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Самбірська, 3, кв. 6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Петліної Тетяни Віталіївни, вдови загиблого під час виконання військової служби в ході проведення антитерористичної операції в східних областях України військовослужбовця Бориса Ігоря Володимировича, про надання їй квартири № 6, одна кімната житловою площею 18,8 кв. м, загальна площа квартири 43,3 кв. м, в житловому будинку № 3 на вул. Самбірська в  м. Дрогобичі, яка придбана за субвенції з державного бюджету місцевому бюджету на виконання постанови Кабінету Міністрів України від 20.05.2015 № 348 “Про затвердження Порядку та умов надання субвенцій з державного бюджету місцевим бюджетам на будівництво (придбання) житла для сімей загиблих військовослужбовців, які брали безпосередню участь у проведенні анти терористичної операції, а також для інвалідів І-ІІ групи з числа військовослужбовців, які брали участь у зазначеній операції та потребують поліпшення житлових умов”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м на пільги, встановлені законодавством України для сімей загиблих (померлих) ветеранів війни), користується дочка заявниці Борис Поліна Ігорівна, 2013 року народжен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лад сім’ї заявниці – дві особи: Борис П.І. – дочка.</w:t>
      </w:r>
    </w:p>
    <w:p>
      <w:pPr>
        <w:pStyle w:val="Normal"/>
        <w:ind w:firstLine="360"/>
        <w:jc w:val="both"/>
        <w:rPr>
          <w:sz w:val="28"/>
          <w:u w:val="single"/>
        </w:rPr>
      </w:pPr>
      <w:r>
        <w:rPr>
          <w:sz w:val="28"/>
          <w:szCs w:val="28"/>
        </w:rPr>
        <w:t>Перебуває на квартирному обліку у виконавчому комітеті міської ради у відповідності до рішення міськвиконкому від 19.09.2014 № 145 в загальній черзі під № 2276, в пільговій черзі під № 748 та в окремому списку сімей загиблих під час виконання військової служби в ході проведення антитерористичної операції в східних областях України військовослужбовців, які потребують поліпшення житлових умов, під №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живає у благоустроєній приватизованій квартирі № 42 в житловому будинку № 103/1 на вул. Грушевського в м. Дрогобичі, яка складається з двох кімнат житловою площею 25,6 кв. м. На цій площі проживає чотири особи: сім’я заявниці в кількості 2-х осіб: Борис П.І. – дочка, батько Петлін В.Ю. та мати Петліна І.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надати квартиру № 6 в житловому будинку № 3 на вул. Самбірська в  м. Дрогобичі гр. Петліній Т.В. із зняттям з квартирного обліку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надати гр. Петліній Т.В. квартиру № 6 в житловому будинку № 3 на вул. Самбірська в  м. Дрогобичі із зняттям з квартирного облі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 надання житла гр. Комар Л.І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М. Грушевського, 154, кв. 58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Комар Лесі Ігорівни, вдови загиблого під час виконання військової служби в ході проведення антитерористичної операції в східних областях України військовослужбовця Комара Юрія Ігоровича, про надання їй квартири № 58, дві кімнати житловою площею 29,0 кв. м, загальна площа квартири 50,8 кв. м, в житловому будинку № 154 на вул. М. Грушевського в м. Дрогобичі, яка придбана за субвенції з державного бюджету місцевому бюджету на виконання постанови Кабінету Міністрів України від 20.05.2015 № 348 “Про затвердження Порядку та умов надання субвенцій з державного бюджету місцевим бюджетам на будівництво (придбання) житла для сімей загиблих військовослужбовців, які брали безпосередню участь у проведенні анти терористичної операції, а також для інвалідів І-ІІ групи з числа військовослужбовців, які брали участь у зазначеній операції та потребують поліпшення житлових умов”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лад сім’ї заявниці – дві особи: Комар В.Ю. – дочка, 2013 року народженн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ребуває на квартирному обліку у виконавчому комітеті міської ради у відповідності до рішення міськвиконкому від 22.01.2015 № 11 в загальній черзі під № 2282, в пільговій черзі під № 751 та в окремому списку сімей загиблих під час виконання військової служби в ході проведення антитерористичної операції в східних областях України військовослужбовців, які потребують поліпшення житлових умов, під № 2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живає як піднаймач у гр. Бучка А.В. на вул. Є. Коновальця, 17, кв. 59 в м. Дрогобич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надати квартиру № 58 в житловому будинку № 154 на вул. М. Грушевського в м. Дрогобичі гр. Комар Л.І. із зняттям з квартирного обліку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надати гр. Комар Л.І. квартиру № 58 в житловому будинку № 154 на вул. М. Грушевського в м. Дрогобичі із зняттям з квартирного облі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житла гр. Юрчак І.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Самбірська, 3, кв. 21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.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Юрчак Ірини Богданівни, колишньої дружини загиблого військовослужбовця Ісика Івана Васильовича, про надання їй квартири № 21, одна кімната житловою площею 18,8 кв. м, загальна площа квартири 43,3 кв. м, в житловому будинку № 3 на вул. Самбірська в  м. Дрогобичі, яка придбана за субвенції з державного бюджету місцевому бюджету на виконання постанови Кабінету Міністрів України від 20.05.2015    № 348 “Про затвердження Порядку та умов надання субвенцій з державного бюджету місцевим бюджетам на будівництво (придбання) житла для сімей загиблих військовослужбовців, які брали безпосередню участь у проведенн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терористичної операції, а також для інвалідів І-ІІ групи з числа військовослужбовців, які брали участь у зазначеній операції та потребують поліпшення житлових умов”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м на пільги, встановлені законодавством України для сімей загиблих (померлих) ветеранів війни), користується дочка заявниці Ісик Ольга Іванівна, 2005 року народженн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клад сім’ї заявниці – дві особи: Ісик О.І. – доч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еребуває на квартирному обліку у виконавчому комітеті міської ради у відповідності до рішення міськвиконкому від 16.07.2015 № 139 в загальній черзі під № 2291, в пільговій черзі під № 752 та в окремому списку сімей загиблих під час виконання військової служби в ході проведення антитерористичної операції в східних областях України військовослужбовців, які потребують поліпшення житлових умов, під № 3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живає у неблагоустроєній квартирі № 4 в житловому будинку № 124 на вул. Війтівська Гора в м. Дрогобичі, яка складається з однієї кімнати житловою площею 18,8 кв. м. На цій площі проживає п’ять осіб: сім’я заявниці в кількості 2-х осіб: Ісик О.І. – дочка, брат заявниці Юрчак О.Б., сестра Юрчак Л.Б. та племінник Живчин І.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надати квартиру № 21 в житловому будинку № 3 на вул. Самбірська в  м. Дрогобичі гр. Юрчак І.Б. із зняттям з квартирного обліку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надати гр. Юрчак І.Б. квартиру № 21 в житловому будинку № 3 на вул. Самбірська в  м. Дрогобичі із зняттям з квартирного облі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житла гр. Вовку Т.Б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ул. Самбірська, 3, кв. 1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.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Вовка Тараса Богдановича, сина загиблого військовослужбовця Вовка Богдана Ігоровича, про надання йому квартири № 1, одна кімната житловою площею 18,7 кв. м, загальна площа квартири 39,8 кв. м, в житловому будинку № 3 на вул. Самбірська в  м. Дрогобичі, яка придбана за субвенції з державного бюджету місцевому бюджету на виконання постанови Кабінету Міністрів України від 20.05.2015    № 348 “Про затвердження Порядку та умов надання субвенцій з державного бюджету місцевим бюджетам на будівництво (придбання) житла для сімей загиблих військовослужбовців, які брали безпосередню участь у проведенні анти терористичної операції, а також для інвалідів І-ІІ групи з числа військовослужбовців, які брали участь у зазначеній операції та потребують поліпшення житлових умов”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 сім’ї заявника – одна особа. </w:t>
      </w:r>
    </w:p>
    <w:p>
      <w:pPr>
        <w:pStyle w:val="Normal"/>
        <w:ind w:firstLine="360"/>
        <w:jc w:val="both"/>
        <w:rPr>
          <w:sz w:val="28"/>
          <w:u w:val="single"/>
        </w:rPr>
      </w:pPr>
      <w:r>
        <w:rPr>
          <w:sz w:val="28"/>
          <w:szCs w:val="28"/>
        </w:rPr>
        <w:t>Перебуває на квартирному обліку у виконавчому комітеті міської ради у відповідності до рішення міськвиконкому від 26.08.2015 № 160 в загальній черзі під № 2296, в пільговій черзі під № 762 та в окремому списку сімей загиблих під час виконання військової служби в ході проведення антитерористичної операції в східних областях України військовослужбовців, які потребують поліпшення житлових умов, під № 4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живає у благоустроєному житловому будинку № 66 на вул. Зварицька в м. Дрогобичі, який знаходиться у власності матері Вовк Г.С. та складається з двох кімнат житловою площею 34,6 кв. м. На цій площі проживає чотири особи: заявник, мати заявника Вовк Г.С., бабуся Дутко А.-С.П. і брат матері Дутко Г.С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надати квартиру № 1 в житловому будинку № 3 на вул. Самбірська в  м. Дрогобичі гр. Вовку Т.Б. із зняттям з квартирного обліку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надати гр. Вовку Т.Б. квартиру № 1 в житловому будинку № 3 на вул. Самбірська в  м. Дрогобичі із зняттям з квартирного облі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  <w:tab/>
        <w:tab/>
        <w:tab/>
        <w:tab/>
        <w:tab/>
        <w:t>_______________     І. Лепк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</w:t>
        <w:tab/>
        <w:tab/>
        <w:tab/>
        <w:tab/>
        <w:tab/>
        <w:t>_______________     Н. Гле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  <w:tab/>
        <w:tab/>
        <w:tab/>
        <w:tab/>
        <w:tab/>
        <w:t>_______________     Т. Демко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_______________     М. Сенців </w:t>
      </w:r>
    </w:p>
    <w:p>
      <w:pPr>
        <w:pStyle w:val="Normal"/>
        <w:spacing w:lineRule="auto" w:line="360"/>
        <w:ind w:left="4248" w:firstLine="708"/>
        <w:rPr/>
      </w:pPr>
      <w:r>
        <w:rPr>
          <w:b/>
          <w:sz w:val="28"/>
          <w:szCs w:val="28"/>
        </w:rPr>
        <w:t xml:space="preserve">_______________     К. Шмігельська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50:00Z</dcterms:created>
  <dc:creator>Ira</dc:creator>
  <dc:description/>
  <cp:keywords/>
  <dc:language>en-US</dc:language>
  <cp:lastModifiedBy>Користувач</cp:lastModifiedBy>
  <cp:lastPrinted>2015-12-15T10:54:00Z</cp:lastPrinted>
  <dcterms:modified xsi:type="dcterms:W3CDTF">2015-12-22T15:45:00Z</dcterms:modified>
  <cp:revision>92</cp:revision>
  <dc:subject/>
  <dc:title> </dc:title>
</cp:coreProperties>
</file>