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25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серп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ab/>
        <w:tab/>
        <w:tab/>
        <w:tab/>
        <w:t>С. Цих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Перевєрзє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Д. Павлів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на квартирний облік гр. Іванюш І.І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Іванюш Ірина Ігорівна, 1990 року народження, інвалід війни 1 групи, яка отримала поранення 26 травня 2015 року, виконуючи бойове завдання в зоні проведення антитерористичної операції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у благоустроєній приватизованій квартирі № 9 в житловому будинку № 443/6 на вул. Стрийська в м. Дрогобичі, яка складається з двох кімнат житловою площею 33,5 кв. м. На цій площі проживає три особи: заявниця, мати заявниці Іванюш А.П. та батько Іванюш І.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ристується правом позачергового одержання житлової площі як інвалід війни на підставі п. 1 ч.1 ст. 46 Житлового кодексу України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 на підставі невпорядкованості квартири стосовно умов нашого населеного пункту для інваліда війни 1 групи та включити в список осіб, які користуються правом позачергового одержання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рахувати гр. Іванюш Ірину Ігорівну на квартирний облік у виконавчому комітеті Дрогобицької міської ради та включити в список осіб, які користуються правом позачергового одержання житлової площі, як інваліда війни 1 груп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                         _______________     С. Цихуля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Перевєрзєва 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sz w:val="28"/>
          <w:szCs w:val="28"/>
        </w:rPr>
        <w:t xml:space="preserve">_______________     Д. Павлів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21:00Z</dcterms:created>
  <dc:creator>Ira</dc:creator>
  <dc:description/>
  <cp:keywords/>
  <dc:language>en-US</dc:language>
  <cp:lastModifiedBy>Користувач</cp:lastModifiedBy>
  <cp:lastPrinted>2015-08-25T13:20:00Z</cp:lastPrinted>
  <dcterms:modified xsi:type="dcterms:W3CDTF">2015-08-25T11:42:00Z</dcterms:modified>
  <cp:revision>15</cp:revision>
  <dc:subject/>
  <dc:title> </dc:title>
</cp:coreProperties>
</file>