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 Р О Т О К О Л  № 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громадської комісії з житлових питань при виконавчому комітеті міської ради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  <w:u w:val="single"/>
          <w:lang w:val="ru-RU"/>
        </w:rPr>
        <w:t>18</w:t>
      </w:r>
      <w:r>
        <w:rPr>
          <w:sz w:val="28"/>
          <w:szCs w:val="28"/>
          <w:lang w:val="ru-RU"/>
        </w:rPr>
        <w:t xml:space="preserve">” </w:t>
      </w:r>
      <w:r>
        <w:rPr>
          <w:sz w:val="28"/>
          <w:szCs w:val="28"/>
          <w:u w:val="single"/>
        </w:rPr>
        <w:t xml:space="preserve">   серпня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015</w:t>
      </w:r>
      <w:r>
        <w:rPr>
          <w:sz w:val="28"/>
          <w:szCs w:val="28"/>
        </w:rPr>
        <w:t xml:space="preserve">   року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сутні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>Голова комісії</w:t>
      </w:r>
      <w:r>
        <w:rPr>
          <w:sz w:val="28"/>
          <w:szCs w:val="28"/>
        </w:rPr>
        <w:tab/>
        <w:tab/>
        <w:tab/>
        <w:tab/>
        <w:tab/>
        <w:tab/>
        <w:t>І. Леп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Заступник голови комісії</w:t>
      </w:r>
      <w:r>
        <w:rPr>
          <w:sz w:val="28"/>
          <w:szCs w:val="28"/>
        </w:rPr>
        <w:tab/>
        <w:tab/>
        <w:tab/>
        <w:tab/>
        <w:t>С. Цихул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Секретар комісії</w:t>
      </w:r>
      <w:r>
        <w:rPr>
          <w:sz w:val="28"/>
          <w:szCs w:val="28"/>
        </w:rPr>
        <w:tab/>
        <w:tab/>
        <w:tab/>
        <w:tab/>
        <w:tab/>
        <w:tab/>
        <w:t>Н. Глек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Члени комісії:</w:t>
        <w:tab/>
        <w:tab/>
        <w:tab/>
        <w:tab/>
        <w:tab/>
        <w:tab/>
      </w:r>
      <w:r>
        <w:rPr>
          <w:sz w:val="28"/>
          <w:szCs w:val="28"/>
        </w:rPr>
        <w:t>К. Шмігельськ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Г. Дівчур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. Перевєрзє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Д. Павлів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І. Слухали:</w:t>
      </w:r>
      <w:r>
        <w:rPr>
          <w:b/>
          <w:i/>
          <w:sz w:val="28"/>
          <w:szCs w:val="28"/>
        </w:rPr>
        <w:t xml:space="preserve"> Про зміну договору найму житлового приміщення</w:t>
      </w:r>
    </w:p>
    <w:p>
      <w:pPr>
        <w:pStyle w:val="Normal"/>
        <w:ind w:firstLine="708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иступил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8"/>
          <w:szCs w:val="28"/>
        </w:rPr>
        <w:t xml:space="preserve"> – надійшли звернення від нижче названих громадян про визнання їх наймачами житлових приміщен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Шумов В.І.</w:t>
        <w:tab/>
        <w:tab/>
        <w:tab/>
        <w:t>вул. В. Великого, 92, кв. 17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Наймач – батько Шумов І.Г. помер 04.11.1999 рок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ерманчак М.В.</w:t>
        <w:tab/>
        <w:tab/>
        <w:t>вул. Фабрична, 35, кв. 4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Наймач – мати Оприсько О.М. померла 22.08.2013 рок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Бережанська Р.Д.</w:t>
        <w:tab/>
        <w:tab/>
        <w:t>вул. О. Гончара, 6, кв. 4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Наймач – чоловік Бережанський М.М. помер 01.07.2015 рок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утова С.П.</w:t>
        <w:tab/>
        <w:tab/>
        <w:tab/>
        <w:t>вул. Мазепи, 4, кв. 7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Наймач – чоловік Кутовой В.А. вибув 17.07.2015 рок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озиція – визнати гр. Шумова В.І. наймачем жилого приміщення на вул. В. Великого, 92, кв. 17, гр. Германчак М.В. – наймачем жилого приміщення на вул. Фабрична, 35, кв. 4, гр. Бережанську Р.Д. – наймачем жилого приміщення на вул. О. Гончара, 6, кв. 4, гр. Кутову С.П. – наймачем жилого приміщення на вул. Мазепи, 4, кв. 7.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сували : “За” – 7.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визнати гр. Шумова В.І. наймачем жилого приміщення на вул. В. Великого, 92, кв. 17, гр. Германчак М.В. – наймачем жилого приміщення на вул. Фабрична, 35, кв. 4, гр. Бережанську Р.Д. – наймачем жилого приміщення на вул. О. Гончара, 6, кв. 4, гр. Кутову С.П. – наймачем жилого приміщення на вул. Мазепи, 4, кв. 7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</w:rPr>
        <w:t>ІІ. Слухали</w:t>
      </w:r>
      <w:r>
        <w:rPr>
          <w:i/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Про зарахування громадян на квартирний облік та зняття з квартирного обліку у виконавчому комітеті міської рад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арахування на квартирний облік гр. Ровенської О.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Нижанківського, 2, кв. 87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гр. Ровенська Олександра Михайлівна, 1974 року народження, багатодітна матір, вдова. Проживає у благоустроєній приватизованій квартирі № 87 в житловому будинку № 2 на вул. Нижанківського, яка складається з двох кімнат житловою площею 27,8 кв. м. На цій площі проживає шість осіб: сім’я заявниці в кількості 4-х осіб: заявниця, Ровенська А.А. – дочка, Ровенська І.А. – дочка, Ровенська М.Р. – дочка, та батько Вантух М.М. і мати Наконечна Г.С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ористується правом першочергового одержання житлової площі як багатодітна сім’я на підставі пп. 11 п. 44 “Правил обліку громадян, які потребують поліпшення житлових умов, і надання їм житлових приміщень в Україні”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озиція – зарахувати на квартирний облік на підставі відсутності мінімального розміру житлової площі та включити в список осіб, які користуються правом першочергового одержання житлової площі, як багатодітну сім’ю.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7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1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зарахувати гр. Ровенську О.М. на квартирний облік у виконавчому комітеті Дрогобицької міської ради та включити в список осіб, які користуються правом першочергового одержання житлової площі, як багатодітну сім’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арахування на квартирний облік гр. Вовка Т.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Зварицька, 66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 xml:space="preserve">гр. Вовк Тарас Богданович, 1995 року народження, син загиблого військовослужбовця Вовка Богдана Ігоровича, який загинув 18 лютого 2015 року внаслідок вогнепального поранення тіла при виконанні обов’язків військової служби в зоні проведення АТО в м. Дебальцево Донецької області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ває у благоустроєному житловому будинку № 66 на вул. Зварицька в м. Дрогобичі, який знаходиться у власності матері Вовк Г.С. та складається з двох кімнат житловою площею 34,6 кв. м. На цій площі проживає чотири особи: заявник, мати заявника Вовк Г.С., бабуся Дутко А.-С.П. і брат матері Дутко Г.С.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ористується правом першочергового одержання житлової площі, як сім’я загиблого учасника бойових дій на підставі пп. 4 п. 44 “Правил обліку громадян, які потребують поліпшення житлових умов, і надання їм житлових приміщень в Україні”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позиція – зарахувати на квартирний облік на підставі проживання в одній кімнаті осіб різної статі та включити в список осіб, які користуються правом першочергового одержання житлової площі, як сім’ю загиблого учасника бойових дій АТО і в окремий список сімей загиблих під час виконання військової служби в ході проведення антитерористичної операції в східних областях України військовослужбовців, які потребують поліпшення житлових умов, під № 4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7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зарахувати гр. Вовка Т.Б. на квартирний облік у виконавчому комітеті Дрогобицької міської ради та включити в список осіб, які користуються правом першочергового одержання житлової площі, як сім’ю загиблого учасника бойових дій АТО і в окремий список сімей загиблих під час виконання військової служби в ході проведення антитерористичної операції в східних областях України військовослужбовців, які потребують поліпшення житлових умов, під № 4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арахування на квартирний облік гр. Каптованець О.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. Ринок, 27, кв. 12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гр. Каптованець Олена Миронівна, 1975 року народження. Проживає у неблагоустроєній приватизованій квартирі № 12 в житловому будинку № 27 на площі Ринок, яка у відповідності до рішення міськвиконкому від 20.06.1991 № 209 визнана такою, що не відповідає санітарним і технічним вимогам для жилих приміщень і складається з двох кімнат житловою площею 31,9 кв. м. На цій площі проживає три особи: заявниця, син заявниці Каптованець М.А. і дочка Каптованець М.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оловік заявниці Каптованець Андрій Петрович має статус учасника бойових дій під час проведення АТО. Проживає в чотирикімнатній приватизованій квартирі № 1 в житловому будинку № 2/1 на вул. Тиха житловою площею 61,6 кв. м. На цій площі проживає сім осіб: Каптованець А.П. та сім’я батька Каптованця П.І. в кількості 6-ти осіб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ористується правом першочергового одержання житлової площі як учасник бойових дій на підставі п. 14 ст. 12 Закону України “Про статус ветеранів війни, гарантії їх соціального захисту”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позиція – зарахувати на квартирний облік на підставі того, що квартира не відповідає санітарним і технічним вимогам для жилих приміщень, та включити в список осіб, які користуються правом першочергового одержання житлової площі, як сім’ю учасника бойових дій в АТО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7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зарахувати гр. Каптованець О.М. на квартирний облік у виконавчому комітеті міської ради та включити в список осіб, які користуються правом першочергового одержання житлової площі, як сім’ю учасника бойових дій в АТ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арахування на квартирний облік гр. Беня А.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. Ринок, 27, кв. 12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 xml:space="preserve">гр. Беньо Андрій Ігорович, 1988 року народження, учасник бойових дій під час проведення АТО. Проживає у неприватизованій благоустроєній квартирі № 56 житловому будинку № 58 на вул. Володимира Великого, яка складається з двох кімнат житловою площею 26,4 кв. м. На цій площі проживає чотири особи: заявник, мати заявника Беньо Р.О., брат Федаш М.І. і сестра </w:t>
      </w:r>
      <w:r>
        <w:rPr>
          <w:sz w:val="32"/>
          <w:szCs w:val="32"/>
        </w:rPr>
        <w:t>Шаля</w:t>
      </w:r>
      <w:r>
        <w:rPr>
          <w:sz w:val="28"/>
          <w:szCs w:val="28"/>
        </w:rPr>
        <w:t xml:space="preserve"> С.О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ористується правом першочергового одержання житлової площі як учасник бойових дій на підставі п. 14 ст. 12 Закону України “Про статус ветеранів війни, гарантії їх соціального захисту”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позиція – зарахувати на квартирний облік на підставі проживання в одній кімнаті осіб різної статі та включити в список осіб, які користуються правом першочергового одержання житлової площі, як учасника бойових дій в АТО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7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зарахувати гр. Беня А.. на квартирний облік у виконавчому комітеті Дрогобицької міської ради та включити в список осіб, які користуються правом першочергового одержання житлової площі, як учасника бойових дій в АТ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няття з квартирного обліку гр. Яремчака Р.І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Є. Коновальця, 17/4, кв. 41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 xml:space="preserve">гр. Яремчак Роман Іванович отримала у власність квартиру № 21 на вул. Є. Коновальця, 7/6 в м. Дрогобич. Склад сім’ї – три особи: заявник, дружина заявника Яремчак Т.Є. та син Яремчак М.Р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еребуває на квартирному обліку згідно з рішенням виконавчого комітету від 30.05.2000 № 136 в загальній черзі під № 2039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 зв’язку з отриманням житла за програмою молодіжного пільгового кредитування громадян заявник просить зняти його з квартирного обліку у виконавчому комітеті міської рад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позиція – зняти з квартирного обліку: підстава – поліпшення житлових умов, внаслідок якого відпали підстави для надання іншого жилого приміщення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7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зняти гр. Яремчака Р.І. з квартирного обліку у виконавчому комітеті міської рад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ІІІ. Про видачу ордера на жиле приміщенн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видачу ордера гр. Медвідь А.Ф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Грушевського, 19, кв. 202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  <w:u w:val="single"/>
        </w:rPr>
        <w:t>Виступили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8"/>
          <w:szCs w:val="28"/>
        </w:rPr>
        <w:t xml:space="preserve"> – надійшло звернення від гр. Медвідь Анни Федорівни про видачу їй у зв’язку із перенумерацією та переплануванням кімнат в гуртожитку на вул. Грушевського, 19 в м. Дрогобичі ордера на кімнату житловою площею 17,5 кв. м у комунальній двокімнатній квартирі № 202 (старий номер 14) житловою площею 30,0 кв. м гр. Медвідь Анні Федорівні, склад сім’ї – шість осіб: заявниця, Медвідь П.Й. – чоловік, Пилипів С.П. – дочка, Пилипів М.О. – онук, Пилипів Д.О. – онук, Медвідь І.П. – дочк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ниця проживає в гуртожитку з 1987 року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позиція – задовольнити звернення гр. Медвідь А.Ф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сували : “За” – 7.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видати гр. Медвідь А.Ф. ордер на квартиру № 202 в гуртожитку на вул. Грушевського, 19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ІУ. Про продовження терміну дії виданого на вселенн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житлове приміщення орд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ул. Лесі Українки, 4, кв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вястіна Т.Г.</w:t>
      </w:r>
    </w:p>
    <w:p>
      <w:pPr>
        <w:pStyle w:val="Normal"/>
        <w:ind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надійшло письмове звернення від мешканки однокімнатної квартири житловою площею 19,4 кв. м на вул. Лесі Українки, 4, кв. 2 Свястіної Тетяни Генріхівни про продовження терміну дії ордера № 13 від 05.06.2015 року, виданого у відповідності до рішення виконавчого комітету Дрогобицької міської ради від 28.05.2015 № 102 на право проживання в житловому приміщенні за зазначеною вище адресою. Склад сім’ї – чотири особи: Свястіна А.М. – дочка, Свястін А.М. – син, Свястін М.Я. – внук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сували: “За” – 7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 xml:space="preserve">: Рекомендувати виконавчому комітету міської ради продовжити термін дії ордера, виданого гр. Свястіній Т.Г. для вселення у квартиру № 2 на вул. Лесі Українки, 4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місії</w:t>
        <w:tab/>
        <w:tab/>
        <w:tab/>
        <w:tab/>
        <w:tab/>
        <w:t>_______________     І. Лепк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голови комісії                         _______________     С. Цихуля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комісії</w:t>
        <w:tab/>
        <w:tab/>
        <w:tab/>
        <w:tab/>
        <w:tab/>
        <w:t>_______________     Н. Гле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  <w:tab/>
        <w:tab/>
        <w:tab/>
        <w:tab/>
        <w:tab/>
        <w:t>_______________     К. Шмігельська</w:t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ab/>
        <w:tab/>
        <w:tab/>
        <w:tab/>
        <w:tab/>
        <w:t>_______________     Г. Дівчур</w:t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_______________     О. Перевєрзєва </w:t>
      </w:r>
    </w:p>
    <w:p>
      <w:pPr>
        <w:pStyle w:val="Normal"/>
        <w:spacing w:lineRule="auto" w:line="360"/>
        <w:ind w:left="4248" w:firstLine="708"/>
        <w:rPr/>
      </w:pPr>
      <w:r>
        <w:rPr>
          <w:b/>
          <w:sz w:val="28"/>
          <w:szCs w:val="28"/>
        </w:rPr>
        <w:t xml:space="preserve">_______________     Д. Павлів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6:13:00Z</dcterms:created>
  <dc:creator>Ira</dc:creator>
  <dc:description/>
  <cp:keywords/>
  <dc:language>en-US</dc:language>
  <cp:lastModifiedBy>Користувач</cp:lastModifiedBy>
  <cp:lastPrinted>2015-06-24T14:39:00Z</cp:lastPrinted>
  <dcterms:modified xsi:type="dcterms:W3CDTF">2015-08-25T10:04:00Z</dcterms:modified>
  <cp:revision>120</cp:revision>
  <dc:subject/>
  <dc:title> </dc:title>
</cp:coreProperties>
</file>