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лютого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. Вайчус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ьохін В.В.</w:t>
        <w:tab/>
        <w:tab/>
        <w:tab/>
        <w:t>вул. Будівельна, 38, кв. 2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Льохіна Ф.П. померла 11.01.2015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ишеня Т.М.</w:t>
        <w:tab/>
        <w:tab/>
        <w:tab/>
        <w:t>вул. Княгині Ольги, 16, кв. 5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дідусь Турчинський М.С. помер 13.01.2004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качук С.І.</w:t>
        <w:tab/>
        <w:tab/>
        <w:tab/>
        <w:t>вул. Княгині Ольги, 3, кв. 69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батько Бутрій І.І. помер 04.06.1989 року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>4. Вереницька М.В.</w:t>
        <w:tab/>
        <w:tab/>
        <w:t>вул. Ковальська, 7, кв. 9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Наймач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мати Коротка В.Л. померла 13.01.2015 року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визнати гр. Льохіна В.В. наймачем жилого приміщення на вул. Будівельна, 38, кв. 2, гр. Кишеню Т.М. – наймачем жилого приміщення на вул. Княгині Ольги, 16, кв. 55, гр. Ткачук С.І. – наймачем жилого приміщення на вул. Княгині Ольги, 3, кв. 69, гр. Вереницьку М.В. – наймачем жилого приміщення на вул. Ковальська, 7, кв. 9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знати гр. Льохіна В.В. наймачем жилого приміщення на вул. Будівельна, 38, кв. 2, гр. Кишеню Т.М. – наймачем жилого приміщення на вул. Княгині Ольги, 16, кв. 55, гр. Ткачук С.І. – наймачем жилого приміщення на вул. Княгині Ольги, 3, кв. 69, гр. Вереницьку М.В. – наймачем жилого приміщення на вул. Ковальська, 7, кв. 9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 xml:space="preserve">ІІ. Слухали 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Про зарахування громадян на квартирний облік 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ому комітеті 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Завадка С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мбірська, 94, кв. 5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Завадко Святослав Михайлович, 1955 року народження, пенсіонер, учасник забезпечення охорони державного кордону в зоні АТО. Проживає як піднаймач у гр. Сятецької Д.К. на вул. Самбірська, 94, кв. 52 в     м. Дрогобичі. Склад сім’ї – одна особ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проживання за договором піднайму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рахувати гр. Завадка С.М. на квартирний облік у виконавчому комітеті Дрогобицької міської рад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ІІІ. Про видачу ордерів мешканцям гуртожитку на вул. Грушевського, 1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Липі М.Г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204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Липи Марії Григорівни про видачу їй у зв’язку із перенумерацією та переплануванням кімнат в гуртожитку на вул. Грушевського, 19 в м. Дрогобичі ордера на квартиру № 204 (старий номер 10-11), яка складається з трьох кімнат житловою площею 37,3 кв. м, без кухні, загальна площа квартири 43,4 кв. м, склад сім’ї – чотири особи: Липа М.В. – чоловік, Липа І.М. – дочка, Каспер М.М. – до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83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Липи М.Г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Липі М.Г. ордер на квартиру № 204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Задорожній Г.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301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Задорожної Ганни Осипівни про видачу їй у зв’язку із перенумерацією та переплануванням кімнат в гуртожитку на вул. Грушевського, 19 в м. Дрогобичі ордера на квартиру № 301 (старий номер 48-49), яка складається з двох кімнат житловою площею 31,1 кв. м, кухні площею 9,0 кв. м, загальна площа квартири 46,4 кв. м, склад сім’ї – дві особи: Сенів І.М. -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92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Задорожної Г.О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Задорожній Г.О. ордер на квартиру № 301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Федисяку С.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310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із К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ЖЕ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ро видачу гр. Федисяку Степану Степановичу у зв’язку із перенумерацією та переплануванням кімнат в гуртожитку на вул. Грушевського, 19 в м. Дрогобичі ордера на квартиру № 310 (старий номер 62), яка складається з однієї кімнати житловою площею 18,3 кв. м, без кухні, загальна площа квартири 23,6 кв. м, склад сім’ї – одна особ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 питання розглядалося на засіданні комісії 14.01.2015 року, на якому було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ено комісійно вивчити питання видачі гр. Федисяку С.С. ордера з виходом на місце, оскільки надійшла письмова скарга від сусіда заявника по колишній комунальній квартирі № 310 гр. Гарбіча І.В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ісія в складі </w:t>
      </w:r>
      <w:r>
        <w:rPr>
          <w:bCs/>
          <w:sz w:val="28"/>
          <w:szCs w:val="28"/>
        </w:rPr>
        <w:t>начальника відділу з питань експлуатації житла та реформування ЖКГ департаменту міського господарства І. Тиркус,           головного спеціаліста з питань експлуатації об’єктів житлового фонду департаменту міського господарства Я. Пашка, головного спеціаліста юридичного відділу виконавчого комітету Дрогобицької міської ради Р. Щудла та головного спеціаліста з обліку та надання житла департаменту міського господарства Н. Глек 22.01.2015 року здійснила перевірку проживання громадян Федисяка Степана Степановича і Гарбіча Івана Васильовича, мешканців колишньої комунальної квартири № 310 в гуртожитку на вул. Грушевського, 19 в м. Дрогобичі, про що складено відповідний акт, та виявила таке: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 кімнаті, в якій проживає гр. Федисяк С.С., замуровано вхід із спільного коридору в комунальній квартирі та облаштовано окремий вхід із загального коридору. При цьому гр. Федисяк С.С. пробив дверний отвір у несучій стіні,  укріпивши її  металевим кутником та арматурою.  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рім цього, гр. Федисяк С.С. самовільно зайняв частину загального коридору для облаштування санвузла та коридору у своїй квартирі. 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чином, станом на сьогоднішній день гр. Федисяк С.С. проживає в ізольованій квартирі, яка складається з однієї кімнати, діючого санвузла, коридору, без кухні. 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з колишньої комунальної квартири № 310 гр. Федисяк С.С. зайняв тільки кімнату, в якій проживав.</w:t>
      </w:r>
    </w:p>
    <w:p>
      <w:pPr>
        <w:pStyle w:val="Normal"/>
        <w:ind w:firstLine="748"/>
        <w:jc w:val="both"/>
        <w:rPr/>
      </w:pPr>
      <w:r>
        <w:rPr>
          <w:bCs/>
          <w:sz w:val="28"/>
          <w:szCs w:val="28"/>
        </w:rPr>
        <w:t>- обстежити житлову площу гр. Гарбіча І.В. не було можливості у зв’язку з його відсутністю, внаслідок чого доступу до квартири члени комісії не мали, хоча про прихід комісії гр. Гарбіч І.В., як і гр. Федисяк С.С., були попереджені майстром КП “ЖЕО” В. Волошин.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і слів гр. Федисяка С.С., на момент огляду квартира гр. Гарбіча І.В. складається з однієї кімнати, санвузла та коридору, кухні немає. Тобто, в користуванні гр. Гарбіча І.В. залишилася колишня комунальна квартира № 310 без однієї кімна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К. Шмігельська </w:t>
      </w:r>
      <w:r>
        <w:rPr>
          <w:sz w:val="28"/>
          <w:szCs w:val="28"/>
        </w:rPr>
        <w:t xml:space="preserve"> - пропоную видати ордер гр. Федисяку С.С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Федисяку С.С. ордер на квартиру № 310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Татарському Р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315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Татарського Романа Васильовича про видачу йому у зв’язку із перенумерацією та переплануванням кімнат в гуртожитку на вул. Грушевського, 19 в м. Дрогобичі ордера на кімнату житловою площею 12,6 кв. м у комунальній двокімнатній квартирі № 315 (старий номер 72) , загальною площею 40,9 кв. м, склад сім’ї – одна особ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к проживає в гуртожитку з 1980 року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Татарського Р.В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Татарському Р.В. ордер на кімнату житловою площею 12,6 кв. м у комунальній двокімнатній квартирі № 315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видачу ордера гр. Масяк О.П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408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Масяк Ольги Павлівни про видачу їй у зв’язку із перенумерацією та переплануванням кімнат в гуртожитку на вул. Грушевського, 19 в м. Дрогобичі ордера на квартиру № 408 (старий номер 85-88), яка складається з двох кімнат житловою площею 31,1 кв. м, кухні площею 12,7 кв. м, загальна площа квартири 49,9 кв. м, склад сім’ї – дві особи: Масяк В.П. - чолові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роживає в гуртожитку з 1992 року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задовольнити звернення гр. Масяк О.П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Масяк О.П. ордер на квартиру № 408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видачу ордера гр. Крутію Ю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Фабрична, 61/8, кв. 202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Крутія Юрія Валерійовича про видачу йому ордера на переобладнане в житлову кімнату за власні кошти допоміжне нежитлове приміщення в гуртожитку на вул. Фабрична, 61/8 в м. Дрогобичі та присвоєнням цій кімнаті окремого поштового номера 20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ниця проживає в гуртожитку з 1992 року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Крутію Юрію Валерійовичу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Крутію Юрію Валерійовичу ордер на квартиру № 408 в гуртожитку на вул. Грушевського, 19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ІУ. Про продовження терміну дії ордера на житлове приміщ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Грушевського, 19, кв. 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ицько О.М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надійшло письмове звернення від мешканки квартири № 311  в гуртожитку на вул. Грушевського, 19 гр. Грицько Оксани Миколаївни про продовження терміну дії ордера № 38 від 18.11.2014 року, виданого у відповідності до рішення виконавчого комітету міської ради від 06.11.2014 № 164 на право проживання в житловому приміщенні за зазначеною вище адресою, яке складається з двох кімнат житловою площею 25,3 кв. м. Склад сім’ї – одна особа. </w:t>
      </w:r>
    </w:p>
    <w:p>
      <w:pPr>
        <w:pStyle w:val="Normal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позиція – задовольнити звернення гр. </w:t>
      </w:r>
      <w:r>
        <w:rPr>
          <w:sz w:val="28"/>
          <w:szCs w:val="28"/>
        </w:rPr>
        <w:t>Грицько О.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продовжити термін дії виданого для вселення у квартиру № 311 в гуртожитку на вул. Грушевського, 19 ордер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. Про зарахування громадян на квартирний об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виконавчому комітеті міської ради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 зарахування на квартирний облік гр. Завадка С.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л. Самбірська, 94, кв. 5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Завадко Святослав Михайлович, 1955 року народження, учасник  забезпечення охорони державного кордону в зоні АТО. Проживає як піднаймач у гр. Сятецької Д.К. на вул. Самбірська, 94, кв. 52 в м. Дрогобичі. Склад сім’ї – одна особ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проживання за договором піднайму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Завадка С.М. на квартирний облік у виконавчому комітеті Дрогобицької міської ради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i/>
          <w:sz w:val="28"/>
          <w:szCs w:val="28"/>
        </w:rPr>
        <w:t>УІ. Про надання жит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о надання квартири № 43 на вул. Є. Коновальця, 7/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вадко С.М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надійшло письмове звернення від Завадка Святослава Михайловича, 1955 року народження, пенсіонера, одинокої особи, учасника забезпечення охорони державного кордону в зоні АТО, про надання йому зазначеного вище житлового приміщення, яке звільнилося після смерті гр. Мотики К.В. і складається з однієї кімнати житловою площею 21,1 кв. 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вартира № 43 в житловому будинку № 7/6 на вул. Є. Коновальця у відповідності до Тимчасового положення про спеціалізований будинок для одиноких осіб та подружжя одиноких осіб – громадян похилого віку та інвалідів м. Дрогобича на вул. Є. Коновальця, 7/6, затвердженого рішенням виконавчого комітету Дрогобицької міської ради від 15.05.2008 року № 151, надається без видачі ордера та права приватизації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р. Завадко С.М. перебуває на квартирному обліку у виконавчому комітеті міської ради з 2015 року. Проживає як піднаймач у гр. Сятецької Д.К. на вул. Самбірська, 94, кв. 52 в м. Дрогобичі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І.  Лепкий</w:t>
      </w:r>
      <w:r>
        <w:rPr>
          <w:sz w:val="28"/>
          <w:szCs w:val="28"/>
        </w:rPr>
        <w:t xml:space="preserve"> – пропозиція – задовольнити звернення  гр. Завадка С.М.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надати квартиру № 43 в житловому будинку № 7/6 на вул. Є. Коновальця  гр. Завадку С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 надання квартири № 11 на вул. Лесі Українки, 19/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ловей М.І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надійшло письмове звернення від Головея Михайла Івановича, 1964 року народження, про надання йому зазначеного вище житлового приміщення, яке складається з однієї кімнати житловою площею 16,0 кв. м, кухня та комунальні вигоди в спільному користуванні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я заявника в кількості шести осіб: Головей Я.А – дружина, Головей Н.М. – дочка, Головей М.М. – син, Головей З.М. – дочка, Головей С.А. – онук, </w:t>
      </w:r>
      <w:r>
        <w:rPr>
          <w:bCs/>
          <w:sz w:val="28"/>
          <w:szCs w:val="28"/>
        </w:rPr>
        <w:t>вселена для тимчасового проживання, без реєстрації, в суміжну кімнату № 12 у зв’язку з аварійною ситуацією, що сталася в його помешканні на вул. Спортивна, 86 в м. Дрогобич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вартира, яка згідно з рішенням Дрогобицької міської ради від 2 жовтня 2012 № 757 має статус для тимчасового проживання, без права її приватизації, та заселяється у відповідності  до  Положення  про  пересильний  будинок  м.  Дрогобича, затвердженого рішенням Дрогобицької міської ради від 09.07.2009 № 934, надається як тимчасове житло на строк до одного року з можливістю продовження цього строку у разі неспроможності набути альтернативного місця прожи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дер заявник просить видати йому та членам його сім’ї: Головей Я.А. – дружина, Головей З.М. – дочка, Головей С.А. – ону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І.  Лепкий</w:t>
      </w:r>
      <w:r>
        <w:rPr>
          <w:sz w:val="28"/>
          <w:szCs w:val="28"/>
        </w:rPr>
        <w:t xml:space="preserve"> – пропоную задовольнити звернення  гр. Головея М.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надати як тимчасове житло квартиру № 11 в житловому будинку № 19/1 на вул. Лесі Українки гр. Головею М.І., Головей Я.А., Головей З.М. та Головею С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Вайчус 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46:00Z</dcterms:created>
  <dc:creator>Ira</dc:creator>
  <dc:description/>
  <cp:keywords/>
  <dc:language>en-US</dc:language>
  <cp:lastModifiedBy>Користувач</cp:lastModifiedBy>
  <cp:lastPrinted>2015-01-20T16:17:00Z</cp:lastPrinted>
  <dcterms:modified xsi:type="dcterms:W3CDTF">2015-02-20T10:03:00Z</dcterms:modified>
  <cp:revision>275</cp:revision>
  <dc:subject/>
  <dc:title> </dc:title>
</cp:coreProperties>
</file>